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Financial Proj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NO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lease refer to the Financial Projections section of the </w:t>
      </w:r>
      <w:r>
        <w:rPr>
          <w:rFonts w:eastAsia="roman i" w:cs="roman i" w:ascii="roman i" w:hAnsi="roman i"/>
          <w:b/>
          <w:bCs/>
          <w:color w:val="000000"/>
          <w:sz w:val="24"/>
          <w:szCs w:val="24"/>
          <w:lang w:val="en-US"/>
        </w:rPr>
        <w:t>BizPlan</w:t>
      </w:r>
      <w:r>
        <w:rPr>
          <w:rFonts w:eastAsia="roman i" w:cs="roman i" w:ascii="roman i" w:hAnsi="roman i"/>
          <w:b/>
          <w:bCs/>
          <w:i/>
          <w:iCs/>
          <w:color w:val="000000"/>
          <w:sz w:val="24"/>
          <w:szCs w:val="24"/>
          <w:lang w:val="en-US"/>
        </w:rPr>
        <w:t>Builder</w:t>
      </w:r>
      <w:r>
        <w:rPr>
          <w:rFonts w:eastAsia="roman i" w:cs="roman i" w:ascii="roman i" w:hAnsi="roman i"/>
          <w:b/>
          <w:bCs/>
          <w:color w:val="000000"/>
          <w:sz w:val="24"/>
          <w:szCs w:val="24"/>
          <w:lang w:val="en-US"/>
        </w:rPr>
        <w:t>(r)</w:t>
      </w:r>
      <w:r>
        <w:rPr>
          <w:rFonts w:eastAsia="modern a" w:cs="modern a" w:ascii="modern a" w:hAnsi="modern a"/>
          <w:color w:val="000000"/>
          <w:sz w:val="24"/>
          <w:szCs w:val="24"/>
          <w:lang w:val="en-US"/>
        </w:rPr>
        <w:t xml:space="preserve"> manual (Chapter 5) for information on the spreadsheets included with </w:t>
      </w:r>
      <w:r>
        <w:rPr>
          <w:rFonts w:eastAsia="roman i" w:cs="roman i" w:ascii="roman i" w:hAnsi="roman i"/>
          <w:b/>
          <w:bCs/>
          <w:color w:val="000000"/>
          <w:sz w:val="24"/>
          <w:szCs w:val="24"/>
          <w:lang w:val="en-US"/>
        </w:rPr>
        <w:t>BizPlan</w:t>
      </w:r>
      <w:r>
        <w:rPr>
          <w:rFonts w:eastAsia="roman i" w:cs="roman i" w:ascii="roman i" w:hAnsi="roman i"/>
          <w:b/>
          <w:bCs/>
          <w:i/>
          <w:iCs/>
          <w:color w:val="000000"/>
          <w:sz w:val="24"/>
          <w:szCs w:val="24"/>
          <w:lang w:val="en-US"/>
        </w:rPr>
        <w:t>Build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Use your spreadsheet processor to edit the BizPlanBuilder files having the file extension ".WK1" or ".WKS" if you are using an IBM PC or compatible, or the files in the Excel-Financial Projections folder or SYLK-Financial Projections folder if you are using an Apple Macintosh.</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se are suggestions of financial projections that should be organized using a spreadsheet processor.  Keep in mind that financial projections do not stand on their own -- anyone reviewing your financials will also expect to read a discussion of your position that supports the projections that you've mad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o not overdo this section.  Keep numbers conservative and realistic, and be able to back them with actual orders, appropriate customer demographic information, and accurate production cos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f you do not have a spreadsheet processor, the following sample statements can assist you to present the appropriate financial information.</w:t>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Start-up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here the anticipated costs for initially establishing yourself in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h</w:t>
        <w:tab/>
        <w:t>$</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Accounts Receivable</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entory</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tures</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nt Deposits</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deling</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ilities</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gal &amp; Professional Fees</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Advertising &amp; Promotion</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right" w:pos="648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Start-Up Investment</w:t>
        <w:tab/>
        <w:t>$</w:t>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Use Of Funding Proc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f the purpose of your business plan is to secure venture funding, then it is important to show how you will use your investors' mo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developed a line of XXX products superior to all other products that exist in the market today.  In order to service the identified target markets with these superior products, significant capital infus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lly, the required $XXX will be allocated appropriatel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eting and Advertising</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aries</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ies</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ital Equipment</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arch and Development</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al Expenses</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ding</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ital</w:t>
        <w:tab/>
        <w:t>XXX</w:t>
      </w:r>
    </w:p>
    <w:p>
      <w:pPr>
        <w:pStyle w:val="Normal"/>
        <w:tabs>
          <w:tab w:val="clear" w:pos="720"/>
          <w:tab w:val="righ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right" w:pos="648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w:t>
        <w:tab/>
        <w:t>$XXX</w:t>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Income Statement (Profit &amp; Loss)</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Year</w:t>
        <w:tab/>
        <w:t>This Year</w:t>
        <w:tab/>
        <w:t>Next Year</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pPr>
      <w:r>
        <w:rPr>
          <w:rFonts w:eastAsia="roman i" w:cs="roman i" w:ascii="roman i" w:hAnsi="roman i"/>
          <w:color w:val="000000"/>
          <w:sz w:val="24"/>
          <w:szCs w:val="24"/>
          <w:lang w:val="en-US"/>
        </w:rPr>
        <w:tab/>
      </w:r>
      <w:r>
        <w:rPr>
          <w:rFonts w:eastAsia="roman i" w:cs="roman i" w:ascii="roman i" w:hAnsi="roman i"/>
          <w:color w:val="000000"/>
          <w:sz w:val="24"/>
          <w:szCs w:val="24"/>
          <w:u w:val="single"/>
          <w:lang w:val="en-US"/>
        </w:rPr>
        <w:t>$000</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000</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000</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ale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st of Sale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terial</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bor</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head</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Cost of Sale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Gross Margin</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 Less Cost of Sales)</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Operating Expense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keting, Selling Cost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earch and Developmen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amp; Administrative</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Operating Expense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Loss) from Operation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est Income (Expense)</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Loss) before Taxe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es on Income</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Net Income (Loss)</w:t>
        <w:tab/>
        <w:t>$</w:t>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Cash Flow Fore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Year</w:t>
        <w:tab/>
        <w:t>This Year</w:t>
        <w:tab/>
        <w:t>Next Year</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pPr>
      <w:r>
        <w:rPr>
          <w:rFonts w:eastAsia="roman i" w:cs="roman i" w:ascii="roman i" w:hAnsi="roman i"/>
          <w:color w:val="000000"/>
          <w:sz w:val="24"/>
          <w:szCs w:val="24"/>
          <w:lang w:val="en-US"/>
        </w:rPr>
        <w:tab/>
      </w:r>
      <w:r>
        <w:rPr>
          <w:rFonts w:eastAsia="roman i" w:cs="roman i" w:ascii="roman i" w:hAnsi="roman i"/>
          <w:color w:val="000000"/>
          <w:sz w:val="24"/>
          <w:szCs w:val="24"/>
          <w:u w:val="single"/>
          <w:lang w:val="en-US"/>
        </w:rPr>
        <w:t>$000</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000</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000</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Beginning Cash Balance</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ash Receipt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llection of Receivables</w:t>
        <w:tab/>
        <w: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est Income</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Cash Receipt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ash Disbursement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unts Payable</w:t>
        <w:tab/>
        <w: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yments of Other Expense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ome Tax Payment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Cash Disbursement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Net Cash from (Used for) Operation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 of Stock</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chase of Equipmen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rease (Increase) in Funds Invested</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term Borrowings (Repayments)</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Ending Cash Balance</w:t>
        <w:tab/>
        <w:t>$</w:t>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Balance Sh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Year</w:t>
        <w:tab/>
        <w:t>This Year</w:t>
        <w:tab/>
        <w:t>Next Year</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pPr>
      <w:r>
        <w:rPr>
          <w:rFonts w:eastAsia="roman i" w:cs="roman i" w:ascii="roman i" w:hAnsi="roman i"/>
          <w:color w:val="000000"/>
          <w:sz w:val="24"/>
          <w:szCs w:val="24"/>
          <w:lang w:val="en-US"/>
        </w:rPr>
        <w:tab/>
      </w:r>
      <w:r>
        <w:rPr>
          <w:rFonts w:eastAsia="roman i" w:cs="roman i" w:ascii="roman i" w:hAnsi="roman i"/>
          <w:color w:val="000000"/>
          <w:sz w:val="24"/>
          <w:szCs w:val="24"/>
          <w:u w:val="single"/>
          <w:lang w:val="en-US"/>
        </w:rPr>
        <w:t>$000</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000</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000</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ssets:</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Assets</w:t>
        <w:tab/>
        <w: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h (C)</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estment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unts Receivable (R)</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s Receivable (N)</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entory</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Current Assets (A)</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Plant and Equipmen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ilding</w:t>
        <w:tab/>
        <w: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Equipmen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asehold Improvement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ss Accumulated Depreciation</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Net Property &amp; Equipment</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Assets</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otal Assets</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Liabilities &amp; Owners' Equity:</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Liabilities</w:t>
        <w:tab/>
        <w: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term Debt</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unts Payable</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ome Taxes Payable</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rued Liabilities</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Current Liabilities (TCL)</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term Deb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Owners' Equity</w:t>
      </w:r>
    </w:p>
    <w:p>
      <w:pPr>
        <w:pStyle w:val="Normal"/>
        <w:tabs>
          <w:tab w:val="left" w:pos="1440" w:leader="none"/>
          <w:tab w:val="right" w:pos="6048" w:leader="none"/>
          <w:tab w:val="right" w:pos="7632" w:leader="none"/>
          <w:tab w:val="right" w:pos="921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ained Earnings (Deficit)</w:t>
        <w:tab/>
        <w:t>$</w:t>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5328" w:leader="none"/>
          <w:tab w:val="right" w:pos="6912" w:leader="none"/>
          <w:tab w:val="right" w:pos="849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otal Liabilities &amp; Owners' Equit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at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Ratio = A/T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ck Ratio = (C+R+N)/T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r>
      <w:r>
        <w:rPr>
          <w:rFonts w:eastAsia="roman i" w:cs="roman i" w:ascii="roman i" w:hAnsi="roman i"/>
          <w:i/>
          <w:iCs/>
          <w:color w:val="000000"/>
          <w:sz w:val="24"/>
          <w:szCs w:val="24"/>
          <w:u w:val="single"/>
          <w:lang w:val="en-US"/>
        </w:rPr>
        <w:t>Current Ratio</w:t>
      </w:r>
      <w:r>
        <w:rPr>
          <w:rFonts w:eastAsia="roman i" w:cs="roman i" w:ascii="roman i" w:hAnsi="roman i"/>
          <w:i/>
          <w:iCs/>
          <w:color w:val="000000"/>
          <w:sz w:val="24"/>
          <w:szCs w:val="24"/>
          <w:lang w:val="en-US"/>
        </w:rPr>
        <w:t xml:space="preserve"> shows your liquidity (ability to pay off liabilities). </w:t>
      </w:r>
      <w:r>
        <w:rPr>
          <w:rFonts w:eastAsia="roman i" w:cs="roman i" w:ascii="roman i" w:hAnsi="roman i"/>
          <w:i/>
          <w:iCs/>
          <w:color w:val="000000"/>
          <w:sz w:val="24"/>
          <w:szCs w:val="24"/>
          <w:u w:val="single"/>
          <w:lang w:val="en-US"/>
        </w:rPr>
        <w:t>Quick Ratio</w:t>
      </w:r>
      <w:r>
        <w:rPr>
          <w:rFonts w:eastAsia="roman i" w:cs="roman i" w:ascii="roman i" w:hAnsi="roman i"/>
          <w:i/>
          <w:iCs/>
          <w:color w:val="000000"/>
          <w:sz w:val="24"/>
          <w:szCs w:val="24"/>
          <w:lang w:val="en-US"/>
        </w:rPr>
        <w:t xml:space="preserve"> shows your effective cash position.  Higher ratios indicate financial strength.</w:t>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Break-Even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ab/>
        <w:t>Per Month</w:t>
        <w:tab/>
        <w:t>Per Month</w:t>
        <w:tab/>
        <w:t>Per Month</w:t>
        <w:tab/>
        <w:tab/>
      </w:r>
      <w:r>
        <w:rPr>
          <w:rFonts w:eastAsia="roman i" w:cs="roman i" w:ascii="roman i" w:hAnsi="roman i"/>
          <w:color w:val="000000"/>
          <w:sz w:val="24"/>
          <w:szCs w:val="24"/>
          <w:u w:val="single"/>
          <w:lang w:val="en-US"/>
        </w:rPr>
        <w:t>Optimistic</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Realistic</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Pessimistic</w:t>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ixed Cost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nt</w:t>
        <w:tab/>
        <w:t>$</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larie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tilitie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urance</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xe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preciation</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Fixed Costs (TFC)$</w:t>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Variable Cost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s</w:t>
        <w:tab/>
        <w:t>$</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side Labor</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w Material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ge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vertising</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ntenance</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riable Costs</w:t>
      </w:r>
    </w:p>
    <w:p>
      <w:pPr>
        <w:pStyle w:val="Normal"/>
        <w:tabs>
          <w:tab w:val="left" w:pos="1440" w:leader="none"/>
          <w:tab w:val="left" w:pos="4752" w:leader="none"/>
          <w:tab w:val="left" w:pos="6336" w:leader="none"/>
          <w:tab w:val="left" w:pos="7776" w:leader="none"/>
        </w:tabs>
        <w:bidi w:val="0"/>
        <w:spacing w:lineRule="auto" w:line="240" w:before="0" w:after="0"/>
        <w:ind w:left="720" w:right="0" w:hanging="36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Total Variable Costs (TVC)$</w:t>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Number of Units (U)</w:t>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Variable Cost/Unit (VCU) = TVC/U</w:t>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5616" w:leader="none"/>
          <w:tab w:val="left" w:pos="7056"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elling Price (SP)</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FC+TVC)/SP = U</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number of units to sell for break-e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VC+TFC)/U = SP</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sales price at a given unit volume for break-eve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