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Manufactu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Description of the proposed organizational location, make vs. buy, facilities, and logistic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Emphasis must be on the productive use of capital, labor, and material resources, manufacturing processes, vendor relations, experience and distribution requirements.  Statements are needed which indicate initial volume and expansion requirements as well as product/process complexity, uniqueness, and co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Research and Develo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ch of the time and effort at (Company) during the past XXX year period has been spent on research and XXX product/process develo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XXX products listed in the </w:t>
      </w:r>
      <w:r>
        <w:rPr>
          <w:rFonts w:eastAsia="roman i" w:cs="roman i" w:ascii="roman i" w:hAnsi="roman i"/>
          <w:color w:val="000000"/>
          <w:sz w:val="24"/>
          <w:szCs w:val="24"/>
          <w:u w:val="single"/>
          <w:lang w:val="en-US"/>
        </w:rPr>
        <w:t>Products</w:t>
      </w:r>
      <w:r>
        <w:rPr>
          <w:rFonts w:eastAsia="modern a" w:cs="modern a" w:ascii="modern a" w:hAnsi="modern a"/>
          <w:color w:val="000000"/>
          <w:sz w:val="24"/>
          <w:szCs w:val="24"/>
          <w:lang w:val="en-US"/>
        </w:rPr>
        <w:t xml:space="preserve"> section have been tested for ability to be manufactured and are XXX (currently ready, will be ready by XXX) to mar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ed on our pilot production experience with XXX (product), the following tasks/operations were tested to validate feasibility of manufactu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440" w:leader="none"/>
          <w:tab w:val="right" w:pos="7920" w:leader="none"/>
        </w:tabs>
        <w:bidi w:val="0"/>
        <w:spacing w:lineRule="auto" w:line="240" w:before="0" w:after="0"/>
        <w:ind w:left="720" w:right="0" w:hanging="360"/>
        <w:jc w:val="left"/>
        <w:rPr/>
      </w:pPr>
      <w:r>
        <w:rPr>
          <w:rFonts w:eastAsia="roman i" w:cs="roman i" w:ascii="roman i" w:hAnsi="roman i"/>
          <w:color w:val="000000"/>
          <w:sz w:val="24"/>
          <w:szCs w:val="24"/>
          <w:u w:val="single"/>
          <w:lang w:val="en-US"/>
        </w:rPr>
        <w:t>Task/Operation (Sample)</w:t>
      </w:r>
      <w:r>
        <w:rPr>
          <w:rFonts w:eastAsia="modern a" w:cs="modern a" w:ascii="modern a" w:hAnsi="modern a"/>
          <w:color w:val="000000"/>
          <w:sz w:val="24"/>
          <w:szCs w:val="24"/>
          <w:lang w:val="en-US"/>
        </w:rPr>
        <w:tab/>
      </w:r>
      <w:r>
        <w:rPr>
          <w:rFonts w:eastAsia="roman i" w:cs="roman i" w:ascii="roman i" w:hAnsi="roman i"/>
          <w:color w:val="000000"/>
          <w:sz w:val="24"/>
          <w:szCs w:val="24"/>
          <w:u w:val="single"/>
          <w:lang w:val="en-US"/>
        </w:rPr>
        <w:t>% of Time</w:t>
      </w:r>
    </w:p>
    <w:p>
      <w:pPr>
        <w:pStyle w:val="Normal"/>
        <w:tabs>
          <w:tab w:val="left" w:pos="1440" w:leader="none"/>
          <w:tab w:val="right" w:pos="792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 technology and methods</w:t>
        <w:tab/>
        <w:t>20%</w:t>
      </w:r>
    </w:p>
    <w:p>
      <w:pPr>
        <w:pStyle w:val="Normal"/>
        <w:tabs>
          <w:tab w:val="left" w:pos="1440" w:leader="none"/>
          <w:tab w:val="right" w:pos="792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parts and vendors</w:t>
        <w:tab/>
        <w:t>15%</w:t>
      </w:r>
    </w:p>
    <w:p>
      <w:pPr>
        <w:pStyle w:val="Normal"/>
        <w:tabs>
          <w:tab w:val="left" w:pos="1440" w:leader="none"/>
          <w:tab w:val="right" w:pos="792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ing sequence and repeatability</w:t>
        <w:tab/>
        <w:t>20%</w:t>
      </w:r>
    </w:p>
    <w:p>
      <w:pPr>
        <w:pStyle w:val="Normal"/>
        <w:tabs>
          <w:tab w:val="left" w:pos="1440" w:leader="none"/>
          <w:tab w:val="right" w:pos="792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ital equipment and vendors</w:t>
        <w:tab/>
        <w:t>15%</w:t>
      </w:r>
    </w:p>
    <w:p>
      <w:pPr>
        <w:pStyle w:val="Normal"/>
        <w:tabs>
          <w:tab w:val="left" w:pos="1440" w:leader="none"/>
          <w:tab w:val="right" w:pos="792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ations and control measures</w:t>
        <w:tab/>
        <w:t>20%</w:t>
      </w:r>
    </w:p>
    <w:p>
      <w:pPr>
        <w:pStyle w:val="Normal"/>
        <w:tabs>
          <w:tab w:val="left" w:pos="1440" w:leader="none"/>
          <w:tab w:val="right" w:pos="7920" w:leader="none"/>
        </w:tabs>
        <w:bidi w:val="0"/>
        <w:spacing w:lineRule="auto" w:line="240" w:before="0" w:after="0"/>
        <w:ind w:left="720" w:right="0" w:hanging="360"/>
        <w:jc w:val="left"/>
        <w:rPr/>
      </w:pPr>
      <w:r>
        <w:rPr>
          <w:rFonts w:eastAsia="modern a" w:cs="modern a" w:ascii="modern a" w:hAnsi="modern a"/>
          <w:color w:val="000000"/>
          <w:sz w:val="24"/>
          <w:szCs w:val="24"/>
          <w:lang w:val="en-US"/>
        </w:rPr>
        <w:t>Production lead-time and volume standards</w:t>
        <w:tab/>
      </w:r>
      <w:r>
        <w:rPr>
          <w:rFonts w:eastAsia="roman i" w:cs="roman i" w:ascii="roman i" w:hAnsi="roman i"/>
          <w:color w:val="000000"/>
          <w:sz w:val="24"/>
          <w:szCs w:val="24"/>
          <w:u w:val="single"/>
          <w:lang w:val="en-US"/>
        </w:rPr>
        <w:t xml:space="preserve"> 10%</w:t>
      </w:r>
    </w:p>
    <w:p>
      <w:pPr>
        <w:pStyle w:val="Normal"/>
        <w:tabs>
          <w:tab w:val="left" w:pos="1440" w:leader="none"/>
          <w:tab w:val="right" w:pos="792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tal</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lot testing indicates standard unit production will be XXX hours per XXX units.  Processes have been validated to ensure optimally cost-effective, quality product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 tests were successful with regard to XXX (all, most, etc.) evaluation criteria.  Results are available if need-to-know is indicated (proprietary information).  Testing was conducted during the period XXX through XXX using XXX fac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ume testing will be accomplishe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How this will be accomplished and whe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Use milestone chart to indicate ramp-up tasks, resources, and milestone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Specify equipment facilities, labor, etc., required in terms of quantity, number, and c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duct/process requires additional pilot testing prior to volume testing: XXX (list or otherwise in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roducts are expected to be ready for market over the following XXX period: XXX, XXX, and XXX (when other products are generating sufficient cash flow to support additional product develo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Production and Manufactu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 used to produce (product) begins with XXX (fu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factors in the manufacturing process ar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w/pre-fabricated materials, components, sub-assemblies, required for production ar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ist and describe equipment, material, and labor requiremen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Are prices negotiabl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Are they readily availabl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Alternate sources/material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Quality/Technical specification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nventory requiremen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Hazardous mater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take advantage of economies of scale b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Quantity discounts, package deal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ndicate resource capacity and expected utilization over time, any installation and maintenance costs, and vendor availability, if applicabl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ist and describe the business in terms of production rates, capacity constraints, or required quality assurance and safety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mparison to other companies, (Company)'s products are reproduced quickly and economically by XXX (how process/techniques accomplish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rative analysis shows these figures to b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Higher, lower, or in line with competi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ue to the fact that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More efficiently produced (due to land costs, energy savings, leaner managemen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s your product of better quality?</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s your quality control program more thorough?</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Parts made in-house or subcontracted?</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ooling required for production and estimated cos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Quality Control (INVESTORS will want to know that warranty costs will be min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Integration (Make vs. Bu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Company) we will XXX (fabricate, assemble, subcontract, etc.) the following XXX (key parts, components, sub-assemblie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ist parts, etc., with vendors, lead-time, cos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Peo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employees include XXX.  Staff employees includ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ist required number of people and their skill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How and when will they be trained?</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ho will hire and manage them?</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Discuss procedures and measures of effectiveness and produ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otect proprietary interests and information, the following policies will be enforced (work with attorney to develop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See also </w:t>
      </w:r>
      <w:r>
        <w:rPr>
          <w:rFonts w:eastAsia="roman i" w:cs="roman i" w:ascii="roman i" w:hAnsi="roman i"/>
          <w:b/>
          <w:bCs/>
          <w:color w:val="000000"/>
          <w:sz w:val="24"/>
          <w:szCs w:val="24"/>
          <w:lang w:val="en-US"/>
        </w:rPr>
        <w:t>Employee</w:t>
      </w:r>
      <w:r>
        <w:rPr>
          <w:rFonts w:eastAsia="roman i" w:cs="roman i" w:ascii="roman i" w:hAnsi="roman i"/>
          <w:b/>
          <w:bCs/>
          <w:i/>
          <w:iCs/>
          <w:color w:val="000000"/>
          <w:sz w:val="24"/>
          <w:szCs w:val="24"/>
          <w:lang w:val="en-US"/>
        </w:rPr>
        <w:t>ManualMaker(tm)</w:t>
      </w:r>
      <w:r>
        <w:rPr>
          <w:rFonts w:eastAsia="roman i" w:cs="roman i" w:ascii="roman i" w:hAnsi="roman i"/>
          <w:i/>
          <w:iCs/>
          <w:color w:val="000000"/>
          <w:sz w:val="24"/>
          <w:szCs w:val="24"/>
          <w:lang w:val="en-US"/>
        </w:rPr>
        <w:t xml:space="preserve"> described in the back of the </w:t>
      </w:r>
      <w:r>
        <w:rPr>
          <w:rFonts w:eastAsia="roman i" w:cs="roman i" w:ascii="roman i" w:hAnsi="roman i"/>
          <w:b/>
          <w:bCs/>
          <w:color w:val="000000"/>
          <w:sz w:val="24"/>
          <w:szCs w:val="24"/>
          <w:lang w:val="en-US"/>
        </w:rPr>
        <w:t>BizPlan</w:t>
      </w:r>
      <w:r>
        <w:rPr>
          <w:rFonts w:eastAsia="roman i" w:cs="roman i" w:ascii="roman i" w:hAnsi="roman i"/>
          <w:b/>
          <w:bCs/>
          <w:i/>
          <w:iCs/>
          <w:color w:val="000000"/>
          <w:sz w:val="24"/>
          <w:szCs w:val="24"/>
          <w:lang w:val="en-US"/>
        </w:rPr>
        <w:t>Builder(r)</w:t>
      </w:r>
      <w:r>
        <w:rPr>
          <w:rFonts w:eastAsia="roman i" w:cs="roman i" w:ascii="roman i" w:hAnsi="roman i"/>
          <w:i/>
          <w:iCs/>
          <w:color w:val="000000"/>
          <w:sz w:val="24"/>
          <w:szCs w:val="24"/>
          <w:lang w:val="en-US"/>
        </w:rPr>
        <w:t xml:space="preserve">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Fac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ing facility will be located in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ocation will provide needed space for initial production and expansion to meet projected demand over the next XXX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quisition cost for land and improvements is $XXX which will be allocated in XXX inc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already owns/has access to/requires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Capital equipment needed and its estimated cos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ist equipment or facilities and the space and loca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ion of the site includes the following consid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Room and cost for expans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and and construction cos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ransportation cost and route access -- common carrier, company owned, pooling agreement with XXX freight forwarder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Risks and insuranc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Packaging and material costs and availability (supplier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abor pool availability, skills, cos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ocal ordinances, licensing, and permit requiremen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Government assistance (roads, training, exemptions, etc.).</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Government restrictions and requirements (OSHA, NLRB, etc.).</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Community attitudes toward business and manufacturing.</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Continued operating costs (utilities, communication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fficient production process hinges on proper layout of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ayout of proposed plant and manufacturing flow ch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will be deployed as indic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ist equipment, number, capacity, space requirements cost, etc.</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Provide rough illustrations of equipment layout and process flow dia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quipment is used in the processes as described and configured above to ensure yield, lead-time, and costs are sufficient to provide projected gross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here will distribution centers be located?</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hat packaging and handling equipment will be used and who will supply i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hat special equipment, if any, will be needed? -- i.e., trucks, tractors, etc.</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ill warehouses be used?  If so, where and what size? What inventory levels will be carried?  Equipment?  Labor?  Com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Packaging and Transpor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st steps in the manufacturing process are important in establishing the desired image to the consu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standard packaging treatments available, the best choice for our needs is XXX (bubble pack, shrink wrap, poly b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ince this is a readily available process, considerable savings can be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XX (type of packaging) is more widely used, but in order to convey a unique selling image/position we are considering using XXX (another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ur competitors use XXX (type of packaging ) as well, but by using distinctive graphics (as discussed in </w:t>
      </w:r>
      <w:r>
        <w:rPr>
          <w:rFonts w:eastAsia="roman i" w:cs="roman i" w:ascii="roman i" w:hAnsi="roman i"/>
          <w:color w:val="000000"/>
          <w:sz w:val="24"/>
          <w:szCs w:val="24"/>
          <w:u w:val="single"/>
          <w:lang w:val="en-US"/>
        </w:rPr>
        <w:t>Advertising and Promotion</w:t>
      </w:r>
      <w:r>
        <w:rPr>
          <w:rFonts w:eastAsia="modern a" w:cs="modern a" w:ascii="modern a" w:hAnsi="modern a"/>
          <w:color w:val="000000"/>
          <w:sz w:val="24"/>
          <w:szCs w:val="24"/>
          <w:lang w:val="en-US"/>
        </w:rPr>
        <w:t>), our unique identity will be main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portation will b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How does your product ultimately reach your custome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How many steps are involved?</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hich is the "weakest link," and how will you address tha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f using your own fleets, will they receive same graphics quality as the product itself?</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s this the same method your competitors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rative costs show that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How do your packaging and transportation costs look in comparison to the competition?</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