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Business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ab/>
        <w:t>There are many ways to reach the top of an oak tree -- a) start climbing, b) sit on an acorn, c) make friends with a big bird... this is a list of BIG Bi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has formed some very important relationships with major companies in the industry.  The following is a list of existing relationshi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OEM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EM's (Original Equipment Manufacturers -- e.g,. an automobile manufacturer installs your tires on their cars) provide another source of income, yet with less product recognition.  The major advantage of selling through OEM's is to provide a means of more rapidly penetrating th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, these relationships provide (Company) with worldwide coverage through established sales fo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have signed OEM agreement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our XXX (product) is part of their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OEM agreement is being negotiated with XXX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Joint Marketing 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int marketing with established companies will produce revenues, credibility, and market pres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is pursuing joint marketing agreements with other organizations to further the name of (Company)'s products/services in the XXX market.  Our plans include having them market our XXX products/services within their produ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plan to offer the XXX (other company's product/service) to augment our produ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currently has a joint marketing relationship with XXX, and we are in the process of engaging in agreements with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Third Party Supplier 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feel we require XXX (additional features/components) to enhance the attractiveness of XXX (product/service) to 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we do not have the resources to XXX (develop/produce/install), we rely on XXX manufacturers for the development of many types of XXX (additional features/compon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(air conditioning systems, graphic equalizers) is one such example of valuabl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has an established Third Party Supplier relationshi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suppliers of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itional Third Party Supplier agreements are being negotiated with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Joint Development Eff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has been involved with joint development efforts with XXX and XXX. Financial and technical responsibilities are/were shared when doing joint development with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joint development project with XXX has been discussed, but has not yet begun.  Also, this project has been discussed with (and would receive technical input from) XXX, XXX, and XX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