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dvertising and Pro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ools and methods to increase our customers' awareness of our produc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Your purpose: Enhance, promote, and support the fact that your products/services XXX.</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Remember: Advertising and promotion is an investment, not a cos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Recommended reading: </w:t>
      </w:r>
      <w:r>
        <w:rPr>
          <w:rFonts w:eastAsia="roman i" w:cs="roman i" w:ascii="roman i" w:hAnsi="roman i"/>
          <w:i/>
          <w:iCs/>
          <w:color w:val="000000"/>
          <w:sz w:val="24"/>
          <w:szCs w:val="24"/>
          <w:u w:val="single"/>
          <w:lang w:val="en-US"/>
        </w:rPr>
        <w:t>Ogilvy On Advertising</w:t>
      </w:r>
      <w:r>
        <w:rPr>
          <w:rFonts w:eastAsia="roman i" w:cs="roman i" w:ascii="roman i" w:hAnsi="roman i"/>
          <w:i/>
          <w:iCs/>
          <w:color w:val="000000"/>
          <w:sz w:val="24"/>
          <w:szCs w:val="24"/>
          <w:lang w:val="en-US"/>
        </w:rPr>
        <w:t xml:space="preserve"> by David Ogilv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ecognizes the key to success at this time requires extensive promotion.  This must be done aggressively and on a wide scale.  To accomplish our sales goals, we require an extremely capable advertising agency and public relations firm.  (Company) plans to advertise in major trade magazines such as "XXX", "XXX", and "XXX."  Upon funding, an agency selection shall be made and, with their assistance, a comprehensive advertising and promotion plan will be drafted.  Advertising will be done independently and cooperatively with Distributors, OEM's, retailers and companies with whom (Company) has joint marketing/sales relation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dvertising and Promotion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 (Company) as the leading XXX (maker, servicer) in the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 company awareness and brand/name recognition among business managers and XXX retailers, buyers,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qualified sales leads for field sales organization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elop, through market research, significant information to develop immediate and long-term marketing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product advertising programs supporting the "XXX" (better taste, lower fat, more fun)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 sales literature, demonstration materials, telemarketing programs, and direct response promotions in order to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cribe how your advertising/promotion objectives fit together to optimize the impact of your overall promotional campa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edia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in awareness of company among XXX groups, XXX engineers, XXX buyers, and XXX customers and ow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 an image of (Company) as a XXX organization that is very professional, completely reliable, and highly XXX (position in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ize efficiency in selection and scheduling of publications to cover XXX and XXX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edia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 (Company) in a quality editorial environment consistent with creativ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primary business publications with high specific market pene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hedule adequate frequency to impact market with corporate image and product/servi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specific media to reach dual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ossible, position advertising in or near XXX (articles on industry, product/service reviews, front cover, center spread) and appropriate edito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tilize U.S. editions of XXX, XXX, and XXX (consumer, trade, specialty pub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 special high-interest issues of major publications when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ize ad life with monthly and weekly pub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the most out of our promotional budget, our media coverage will be to focus on a XXX aud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Recap your customer profi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elect specific group that buys your product 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develop an advertising campaign built around XXX (product/service innovation, high-performance, competitive advantages), beginning with a "who we are" position and supporting it with ads that reinforce the XXX message.  Importantly, we will develop a consistent reach and frequency throughout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nature of our product/service, it is necessary to run (full-page 4-color ads/only 1/4 page B&amp;W 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dvertising Campa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st way to reach our potential customers is to develop an intense advertising campaign promoting our basic premise -- "XXX" (your selling basis, theme, position in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intain/establish our XXX company image, the delivery and tone of our statements will be XXX (understated elegance, hard driving excitement, excellence, glamour, reality, slice-of-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s will convey the look and feel of a XXX (describe your imag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arch indicates that XXX (direct mail, direct response, TV, radio) type of advertising has not yet been used by any of our compet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nsumer mindset, as described in "Marketing Strategies" is XXX  (see also </w:t>
      </w:r>
      <w:r>
        <w:rPr>
          <w:rFonts w:eastAsia="roman i" w:cs="roman i" w:ascii="roman i" w:hAnsi="roman i"/>
          <w:color w:val="000000"/>
          <w:sz w:val="24"/>
          <w:szCs w:val="24"/>
          <w:u w:val="single"/>
          <w:lang w:val="en-US"/>
        </w:rPr>
        <w:t>Customer</w:t>
      </w:r>
      <w:r>
        <w:rPr>
          <w:rFonts w:eastAsia="modern a" w:cs="modern a" w:ascii="modern a" w:hAnsi="modern a"/>
          <w:color w:val="000000"/>
          <w:sz w:val="24"/>
          <w:szCs w:val="24"/>
          <w:lang w:val="en-US"/>
        </w:rPr>
        <w:t xml:space="preserv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ally, after becoming familiar with our product/service, the consumer will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pecify </w:t>
      </w:r>
      <w:r>
        <w:rPr>
          <w:rFonts w:eastAsia="roman i" w:cs="roman i" w:ascii="roman i" w:hAnsi="roman i"/>
          <w:i/>
          <w:iCs/>
          <w:color w:val="000000"/>
          <w:sz w:val="24"/>
          <w:szCs w:val="24"/>
          <w:u w:val="single"/>
          <w:lang w:val="en-US"/>
        </w:rPr>
        <w:t>actual consumer action</w:t>
      </w:r>
      <w:r>
        <w:rPr>
          <w:rFonts w:eastAsia="roman i" w:cs="roman i" w:ascii="roman i" w:hAnsi="roman i"/>
          <w:i/>
          <w:iCs/>
          <w:color w:val="000000"/>
          <w:sz w:val="24"/>
          <w:szCs w:val="24"/>
          <w:lang w:val="en-US"/>
        </w:rPr>
        <w:t xml:space="preserve"> -- call our toll-free 800 number and place their order using their Visa card, call for a brochure, attend our tradeshow booth,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eing specific here will set the stage for developing appropriate 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liminate the biggest objections to immediate action, our advertisements must address XXX (known/anticipated objections, difficulties with product/service acceptance, how to own/use product or service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XXX (product/service) is so innovative/unique/etc., it is important to develop a promotional campaign that is consistent and easy to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Company) has created a system of research and response to insure the maximum benefit of our advertising dol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velop an ad history: One way to measure publication effectiveness is to count the number of responses/inquiries and/or purchases per 1,000 readers (paid circulation) -- given a particular ad. Vary your ads (size, message, etc.) and measure the differences.  Now you can calculate the number of responses per your investment in adverti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reliminary Media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right" w:pos="6120" w:leader="none"/>
          <w:tab w:val="right" w:pos="7560" w:leader="none"/>
          <w:tab w:val="left" w:pos="7920" w:leader="none"/>
        </w:tabs>
        <w:bidi w:val="0"/>
        <w:spacing w:lineRule="auto" w:line="240" w:before="0" w:after="0"/>
        <w:ind w:left="720" w:right="0" w:hanging="360"/>
        <w:jc w:val="left"/>
        <w:rPr/>
      </w:pPr>
      <w:r>
        <w:rPr>
          <w:rFonts w:eastAsia="roman i" w:cs="roman i" w:ascii="roman i" w:hAnsi="roman i"/>
          <w:color w:val="000000"/>
          <w:sz w:val="24"/>
          <w:szCs w:val="24"/>
          <w:lang w:val="en-US"/>
        </w:rPr>
        <w:tab/>
        <w:tab/>
      </w:r>
      <w:r>
        <w:rPr>
          <w:rFonts w:eastAsia="roman i" w:cs="roman i" w:ascii="roman i" w:hAnsi="roman i"/>
          <w:color w:val="000000"/>
          <w:sz w:val="24"/>
          <w:szCs w:val="24"/>
          <w:u w:val="single"/>
          <w:lang w:val="en-US"/>
        </w:rPr>
        <w:t>Circulation</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Budget</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Ad Size</w:t>
      </w:r>
    </w:p>
    <w:p>
      <w:pPr>
        <w:pStyle w:val="Normal"/>
        <w:tabs>
          <w:tab w:val="left" w:pos="1440" w:leader="none"/>
          <w:tab w:val="right" w:pos="6120" w:leader="none"/>
          <w:tab w:val="right" w:pos="756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Magazine, TV, Radio)</w:t>
        <w:tab/>
        <w:t>50,000</w:t>
        <w:tab/>
        <w:t>$1,500</w:t>
        <w:tab/>
        <w:t>1/4 Page</w:t>
      </w:r>
    </w:p>
    <w:p>
      <w:pPr>
        <w:pStyle w:val="Normal"/>
        <w:tabs>
          <w:tab w:val="left" w:pos="1440" w:leader="none"/>
          <w:tab w:val="right" w:pos="6120" w:leader="none"/>
          <w:tab w:val="right" w:pos="756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w:t>
        <w:tab/>
        <w:t>450,000</w:t>
        <w:tab/>
        <w:t>$4,400</w:t>
        <w:tab/>
        <w:t>1/2 Page</w:t>
      </w:r>
    </w:p>
    <w:p>
      <w:pPr>
        <w:pStyle w:val="Normal"/>
        <w:tabs>
          <w:tab w:val="left" w:pos="1440" w:leader="none"/>
          <w:tab w:val="right" w:pos="6120" w:leader="none"/>
          <w:tab w:val="right" w:pos="756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tal</w:t>
        <w:tab/>
        <w:t>500,000</w:t>
        <w:tab/>
        <w:t>$5,900</w:t>
        <w:tab/>
        <w:t>3/4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ticipated Response (ex: 1/1,000)</w:t>
        <w:tab/>
        <w:tab/>
        <w:t>500</w:t>
        <w:tab/>
        <w:t>$11.80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publication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ditorial dates -- when they will run special issues (Special Issue: Office Automation, etc.) that will enhance your ad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Obtain a copy of SRDS (Standard Rate an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expect to achieve a reach of XXX (total circulation/audience), and to maintain that for a period of at least XXX (mo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XXX (seasonal, geographical, etc.) nature of our audience, we plan to XXX (how you will counter these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gard to competitor's advertising, it is necessary to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xplain how your message will contrast with thei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if they run similar 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ro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standard advertising practices, we will gain considerable recognition through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rade programs that are advantageou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nsumer programs that are advantageou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ess releases (if product is justifiably new and innovativ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clude budget and rationa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Public Relations</w:t>
      </w:r>
      <w:r>
        <w:rPr>
          <w:rFonts w:eastAsia="roman i" w:cs="roman i" w:ascii="roman i" w:hAnsi="roman i"/>
          <w:i/>
          <w:iCs/>
          <w:color w:val="000000"/>
          <w:sz w:val="24"/>
          <w:szCs w:val="24"/>
          <w:lang w:val="en-US"/>
        </w:rPr>
        <w:t xml:space="preserv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Service) has already been installed at XXX and XXX (companies, customers, stores, government agencies).  Our products/services will be placed/offered in additional XXX's at substantial dis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trade shows attended will be increased from XXX to XXX each year.  These shows will be attended both independently and with companies with which (Company) has joint marketing/sales or OEM agre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 and papers will be published for trade journals and technical con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product/service) will be provided as a service in a XXX (retail store, manufacturing, professional) environment -- a showcase for (Company)'s products/services and an ongoing XXX (test, market test, product development, promotional)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al consumer actions would be XXX (call 800#, clip the coupon, come to store, call for a d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ncen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nsider the appropriate use of advertising specialties like coffee mugs, t-shirts, imprinted gifts and gadge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ook in your Telephone Classifieds under "Advertising Specialties" and request some catalogs for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Direct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Go to your local Post Office and request copies of </w:t>
      </w:r>
      <w:r>
        <w:rPr>
          <w:rFonts w:eastAsia="roman i" w:cs="roman i" w:ascii="roman i" w:hAnsi="roman i"/>
          <w:i/>
          <w:iCs/>
          <w:color w:val="000000"/>
          <w:sz w:val="24"/>
          <w:szCs w:val="24"/>
          <w:u w:val="single"/>
          <w:lang w:val="en-US"/>
        </w:rPr>
        <w:t>The Mailer's Guide</w:t>
      </w:r>
      <w:r>
        <w:rPr>
          <w:rFonts w:eastAsia="roman i" w:cs="roman i" w:ascii="roman i" w:hAnsi="roman i"/>
          <w:i/>
          <w:iCs/>
          <w:color w:val="000000"/>
          <w:sz w:val="24"/>
          <w:szCs w:val="24"/>
          <w:lang w:val="en-US"/>
        </w:rPr>
        <w:t>.  It contains abridged information on bulk mailing permits, mail classification items, customer service programs, and other facts basic to mailing need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llect mailing list catalogs -- look for all the possible outlets for your produc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ook in your Telephone Book Classified Advertising under "Mailing Lis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mplete the chart below -- the list may surprise you as well as prove to be a valuable resource for resel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right" w:pos="6840" w:leader="none"/>
          <w:tab w:val="left" w:pos="7920" w:leader="none"/>
        </w:tabs>
        <w:bidi w:val="0"/>
        <w:spacing w:lineRule="auto" w:line="240" w:before="0" w:after="0"/>
        <w:ind w:left="720" w:right="0" w:hanging="360"/>
        <w:jc w:val="left"/>
        <w:rPr/>
      </w:pPr>
      <w:r>
        <w:rPr>
          <w:rFonts w:eastAsia="roman i" w:cs="roman i" w:ascii="roman i" w:hAnsi="roman i"/>
          <w:color w:val="000000"/>
          <w:sz w:val="24"/>
          <w:szCs w:val="24"/>
          <w:u w:val="single"/>
          <w:lang w:val="en-US"/>
        </w:rPr>
        <w:t>Store/Company type</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Total</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SIC Code</w:t>
      </w:r>
    </w:p>
    <w:p>
      <w:pPr>
        <w:pStyle w:val="Normal"/>
        <w:tabs>
          <w:tab w:val="left" w:pos="1440" w:leader="none"/>
          <w:tab w:val="right" w:pos="684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Stores</w:t>
        <w:tab/>
        <w:t>23,275</w:t>
        <w:tab/>
        <w:t>5311</w:t>
      </w:r>
    </w:p>
    <w:p>
      <w:pPr>
        <w:pStyle w:val="Normal"/>
        <w:tabs>
          <w:tab w:val="left" w:pos="1440" w:leader="none"/>
          <w:tab w:val="right" w:pos="684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rden Supply Stores</w:t>
        <w:tab/>
        <w:t>16,496</w:t>
        <w:tab/>
        <w:t>5261B</w:t>
      </w:r>
    </w:p>
    <w:p>
      <w:pPr>
        <w:pStyle w:val="Normal"/>
        <w:tabs>
          <w:tab w:val="left" w:pos="1440" w:leader="none"/>
          <w:tab w:val="right" w:pos="684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ware Stores</w:t>
        <w:tab/>
        <w:t>40,140</w:t>
        <w:tab/>
        <w:t>5251</w:t>
      </w:r>
    </w:p>
    <w:p>
      <w:pPr>
        <w:pStyle w:val="Normal"/>
        <w:tabs>
          <w:tab w:val="left" w:pos="1440" w:leader="none"/>
          <w:tab w:val="right" w:pos="684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ftware Wholesalers</w:t>
        <w:tab/>
        <w:t>3,524</w:t>
        <w:tab/>
        <w:t>5199G</w:t>
      </w:r>
    </w:p>
    <w:p>
      <w:pPr>
        <w:pStyle w:val="Normal"/>
        <w:tabs>
          <w:tab w:val="left" w:pos="1440" w:leader="none"/>
          <w:tab w:val="right" w:pos="6840" w:leader="none"/>
          <w:tab w:val="left" w:pos="7920" w:leader="none"/>
        </w:tabs>
        <w:bidi w:val="0"/>
        <w:spacing w:lineRule="auto" w:line="240" w:before="0" w:after="0"/>
        <w:ind w:left="720" w:right="0" w:hanging="360"/>
        <w:jc w:val="left"/>
        <w:rPr/>
      </w:pPr>
      <w:r>
        <w:rPr>
          <w:rFonts w:eastAsia="modern a" w:cs="modern a" w:ascii="modern a" w:hAnsi="modern a"/>
          <w:color w:val="000000"/>
          <w:sz w:val="24"/>
          <w:szCs w:val="24"/>
          <w:lang w:val="en-US"/>
        </w:rPr>
        <w:t>Electrical Equipment Whlse</w:t>
        <w:tab/>
      </w:r>
      <w:r>
        <w:rPr>
          <w:rFonts w:eastAsia="roman i" w:cs="roman i" w:ascii="roman i" w:hAnsi="roman i"/>
          <w:color w:val="000000"/>
          <w:sz w:val="24"/>
          <w:szCs w:val="24"/>
          <w:u w:val="single"/>
          <w:lang w:val="en-US"/>
        </w:rPr>
        <w:t xml:space="preserve"> 41,313</w:t>
      </w:r>
      <w:r>
        <w:rPr>
          <w:rFonts w:eastAsia="modern a" w:cs="modern a" w:ascii="modern a" w:hAnsi="modern a"/>
          <w:color w:val="000000"/>
          <w:sz w:val="24"/>
          <w:szCs w:val="24"/>
          <w:lang w:val="en-US"/>
        </w:rPr>
        <w:tab/>
        <w:t>5063</w:t>
      </w:r>
    </w:p>
    <w:p>
      <w:pPr>
        <w:pStyle w:val="Normal"/>
        <w:tabs>
          <w:tab w:val="left" w:pos="1440" w:leader="none"/>
          <w:tab w:val="right" w:pos="6840" w:leader="none"/>
          <w:tab w:val="left" w:pos="792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tal</w:t>
        <w:tab/>
        <w:t>124,7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rporate Capabilities Broch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u w:val="single"/>
          <w:lang w:val="en-US"/>
        </w:rPr>
      </w:pPr>
      <w:r>
        <w:rPr>
          <w:rFonts w:eastAsia="roman i" w:cs="roman i" w:ascii="roman i" w:hAnsi="roman i"/>
          <w:i/>
          <w:iCs/>
          <w:color w:val="000000"/>
          <w:sz w:val="24"/>
          <w:szCs w:val="24"/>
          <w:u w:val="single"/>
          <w:lang w:val="en-US"/>
        </w:rPr>
        <w:t>Obj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ortray (Company) as the leading supplier of state-of-the-art dynamic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u w:val="single"/>
          <w:lang w:val="en-US"/>
        </w:rPr>
      </w:pPr>
      <w:r>
        <w:rPr>
          <w:rFonts w:eastAsia="roman i" w:cs="roman i" w:ascii="roman i" w:hAnsi="roman i"/>
          <w:i/>
          <w:iCs/>
          <w:color w:val="000000"/>
          <w:sz w:val="24"/>
          <w:szCs w:val="24"/>
          <w:u w:val="single"/>
          <w:lang w:val="en-US"/>
        </w:rPr>
        <w:t>Recommende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mportantly, a distinction between the "new" XXX and other produc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tatement of business philosoph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tatement on technology and list of "fi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 photographic t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r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ales -- portray full selling team, including Representatives, Distributors as a savvy, dedicated support group with one overriding mission: customer satisfac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arketing -- present marketing department in their role of market research, product development, new product management, etc., providing improved product ideas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Tech Compan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anufacturing -- in-depth view of sophisticated manufacturing with special emphasis on performance, inspection, advanced methods, capacit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echnical Support/Quality Assurance -- portray the QA and technical support staff as highly competent and dedicated group of individuals concerned with customer satisfaction, and with elimination and/or improvement of substandard XXX'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oduct Development -- present super high-tech image of the R&amp;D group and their facilities.  State-of-the-art image critical. Product innovation critical.  Photos of "secret" products undergoing tes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ales Support Collateral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l XXX (Produc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udio/Video Introduction Tap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News Releases -- List appropriat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roch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act and Support Distribu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troduction -- Lett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usiness Plan -- Brief outline describing objectives, strategy, tactics to align resellers with you.</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Questions &amp; Answers -- Address common question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ome Ideas -- Other thoughts to be planted in reseller's minds -- align their thinking with yours (collect their input from successful experi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Distributors Sell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esentation Bind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esentation Format -- 1-on-1, Group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hone 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items that will assist the communic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s</w:t>
        <w:tab/>
        <w:t>Newsletter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hures</w:t>
        <w:tab/>
        <w:t>Post Card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s</w:t>
        <w:tab/>
        <w:t>Presentation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 Cards</w:t>
        <w:tab/>
        <w:t>Price List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alogs</w:t>
        <w:tab/>
        <w:t>Promotion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ts</w:t>
        <w:tab/>
        <w:t>Proposal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heets</w:t>
        <w:tab/>
        <w:t>Questionnaire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Mail</w:t>
        <w:tab/>
        <w:t>Report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ncial Reports</w:t>
        <w:tab/>
        <w:t>Résumé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s</w:t>
        <w:tab/>
        <w:t>Stationery</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uts</w:t>
        <w:tab/>
        <w:t>Telephone Script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tations</w:t>
        <w:tab/>
        <w:t>Videos</w:t>
      </w:r>
    </w:p>
    <w:p>
      <w:pPr>
        <w:pStyle w:val="Normal"/>
        <w:tabs>
          <w:tab w:val="left" w:pos="1440" w:leader="none"/>
          <w:tab w:val="left" w:pos="50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nvestment In Advertising And Pro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XXX months/years of our project, advertising and promotion will require $XXX (figure about 20% of sales $$$ the first year). On an ongoing basis we feel that we can budget our advertising investment as XXX% of total 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gure is necessary because of XXX (the specific goals you must m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is the optimum spending level for advertising and promo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does this compare with industry aver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Spending vs. Industry A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erti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 Pro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u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Note that these figures may differ from those expressed in the Business Objectives chart.  The numbers here may be a percentage of shipments or may have other contingent condition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d to industry average we are investing (more/less) in (Trade, Consumer, etc.) promotion becaus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o the "heavy spenders" perform bett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are your conclusions on advertising spending policy in this categor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