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will use several different distribution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rmining factors in choosing these channels ar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ustomer profi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Geograph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easonal concern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Efficient use of fund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Feasibility of using channels of similar products already on the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competition uses the same channels b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istribution opportuniti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f available, include a chart of CDI/BDI (Category Development Indices/Brand Development Index) performan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is our ACV (All Commodity Volume) distribution? The compet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mary means of distribution will b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your products are (can be) distribut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ake a chart to show how they get to the ultimate consu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channels planned are XXX.  An important advantage to these alternate channels is flex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more than one method, (Company) will have more control and also more options with which to respond to special needs and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eatures of our secondary channels are low cost, quick start-up, increased capa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onal target areas are XXX (where you will begin 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s indicate the highest level of consumer interest in these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ur distribution network is XXX (already set up or in use, easy to implement, cost-efficient, etc.) we can enjoy national/international delivery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 turn, will reduce shipping time and increase customer satisf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ate, XXX (many of, xxx of, none of) our competitors are able to achiev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Roll-ou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selected from XXX key market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reas based on proximity -- easy to sell into, contact, deliver to, have customers com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ufacturers' Representatives we have chosen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left" w:pos="3600" w:leader="none"/>
          <w:tab w:val="left" w:pos="6480" w:leader="none"/>
        </w:tabs>
        <w:bidi w:val="0"/>
        <w:spacing w:lineRule="auto" w:line="240" w:before="0" w:after="0"/>
        <w:ind w:left="720" w:right="0" w:hanging="360"/>
        <w:jc w:val="left"/>
        <w:rPr/>
      </w:pPr>
      <w:r>
        <w:rPr>
          <w:rFonts w:eastAsia="roman i" w:cs="roman i" w:ascii="roman i" w:hAnsi="roman i"/>
          <w:color w:val="000000"/>
          <w:sz w:val="24"/>
          <w:szCs w:val="24"/>
          <w:u w:val="single"/>
          <w:lang w:val="en-US"/>
        </w:rPr>
        <w:t>Name</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Territory</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Type</w:t>
      </w:r>
    </w:p>
    <w:p>
      <w:pPr>
        <w:pStyle w:val="Normal"/>
        <w:tabs>
          <w:tab w:val="left" w:pos="1440" w:leader="none"/>
          <w:tab w:val="left" w:pos="3600" w:leader="none"/>
          <w:tab w:val="left" w:pos="648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 Sales</w:t>
        <w:tab/>
        <w:t>Western U.S.A.</w:t>
        <w:tab/>
        <w:t>Marine Su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ors we have chosen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left" w:pos="3600" w:leader="none"/>
          <w:tab w:val="left" w:pos="6480" w:leader="none"/>
        </w:tabs>
        <w:bidi w:val="0"/>
        <w:spacing w:lineRule="auto" w:line="240" w:before="0" w:after="0"/>
        <w:ind w:left="720" w:right="0" w:hanging="360"/>
        <w:jc w:val="left"/>
        <w:rPr/>
      </w:pPr>
      <w:r>
        <w:rPr>
          <w:rFonts w:eastAsia="roman i" w:cs="roman i" w:ascii="roman i" w:hAnsi="roman i"/>
          <w:color w:val="000000"/>
          <w:sz w:val="24"/>
          <w:szCs w:val="24"/>
          <w:u w:val="single"/>
          <w:lang w:val="en-US"/>
        </w:rPr>
        <w:t>Name</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Customer Base</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Type</w:t>
      </w:r>
    </w:p>
    <w:p>
      <w:pPr>
        <w:pStyle w:val="Normal"/>
        <w:tabs>
          <w:tab w:val="left" w:pos="1440" w:leader="none"/>
          <w:tab w:val="left" w:pos="3600" w:leader="none"/>
          <w:tab w:val="left" w:pos="648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 Distribution</w:t>
        <w:tab/>
        <w:t>4,500</w:t>
        <w:tab/>
        <w:t>Sailboat Deal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ailers we have chosen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 w:val="left" w:pos="3600" w:leader="none"/>
          <w:tab w:val="left" w:pos="6480" w:leader="none"/>
        </w:tabs>
        <w:bidi w:val="0"/>
        <w:spacing w:lineRule="auto" w:line="240" w:before="0" w:after="0"/>
        <w:ind w:left="720" w:right="0" w:hanging="360"/>
        <w:jc w:val="left"/>
        <w:rPr/>
      </w:pPr>
      <w:r>
        <w:rPr>
          <w:rFonts w:eastAsia="roman i" w:cs="roman i" w:ascii="roman i" w:hAnsi="roman i"/>
          <w:color w:val="000000"/>
          <w:sz w:val="24"/>
          <w:szCs w:val="24"/>
          <w:u w:val="single"/>
          <w:lang w:val="en-US"/>
        </w:rPr>
        <w:t>Name</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Number of Outlets</w:t>
      </w:r>
      <w:r>
        <w:rPr>
          <w:rFonts w:eastAsia="modern a" w:cs="modern a" w:ascii="modern a" w:hAnsi="modern a"/>
          <w:color w:val="000000"/>
          <w:sz w:val="24"/>
          <w:szCs w:val="24"/>
          <w:lang w:val="en-US"/>
        </w:rPr>
        <w:tab/>
      </w:r>
      <w:r>
        <w:rPr>
          <w:rFonts w:eastAsia="roman i" w:cs="roman i" w:ascii="roman i" w:hAnsi="roman i"/>
          <w:color w:val="000000"/>
          <w:sz w:val="24"/>
          <w:szCs w:val="24"/>
          <w:u w:val="single"/>
          <w:lang w:val="en-US"/>
        </w:rPr>
        <w:t>Type</w:t>
      </w:r>
    </w:p>
    <w:p>
      <w:pPr>
        <w:pStyle w:val="Normal"/>
        <w:tabs>
          <w:tab w:val="left" w:pos="1440" w:leader="none"/>
          <w:tab w:val="left" w:pos="3600" w:leader="none"/>
          <w:tab w:val="left" w:pos="648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HI Stores</w:t>
        <w:tab/>
        <w:t>31, So. California</w:t>
        <w:tab/>
        <w:t>Sailboat Dea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XXX number of dealers in each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w:t>
      </w:r>
      <w:r>
        <w:rPr>
          <w:rFonts w:eastAsia="roman i" w:cs="roman i" w:ascii="roman i" w:hAnsi="roman i"/>
          <w:i/>
          <w:iCs/>
          <w:color w:val="000000"/>
          <w:sz w:val="24"/>
          <w:szCs w:val="24"/>
          <w:u w:val="single"/>
          <w:lang w:val="en-US"/>
        </w:rPr>
        <w:t>Advertising and Promotion</w:t>
      </w:r>
      <w:r>
        <w:rPr>
          <w:rFonts w:eastAsia="roman i" w:cs="roman i" w:ascii="roman i" w:hAnsi="roman i"/>
          <w:i/>
          <w:iCs/>
          <w:color w:val="000000"/>
          <w:sz w:val="24"/>
          <w:szCs w:val="24"/>
          <w:lang w:val="en-US"/>
        </w:rPr>
        <w:t xml:space="preserve"> section under "Direct Mail" for ideas on locating dealers, wholesale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regions in order of Roll-out sequen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key distributors/retailers/etc. in each as top 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countries by order of priorit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distributors/representatives/retailers/etc. in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rade Incen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llowances, Co-op Accruals, Warehouse Flushing Promotion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ustom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 (customers) managers emphasize that support is one of their major concerns.  They are constantly impressed with the support provided by (Company).  Hot-line service is currently available to all customers enrolled in a maintenance/suppor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intend to provide free pickup and delivery for customers in the XXX areas by using (our own trucks/couriers).  The purpose for this service is to assure customer satisfaction and loyalty, and in addition, allow us to increase sales as well as maintain a high profile within our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service to add value is to provide warehousing of customer inventory.  This allows us to book larger orders and provide faster order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to manufacturers' representatives is provided as required.  This allows them to perform efficiently as a sales force.  We intend to treat the manufacturers' representatives as an extension of the (Company) direct sales force, and they will be given the same support as the (Company) internal sales sta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 backup support to OEMs' support groups is currently supplemented by (Company).  The OEMs' staffs respond to the needs of their customers, and when they encounter a support issue that requires more information, they may direct their customer to (Company) or they may contact (Company) to obtain the necess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 support to marketing and sales functions will be strengthened. Pre- and post-sales situations involving the application, presentation, and demonstration of XXX products will be supported by XXX (sta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Returns and Adjustments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general trade customs for handling returns are XXX (describe how returns are generally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or some reason XXX(tm) is not right for your business you may return it for a full refund within 30 days of receipt of product.  You must call (XXX) XXX-XXXX for a Return Authorization number (RA#). Refunds are made only on the price of the package + applicable taxes and do NOT include shipping co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card refunds are credited to your account and cash/check payments are refunded within 30 days of receipt of returned merchandise in good condition with 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intend to (follow/depart from) industry custom by implementing a returns and adjustments policy whereby XXX (explain your plan and how it will work).  Our reasons for (following/departing from) customary procedures are XXX (give reasons -- advantages, benefits for you and your customer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