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Selling Tac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urrent Sell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ctivities to be used in selling your product or servi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Methods to promote product or service: direct calling, telephone, advertising, mail, radio, television, or othe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ample brochure, advertisements, announcements, or other promotional literature should be placed in the </w:t>
      </w:r>
      <w:r>
        <w:rPr>
          <w:rFonts w:eastAsia="roman i" w:cs="roman i" w:ascii="roman i" w:hAnsi="roman i"/>
          <w:i/>
          <w:iCs/>
          <w:color w:val="000000"/>
          <w:sz w:val="24"/>
          <w:szCs w:val="24"/>
          <w:u w:val="single"/>
          <w:lang w:val="en-US"/>
        </w:rPr>
        <w:t>Appendix</w:t>
      </w:r>
      <w:r>
        <w:rPr>
          <w:rFonts w:eastAsia="roman i" w:cs="roman i" w:ascii="roman i" w:hAnsi="roman i"/>
          <w:i/>
          <w:iCs/>
          <w:color w:val="000000"/>
          <w:sz w:val="24"/>
          <w:szCs w:val="24"/>
          <w:lang w:val="en-US"/>
        </w:rPr>
        <w: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Margins of safety allowed in sales forecas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Recommended reading: </w:t>
      </w:r>
      <w:r>
        <w:rPr>
          <w:rFonts w:eastAsia="roman i" w:cs="roman i" w:ascii="roman i" w:hAnsi="roman i"/>
          <w:i/>
          <w:iCs/>
          <w:color w:val="000000"/>
          <w:sz w:val="24"/>
          <w:szCs w:val="24"/>
          <w:u w:val="single"/>
          <w:lang w:val="en-US"/>
        </w:rPr>
        <w:t>How to Master the Art of Selling</w:t>
      </w:r>
      <w:r>
        <w:rPr>
          <w:rFonts w:eastAsia="roman i" w:cs="roman i" w:ascii="roman i" w:hAnsi="roman i"/>
          <w:i/>
          <w:iCs/>
          <w:color w:val="000000"/>
          <w:sz w:val="24"/>
          <w:szCs w:val="24"/>
          <w:lang w:val="en-US"/>
        </w:rPr>
        <w:t xml:space="preserve"> by Tom Hopk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S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t is important to demonstrate that the price and profitability of your product justifies the costs of sales (presentations, commissions, telephone, travel) and your distribution channels are selec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s marketing strategy incorporates plans to sell our line of products/services through severa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ive Se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 Sales Fo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ufacturers' Represent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ail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tional Ch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onal Ch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depend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Order/Direc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t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mark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int Marketing Relationshi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EM's (</w:t>
      </w:r>
      <w:r>
        <w:rPr>
          <w:rFonts w:eastAsia="roman i" w:cs="roman i" w:ascii="roman i" w:hAnsi="roman i"/>
          <w:i/>
          <w:iCs/>
          <w:color w:val="000000"/>
          <w:sz w:val="24"/>
          <w:szCs w:val="24"/>
          <w:lang w:val="en-US"/>
        </w:rPr>
        <w:t>Original Equipment Manufacturer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tional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also </w:t>
      </w:r>
      <w:r>
        <w:rPr>
          <w:rFonts w:eastAsia="roman i" w:cs="roman i" w:ascii="roman i" w:hAnsi="roman i"/>
          <w:i/>
          <w:iCs/>
          <w:color w:val="000000"/>
          <w:sz w:val="24"/>
          <w:szCs w:val="24"/>
          <w:u w:val="single"/>
          <w:lang w:val="en-US"/>
        </w:rPr>
        <w:t>Distribution</w:t>
      </w:r>
      <w:r>
        <w:rPr>
          <w:rFonts w:eastAsia="roman i" w:cs="roman i" w:ascii="roman i" w:hAnsi="roman i"/>
          <w:i/>
          <w:iCs/>
          <w:color w:val="000000"/>
          <w:sz w:val="24"/>
          <w:szCs w:val="24"/>
          <w:lang w:val="en-US"/>
        </w:rPr>
        <w:t xml:space="preserve"> section for detailed descrip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also </w:t>
      </w:r>
      <w:r>
        <w:rPr>
          <w:rFonts w:eastAsia="roman i" w:cs="roman i" w:ascii="roman i" w:hAnsi="roman i"/>
          <w:i/>
          <w:iCs/>
          <w:color w:val="000000"/>
          <w:sz w:val="24"/>
          <w:szCs w:val="24"/>
          <w:u w:val="single"/>
          <w:lang w:val="en-US"/>
        </w:rPr>
        <w:t>Business Relationships</w:t>
      </w:r>
      <w:r>
        <w:rPr>
          <w:rFonts w:eastAsia="roman i" w:cs="roman i" w:ascii="roman i" w:hAnsi="roman i"/>
          <w:i/>
          <w:iCs/>
          <w:color w:val="000000"/>
          <w:sz w:val="24"/>
          <w:szCs w:val="24"/>
          <w:lang w:val="en-US"/>
        </w:rPr>
        <w:t xml:space="preserve"> section for existing arrangeme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also </w:t>
      </w:r>
      <w:r>
        <w:rPr>
          <w:rFonts w:eastAsia="roman i" w:cs="roman i" w:ascii="roman i" w:hAnsi="roman i"/>
          <w:i/>
          <w:iCs/>
          <w:color w:val="000000"/>
          <w:sz w:val="24"/>
          <w:szCs w:val="24"/>
          <w:u w:val="single"/>
          <w:lang w:val="en-US"/>
        </w:rPr>
        <w:t>Advertising and Promotion</w:t>
      </w:r>
      <w:r>
        <w:rPr>
          <w:rFonts w:eastAsia="roman i" w:cs="roman i" w:ascii="roman i" w:hAnsi="roman i"/>
          <w:i/>
          <w:iCs/>
          <w:color w:val="000000"/>
          <w:sz w:val="24"/>
          <w:szCs w:val="24"/>
          <w:lang w:val="en-US"/>
        </w:rPr>
        <w:t xml:space="preserve"> section "Direct Mail" for specif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Feedback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ead genera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ead referral and follow-up system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formation gathering and disse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Executive S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is type of selling is usually most appropriate for very expensive products or services (executive jets, yachts and large estates come to mind) where it is important to deal principal to principal when negotiating the s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ur customers tend to be top corporate managers, it is important that our company president and senior managers present our product/service to our custo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Direct S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jority of sales will be through direct sales by the (Company) sales staff.  (Company) anticipates hiring XXX additional sales representatives to (cover additional territories, retailers, distributors, markets, sell specific products/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ee Organization Chart, pag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chosen to use a direct sales force because our products/services require considerable customer education and post sales support -- directly from the company.  Our price point, pricing structure and profits are such that our costs of sales warrants a sale to be handled on an individual basis in this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Manufacturers' Represent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manufacturers' representatives carry several product lines compatible with ours, we feel it would be appropriate to select manufacturers' representatives carrying XXX, XXX, and XXX (complementary and compatible products -- automotive products to parts stores, marine supplies to boat dealership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manufacturers selling XXX (dissimilar products yet appropriate to their customers' customer -- publishers selling computer software to bookstore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also </w:t>
      </w:r>
      <w:r>
        <w:rPr>
          <w:rFonts w:eastAsia="roman i" w:cs="roman i" w:ascii="roman i" w:hAnsi="roman i"/>
          <w:i/>
          <w:iCs/>
          <w:color w:val="000000"/>
          <w:sz w:val="24"/>
          <w:szCs w:val="24"/>
          <w:u w:val="single"/>
          <w:lang w:val="en-US"/>
        </w:rPr>
        <w:t>Advertising and Promotion</w:t>
      </w:r>
      <w:r>
        <w:rPr>
          <w:rFonts w:eastAsia="roman i" w:cs="roman i" w:ascii="roman i" w:hAnsi="roman i"/>
          <w:i/>
          <w:iCs/>
          <w:color w:val="000000"/>
          <w:sz w:val="24"/>
          <w:szCs w:val="24"/>
          <w:lang w:val="en-US"/>
        </w:rPr>
        <w:t xml:space="preserve"> section "Direct Mail" regarding locating appropriate representatives for your fir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ontact customers and retailers and ask them who they would recommend to represent your product (firms and people they respect and do business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Distribu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key elements designed into the (Company) marketing plan is the targeting of our distributors.  It is important to select distribution channels already in existence and staffed with professionals possessing appropriate backgrounds and cliente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products are pertinent to the nature of the distributor's business and to the well-being of their customer base.  Also, it is significantly less difficult for us to reach distributors and educate them as to the benefits available in using XXX (pro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rategic marketing approach takes full advantage of the tremendous momentum inherent in the fact that these professionals are already involved with parallel products and services.  They already have expertise and have been practicing in their field for a length o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operating within these distribution channels in this manner, we feel we can maintain control of our market.  In addition, we can generate growth at a reasonable pace and obtain excellent sales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Be sure to consider the additional reduction in sales revenue to allow distributors their profit margin -- they must mark up your prices 15 - 30% to their retaile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w:t>
      </w:r>
      <w:r>
        <w:rPr>
          <w:rFonts w:eastAsia="roman i" w:cs="roman i" w:ascii="roman i" w:hAnsi="roman i"/>
          <w:i/>
          <w:iCs/>
          <w:color w:val="000000"/>
          <w:sz w:val="24"/>
          <w:szCs w:val="24"/>
          <w:u w:val="single"/>
          <w:lang w:val="en-US"/>
        </w:rPr>
        <w:t>Distribution</w:t>
      </w:r>
      <w:r>
        <w:rPr>
          <w:rFonts w:eastAsia="roman i" w:cs="roman i" w:ascii="roman i" w:hAnsi="roman i"/>
          <w:i/>
          <w:iCs/>
          <w:color w:val="000000"/>
          <w:sz w:val="24"/>
          <w:szCs w:val="24"/>
          <w:lang w:val="en-US"/>
        </w:rPr>
        <w:t xml:space="preserve"> for detailed plan of ac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also </w:t>
      </w:r>
      <w:r>
        <w:rPr>
          <w:rFonts w:eastAsia="roman i" w:cs="roman i" w:ascii="roman i" w:hAnsi="roman i"/>
          <w:i/>
          <w:iCs/>
          <w:color w:val="000000"/>
          <w:sz w:val="24"/>
          <w:szCs w:val="24"/>
          <w:u w:val="single"/>
          <w:lang w:val="en-US"/>
        </w:rPr>
        <w:t>Advertising and Promotion</w:t>
      </w:r>
      <w:r>
        <w:rPr>
          <w:rFonts w:eastAsia="roman i" w:cs="roman i" w:ascii="roman i" w:hAnsi="roman i"/>
          <w:i/>
          <w:iCs/>
          <w:color w:val="000000"/>
          <w:sz w:val="24"/>
          <w:szCs w:val="24"/>
          <w:lang w:val="en-US"/>
        </w:rPr>
        <w:t xml:space="preserve"> section "Direct Mail" regarding appropriate distributors for your 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O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Original Equipment Manufacturers we can incorporate our XXX (product) into their product line by XXX (explain how your product can be included within theirs -- they sell your outboards with their boats, your windshield wipers with their cars).  For manufacturers of XXX (their biggest system/product) we can sell XXX (product) as part of their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lso possible to provide a private-label line as an additional product for XXX distribu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Retail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Dealers Want From Manufacture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Price Point - Attractive and Reasonabl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Profit Margin - Worthy of Sales Emphasi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Technical Support - Accurate and Immediate Respons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Quality - Design, Construction and Packaging</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dvertising and Public Relations - Customer Awareness and Deman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Effective Sales Materials - Ease and Expedite Sales Proces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Competitive Advantages - Features and Benefi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Stocking and Delivery - Available When Neede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No Mass Merchandisers - Maintain Profit Margins and Market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elemark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ook in your telephone directory under Direct Mail for mailing houses.  Some also handle inquiries, and others provide an 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sales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iterature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llow-up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d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quir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de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iterature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800# Order/Support Hot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rketing re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Business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act distributors, retailers, custo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chedule appoin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rite a comprehensive telephone script that everyone can use when responding to inquiri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arefully address each issue (questions, objections, etc.).</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Write out your responses AS YOU WOULD </w:t>
      </w:r>
      <w:r>
        <w:rPr>
          <w:rFonts w:eastAsia="roman i" w:cs="roman i" w:ascii="roman i" w:hAnsi="roman i"/>
          <w:i/>
          <w:iCs/>
          <w:color w:val="000000"/>
          <w:sz w:val="24"/>
          <w:szCs w:val="24"/>
          <w:u w:val="single"/>
          <w:lang w:val="en-US"/>
        </w:rPr>
        <w:t>SAY</w:t>
      </w:r>
      <w:r>
        <w:rPr>
          <w:rFonts w:eastAsia="roman i" w:cs="roman i" w:ascii="roman i" w:hAnsi="roman i"/>
          <w:i/>
          <w:iCs/>
          <w:color w:val="000000"/>
          <w:sz w:val="24"/>
          <w:szCs w:val="24"/>
          <w:lang w:val="en-US"/>
        </w:rPr>
        <w:t xml:space="preserve"> THE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ractice with a tape recorder OR call your answering machine and see if you would buy it -- keep adjusting it until you woul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