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36"/>
          <w:szCs w:val="36"/>
          <w:lang w:val="en-US"/>
        </w:rPr>
        <w:t>Pricing and Profit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How do we set prices?  Is there a polic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s the pricing competitiv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s there perceived value (it costs more therefore it must be better) inherent in higher pric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Are prices based on costs -- standard markup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Why are they higher or lower than competitor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How elastic (the effect of pricing on demand for product) is the market for these products?  How does consumer positioning affect elasticit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 xml:space="preserve">See also 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u w:val="single"/>
          <w:lang w:val="en-US"/>
        </w:rPr>
        <w:t>Break Even Analysi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 xml:space="preserve">s in the 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u w:val="single"/>
          <w:lang w:val="en-US"/>
        </w:rPr>
        <w:t>Financial Projections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 xml:space="preserve">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rices for our products/services are determined first and foremost by XXX (competition, costs, suppliers, manufacturers, package dea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is important to know that XXX (sliding scales, volume, regulated, competitive, perceived value), pricing is inherent to our market pro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ared to the competition, our prices ar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List examples of competitive pric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 xml:space="preserve">Put copies of price comparisons and reports in the 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u w:val="single"/>
          <w:lang w:val="en-US"/>
        </w:rPr>
        <w:t>Appendix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fferent seasonal aspects of our market affect our pricing because XXX (what happens as your selling seasons chan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e feel that our customers will pay $XXX because XXX (purchasing rationale, see also "Pay Back" in </w:t>
      </w: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Product/Service Descrip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sect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Margi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Re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Ask friends/customers in retail management regarding quantities they are likely to buy and discounts that would entice them to order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Distribu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Ask regarding quantities their customers are likely to order, Gross Profit Margins/percentages they work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Manufacturer's Represent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What percentage commissions to they make?  Usually between 5 and 20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Direct S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Determine cost of each sale -- time and expense involved, package de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Discou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 can take advantage of volume purchases by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Place scheduled orders (100 units per month = 1,200 units ordered over a year -- just place the order up fro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Are there discounts for paying cash or within XXX day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operative advertising -- manufacturer pays 2-10% of purchases toward your advertising of their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 plan to review our pricing and product/service margin every XXX (mont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Should a new pricing policy be investigated?  Are potential profits being left on the tabl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C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stimated cost of manufacturing product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Rationale/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 xml:space="preserve">See 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u w:val="single"/>
          <w:lang w:val="en-US"/>
        </w:rPr>
        <w:t>Financial Projections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 xml:space="preserve"> section for details -- work with the Break-Even Analysis worksheet to evaluate the effects of variable costs, sales volumes and pricing leve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