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Marketing Strate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ab/>
        <w:t xml:space="preserve">"He who excels at resolving difficulties does so before they arise.  He who excels in conquering his enemies triumphs before threats materialize." -- Sun Tzu, </w:t>
      </w:r>
      <w:r>
        <w:rPr>
          <w:rFonts w:eastAsia="roman i" w:cs="roman i" w:ascii="roman i" w:hAnsi="roman i"/>
          <w:i/>
          <w:iCs/>
          <w:color w:val="000000"/>
          <w:sz w:val="24"/>
          <w:szCs w:val="24"/>
          <w:u w:val="single"/>
          <w:lang w:val="en-US"/>
        </w:rPr>
        <w:t>The Art of Wa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Strategy: The science of planning and directing large-scale operations, specifically of maneuvering forces into the most advantageous position prior to taking ac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t is important that your thinking in this section follows closely to the definition of Strategy because it will help you specifically define your business activities, strengths and direction. Carefully designing this portion of your business plan will enable you to appropriately respond to business conditions and opportunities -- it will make the difference between mediocrity and superiority.  That's why you're here, is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s marketing strategy is to enhance, promote and support the fact that our products/services XXX (your unique features, benefits, establish market position/pre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Comprehensive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marketing plan for our product/service is based on the following fundament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ype of business you want to be i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Segment of the market(s) planned to reach.</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istribution channel planned to be used to reach market segment: retail, jobbers, wholesalers, brokers, door to door, mail order, party plan, etc.</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Share of the market expected to capture versu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ove the value of XXX (product/service) we can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Show each applica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emonstrate effec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dd credibility with scientific reports and stu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id of XXX (product/service features/benefits) in every day XXX (specific business/ professional/ manufacturing/ shipping/ living/ household situations) is demonstrated b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Based on studies of XXX.</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Most of the country (and world) are XXX (describe their situations/circumstanc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escribe why: XXX (they have problems, continue without your products/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Product Strate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XX should be treated as a XXX (long-term/short-term) product/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f more than one, indicate for each long or short-term.</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mportant! How long before product pays for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uch, the target market segments to focus on are XXX (specific customers).  Because of (product)'s special market characteristics, XXX (seasonal, geographic, as mentioned in Market Analysis) our strategy includes/incorporates XXX (how you will address specific market/environment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Positio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How customers </w:t>
      </w:r>
      <w:r>
        <w:rPr>
          <w:rFonts w:eastAsia="roman i" w:cs="roman i" w:ascii="roman i" w:hAnsi="roman i"/>
          <w:i/>
          <w:iCs/>
          <w:color w:val="000000"/>
          <w:sz w:val="24"/>
          <w:szCs w:val="24"/>
          <w:u w:val="single"/>
          <w:lang w:val="en-US"/>
        </w:rPr>
        <w:t>perceive</w:t>
      </w:r>
      <w:r>
        <w:rPr>
          <w:rFonts w:eastAsia="roman i" w:cs="roman i" w:ascii="roman i" w:hAnsi="roman i"/>
          <w:i/>
          <w:iCs/>
          <w:color w:val="000000"/>
          <w:sz w:val="24"/>
          <w:szCs w:val="24"/>
          <w:lang w:val="en-US"/>
        </w:rPr>
        <w:t xml:space="preserve"> your company and product, </w:t>
      </w:r>
      <w:r>
        <w:rPr>
          <w:rFonts w:eastAsia="roman i" w:cs="roman i" w:ascii="roman i" w:hAnsi="roman i"/>
          <w:i/>
          <w:iCs/>
          <w:color w:val="000000"/>
          <w:sz w:val="24"/>
          <w:szCs w:val="24"/>
          <w:u w:val="single"/>
          <w:lang w:val="en-US"/>
        </w:rPr>
        <w:t>relative</w:t>
      </w:r>
      <w:r>
        <w:rPr>
          <w:rFonts w:eastAsia="roman i" w:cs="roman i" w:ascii="roman i" w:hAnsi="roman i"/>
          <w:i/>
          <w:iCs/>
          <w:color w:val="000000"/>
          <w:sz w:val="24"/>
          <w:szCs w:val="24"/>
          <w:lang w:val="en-US"/>
        </w:rPr>
        <w:t xml:space="preserve"> to competition.  Read this statement again.  And agai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Product/Business/Industry leadership.</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Recommended reading: </w:t>
      </w:r>
      <w:r>
        <w:rPr>
          <w:rFonts w:eastAsia="roman i" w:cs="roman i" w:ascii="roman i" w:hAnsi="roman i"/>
          <w:i/>
          <w:iCs/>
          <w:color w:val="000000"/>
          <w:sz w:val="24"/>
          <w:szCs w:val="24"/>
          <w:u w:val="single"/>
          <w:lang w:val="en-US"/>
        </w:rPr>
        <w:t>Positioning</w:t>
      </w:r>
      <w:r>
        <w:rPr>
          <w:rFonts w:eastAsia="roman i" w:cs="roman i" w:ascii="roman i" w:hAnsi="roman i"/>
          <w:i/>
          <w:iCs/>
          <w:color w:val="000000"/>
          <w:sz w:val="24"/>
          <w:szCs w:val="24"/>
          <w:lang w:val="en-US"/>
        </w:rPr>
        <w:t xml:space="preserve"> by Al Ries &amp; Jack Tr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ur (product/service, or similar/competition's product/service) is seen by the consumer as XXX. (Customer's perception of your product/service. Ask THEM.  See also </w:t>
      </w:r>
      <w:r>
        <w:rPr>
          <w:rFonts w:eastAsia="roman i" w:cs="roman i" w:ascii="roman i" w:hAnsi="roman i"/>
          <w:color w:val="000000"/>
          <w:sz w:val="24"/>
          <w:szCs w:val="24"/>
          <w:u w:val="single"/>
          <w:lang w:val="en-US"/>
        </w:rPr>
        <w:t>Focus Group Research</w:t>
      </w:r>
      <w:r>
        <w:rPr>
          <w:rFonts w:eastAsia="modern a" w:cs="modern a" w:ascii="modern a" w:hAnsi="modern a"/>
          <w:color w:val="000000"/>
          <w:sz w:val="24"/>
          <w:szCs w:val="24"/>
          <w:lang w:val="en-US"/>
        </w:rPr>
        <w:t xml:space="preserv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unique advantages (technical, quality, performance) can be exploited to arrive at a winning position in the consumer's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erms of market segmentation advantages, we can use XXX (upscale consumers, ethnic appeal, etc.) to arrive at a winning positio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sition (product/service) as XXX (example: from a cost to an investment, vacation becomes an "escape from civilization,"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XX (other products, services, people), to be effective, depend on the presence of our XXX (product/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Reposition the Com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can reposition our competitors b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at can be said/shown about a competitor's product/service that will change your customers' minds (about the competitor's product -- not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ing Selling Basis for our product, then, is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his is your fundamental strategy for all of the advertising you do.</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est the Unique Selling Basis to make sure that it i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Meaningful</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Believabl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Motivating</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Memorabl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Simpl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Logical</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Uniq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to this point, our Selling Basis has been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n close alignment to Selling Basi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Contrary to Selling Basi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acking any clear definition 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International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t is important to consider your worldwide opportunities from the star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 countries in order of priority</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Rational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Languag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Usage of product/servic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w:t>
      </w:r>
      <w:r>
        <w:rPr>
          <w:rFonts w:eastAsia="roman i" w:cs="roman i" w:ascii="roman i" w:hAnsi="roman i"/>
          <w:i/>
          <w:iCs/>
          <w:color w:val="000000"/>
          <w:sz w:val="24"/>
          <w:szCs w:val="24"/>
          <w:u w:val="single"/>
          <w:lang w:val="en-US"/>
        </w:rPr>
        <w:t>Advertising and Promotion</w:t>
      </w:r>
      <w:r>
        <w:rPr>
          <w:rFonts w:eastAsia="roman i" w:cs="roman i" w:ascii="roman i" w:hAnsi="roman i"/>
          <w:i/>
          <w:iCs/>
          <w:color w:val="000000"/>
          <w:sz w:val="24"/>
          <w:szCs w:val="24"/>
          <w:lang w:val="en-US"/>
        </w:rPr>
        <w:t xml:space="preserve">, </w:t>
      </w:r>
      <w:r>
        <w:rPr>
          <w:rFonts w:eastAsia="roman i" w:cs="roman i" w:ascii="roman i" w:hAnsi="roman i"/>
          <w:i/>
          <w:iCs/>
          <w:color w:val="000000"/>
          <w:sz w:val="24"/>
          <w:szCs w:val="24"/>
          <w:u w:val="single"/>
          <w:lang w:val="en-US"/>
        </w:rPr>
        <w:t>Selling Tactics</w:t>
      </w:r>
      <w:r>
        <w:rPr>
          <w:rFonts w:eastAsia="roman i" w:cs="roman i" w:ascii="roman i" w:hAnsi="roman i"/>
          <w:i/>
          <w:iCs/>
          <w:color w:val="000000"/>
          <w:sz w:val="24"/>
          <w:szCs w:val="24"/>
          <w:lang w:val="en-US"/>
        </w:rPr>
        <w:t xml:space="preserve"> and </w:t>
      </w:r>
      <w:r>
        <w:rPr>
          <w:rFonts w:eastAsia="roman i" w:cs="roman i" w:ascii="roman i" w:hAnsi="roman i"/>
          <w:i/>
          <w:iCs/>
          <w:color w:val="000000"/>
          <w:sz w:val="24"/>
          <w:szCs w:val="24"/>
          <w:u w:val="single"/>
          <w:lang w:val="en-US"/>
        </w:rPr>
        <w:t>Distribution</w:t>
      </w:r>
      <w:r>
        <w:rPr>
          <w:rFonts w:eastAsia="roman i" w:cs="roman i" w:ascii="roman i" w:hAnsi="roman i"/>
          <w:i/>
          <w:iCs/>
          <w:color w:val="000000"/>
          <w:sz w:val="24"/>
          <w:szCs w:val="24"/>
          <w:lang w:val="en-US"/>
        </w:rPr>
        <w:t xml:space="preserve"> sections for detailed plans of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Outside Suppl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nclude some of the following referenc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Ad Agency</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PR Agency</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irect Mail</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Mailing Hous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irect Response Firm</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Fulfillment Hous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Graphic Designe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isplay Designe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Packaging Supplie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emonstrations - Guides, Literatur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Market Research Focus Group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Sales Literature, Tool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Marketing/Planning Consulta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Premiums Supplier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Telemarketer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irect Response Advertising Firm</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Pr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Marketing Respons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efine who will be responsible for these areas and decision dynamics involved:</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New business developm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ealer and OEM suppor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Sales generation tool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Corporate graphics standard</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Brandmark recogni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irect response promo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Telemarketing - scripts/training</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Product position a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Selling Tac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section on </w:t>
      </w:r>
      <w:r>
        <w:rPr>
          <w:rFonts w:eastAsia="roman i" w:cs="roman i" w:ascii="roman i" w:hAnsi="roman i"/>
          <w:i/>
          <w:iCs/>
          <w:color w:val="000000"/>
          <w:sz w:val="24"/>
          <w:szCs w:val="24"/>
          <w:u w:val="single"/>
          <w:lang w:val="en-US"/>
        </w:rPr>
        <w:t>Selling Tactics</w:t>
      </w:r>
      <w:r>
        <w:rPr>
          <w:rFonts w:eastAsia="roman i" w:cs="roman i" w:ascii="roman i" w:hAnsi="roman i"/>
          <w:i/>
          <w:iCs/>
          <w:color w:val="000000"/>
          <w:sz w:val="24"/>
          <w:szCs w:val="24"/>
          <w:lang w:val="en-US"/>
        </w:rPr>
        <w:t xml:space="preserve"> for detailed plan of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dvertising and Promo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section on </w:t>
      </w:r>
      <w:r>
        <w:rPr>
          <w:rFonts w:eastAsia="roman i" w:cs="roman i" w:ascii="roman i" w:hAnsi="roman i"/>
          <w:i/>
          <w:iCs/>
          <w:color w:val="000000"/>
          <w:sz w:val="24"/>
          <w:szCs w:val="24"/>
          <w:u w:val="single"/>
          <w:lang w:val="en-US"/>
        </w:rPr>
        <w:t>Advertising &amp; Promotion</w:t>
      </w:r>
      <w:r>
        <w:rPr>
          <w:rFonts w:eastAsia="roman i" w:cs="roman i" w:ascii="roman i" w:hAnsi="roman i"/>
          <w:i/>
          <w:iCs/>
          <w:color w:val="000000"/>
          <w:sz w:val="24"/>
          <w:szCs w:val="24"/>
          <w:lang w:val="en-US"/>
        </w:rPr>
        <w:t xml:space="preserve"> for detailed plan of ac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ncl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Positioning (identity within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he identity is consistent throughout all areas of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otional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Brochures and Catalog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Other Collateral Mater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verti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argeted Advertisemen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Media Selection and Strate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les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istributor and Retailer Support Packag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Representative support (sales tool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Communication within channels of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dback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ead Genera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ead Referral and Follow-up system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nformation gathering &amp; disse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Public Re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section on </w:t>
      </w:r>
      <w:r>
        <w:rPr>
          <w:rFonts w:eastAsia="roman i" w:cs="roman i" w:ascii="roman i" w:hAnsi="roman i"/>
          <w:i/>
          <w:iCs/>
          <w:color w:val="000000"/>
          <w:sz w:val="24"/>
          <w:szCs w:val="24"/>
          <w:u w:val="single"/>
          <w:lang w:val="en-US"/>
        </w:rPr>
        <w:t>Public Relations</w:t>
      </w:r>
      <w:r>
        <w:rPr>
          <w:rFonts w:eastAsia="roman i" w:cs="roman i" w:ascii="roman i" w:hAnsi="roman i"/>
          <w:i/>
          <w:iCs/>
          <w:color w:val="000000"/>
          <w:sz w:val="24"/>
          <w:szCs w:val="24"/>
          <w:lang w:val="en-US"/>
        </w:rPr>
        <w:t xml:space="preserve"> for detailed plan of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Strategy R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review all strategic statements against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o the strategies define means for achieving the objectives you set, or are they merely restatements of those objectiv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re the strategies consistent with your evaluation of the marketplace and your capabiliti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s the return on investment sufficient to justify the risk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at are the chances of a competitor executing a similar strategy? In that case, what would happe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re the strategies consistent with the political environment within the company?</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ave you made sure your strategies are based on facts, and not assumption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oes the overall strategy leave you critically vulnerable to a shift in market behavior?  Are all your eggs in one baske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s your appraisal of the competition open-minded and hones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s your strategy legal?</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s the success of your strategy based on your ability window?  What are the chances of failur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ave you thoroughly examined alternative strategies?  Do you have a sound, deductive rationale for your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Nex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d on the strategic plan, decisions that must be made now cover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needed to make those decisions includes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ata, research resu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decisions to be made in the near term (next six months) ar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Plus decisions to be made after six months, but before the next fiscal budgeting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needed to make both of these decisions with confidence includes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Primary research projects (topic, time frame, budge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Secondary research studies (topic, vendor, timeframe, c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ensible research recommendations are to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 questions you need immediate answers to.</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also </w:t>
      </w:r>
      <w:r>
        <w:rPr>
          <w:rFonts w:eastAsia="roman i" w:cs="roman i" w:ascii="roman i" w:hAnsi="roman i"/>
          <w:i/>
          <w:iCs/>
          <w:color w:val="000000"/>
          <w:sz w:val="24"/>
          <w:szCs w:val="24"/>
          <w:u w:val="single"/>
          <w:lang w:val="en-US"/>
        </w:rPr>
        <w:t>Focus Group Research</w:t>
      </w:r>
      <w:r>
        <w:rPr>
          <w:rFonts w:eastAsia="roman i" w:cs="roman i" w:ascii="roman i" w:hAnsi="roman i"/>
          <w:i/>
          <w:iCs/>
          <w:color w:val="000000"/>
          <w:sz w:val="24"/>
          <w:szCs w:val="24"/>
          <w:lang w:val="en-US"/>
        </w:rPr>
        <w:t xml:space="preserve">  for a detailed plan of action.</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