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Com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Look in your telephone book's yellow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Look in the industrial directories at your local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Read industry magazines and look for adverti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mpany)'s product/service(s) offer XXX in XXX sit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etitive threats today come from XXX (other companies, industries, new/entrenched technologies, foreign countries)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mpany)'s products/services perform in virtually all situations where XXX (your features, benefits, your customers are likely to b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bility to XXX (what it can do) with full capability on XXX (list of applications, machinery, people) is unique to (Company)'s products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bility to XXX (what it can do) is unique to this product/service, and our research indicates its performance is superior to anything else on the market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ll comparisons, (Company)'s products/services provide more features and have superior performance than competitive products/services.  In most cases, the number of differences is substantial.  A complete technical comparison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 xml:space="preserve">Put all comparisons and test results in the 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u w:val="single"/>
          <w:lang w:val="en-US"/>
        </w:rPr>
        <w:t>Appendix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 xml:space="preserve"> of this business p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XXX Product/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nies that compete in this market are XXX, XXX, and XXX.  All companies mentioned charge competitive prices (list examp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's (competitive) product/service does not provide the same capabilities in a situation where XXX (describe circumstan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is the only way XXX (your product/service) and XXX (their product/service) comp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 (competition) advertises in XXX, XXX, and XXX pub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Discuss results -- if they advertise consistently/ continuously there, it must be working for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nies with competitive products/services in this market ar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 (competitor) products only operate in a XXX (limited, etc.)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arket segment is not shared with any competitors.  Competition does exist, however, in the XXX (industries, countries).  Competitors in this area are XXX, XXX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False or incomplete information here translates as dishonesty and negligence to investors, banke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Do not delude yourself (or your investors) regarding compe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Competitive Round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chart illustrates how (Company)'s product/service compares to the competition in several different key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Competitive Roundup --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duct/service</w:t>
        <w:tab/>
        <w:t>XXX</w:t>
        <w:tab/>
        <w:t>XXX</w:t>
        <w:tab/>
        <w:t>XXX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ny</w:t>
        <w:tab/>
        <w:t>XXX</w:t>
        <w:tab/>
        <w:t>XXX</w:t>
        <w:tab/>
        <w:t>XXX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imated 19XX Sales (000)</w:t>
        <w:tab/>
        <w:t>$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imated Share of Market</w:t>
        <w:tab/>
        <w:t>%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imated Advertising Budget</w:t>
        <w:tab/>
        <w:t>$XX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nk: 1=Weak to 5=Strong:</w:t>
      </w:r>
    </w:p>
    <w:p>
      <w:pPr>
        <w:pStyle w:val="Normal"/>
        <w:tabs>
          <w:tab w:val="left" w:pos="1440" w:leader="none"/>
          <w:tab w:val="left" w:pos="504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duct Line</w:t>
        <w:tab/>
        <w:t>XXX</w:t>
        <w:tab/>
        <w:t>XXX</w:t>
        <w:tab/>
        <w:t>XXX</w:t>
      </w:r>
    </w:p>
    <w:p>
      <w:pPr>
        <w:pStyle w:val="Normal"/>
        <w:tabs>
          <w:tab w:val="left" w:pos="1440" w:leader="none"/>
          <w:tab w:val="left" w:pos="504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lity</w:t>
      </w:r>
    </w:p>
    <w:p>
      <w:pPr>
        <w:pStyle w:val="Normal"/>
        <w:tabs>
          <w:tab w:val="left" w:pos="1440" w:leader="none"/>
          <w:tab w:val="left" w:pos="504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chnology</w:t>
      </w:r>
    </w:p>
    <w:p>
      <w:pPr>
        <w:pStyle w:val="Normal"/>
        <w:tabs>
          <w:tab w:val="left" w:pos="1440" w:leader="none"/>
          <w:tab w:val="left" w:pos="504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vertising Effectiveness</w:t>
      </w:r>
    </w:p>
    <w:p>
      <w:pPr>
        <w:pStyle w:val="Normal"/>
        <w:tabs>
          <w:tab w:val="left" w:pos="1440" w:leader="none"/>
          <w:tab w:val="left" w:pos="504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les Force Excellence</w:t>
      </w:r>
    </w:p>
    <w:p>
      <w:pPr>
        <w:pStyle w:val="Normal"/>
        <w:tabs>
          <w:tab w:val="left" w:pos="1440" w:leader="none"/>
          <w:tab w:val="left" w:pos="504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ribution</w:t>
      </w:r>
    </w:p>
    <w:p>
      <w:pPr>
        <w:pStyle w:val="Normal"/>
        <w:tabs>
          <w:tab w:val="left" w:pos="1440" w:leader="none"/>
          <w:tab w:val="left" w:pos="504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ufacturing Efficiency</w:t>
      </w:r>
    </w:p>
    <w:p>
      <w:pPr>
        <w:pStyle w:val="Normal"/>
        <w:tabs>
          <w:tab w:val="left" w:pos="1440" w:leader="none"/>
          <w:tab w:val="left" w:pos="504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nding in Industry</w:t>
      </w:r>
    </w:p>
    <w:p>
      <w:pPr>
        <w:pStyle w:val="Normal"/>
        <w:tabs>
          <w:tab w:val="left" w:pos="1440" w:leader="none"/>
          <w:tab w:val="left" w:pos="504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ture Potential</w:t>
      </w:r>
    </w:p>
    <w:p>
      <w:pPr>
        <w:pStyle w:val="Normal"/>
        <w:tabs>
          <w:tab w:val="left" w:pos="1440" w:leader="none"/>
          <w:tab w:val="left" w:pos="504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iousness of Competition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of Employees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eatest Strength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y Weakness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 we should react to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Competitive Roundup -- Product/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ce</w:t>
        <w:tab/>
        <w:t>XXX</w:t>
        <w:tab/>
        <w:t>XXX</w:t>
        <w:tab/>
        <w:t>XXX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z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pacity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se of Us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allation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ng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aranc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lity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ign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ful Lif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de-in Valu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chnology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ponsiveness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e-of-the-Art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 Hour Availability/Support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chnical Expertis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air Servic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fficiency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arantee/Warranty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t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-Time Capability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gra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Observations and Conclu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appears, from the above information, that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Are there market niche opportunities we have overlook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Are our resources being deployed against the most serious competito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 xml:space="preserve">Place competitors' advertisements and brochures in the 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u w:val="single"/>
          <w:lang w:val="en-US"/>
        </w:rPr>
        <w:t>Appendix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