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36"/>
          <w:szCs w:val="36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36"/>
          <w:szCs w:val="36"/>
          <w:lang w:val="en-US"/>
        </w:rPr>
        <w:t>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ab/>
        <w:t xml:space="preserve">"Generally, management of many is the same as management of few.  It is a matter of organization." -- Sun Tzu, </w:t>
      </w:r>
      <w:r>
        <w:rPr>
          <w:rFonts w:eastAsia="roman i" w:cs="roman i" w:ascii="roman i" w:hAnsi="roman i"/>
          <w:i/>
          <w:iCs/>
          <w:color w:val="000000"/>
          <w:sz w:val="24"/>
          <w:szCs w:val="24"/>
          <w:u w:val="single"/>
          <w:lang w:val="en-US"/>
        </w:rPr>
        <w:t>The Art of W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 xml:space="preserve">Recommended reading:  </w:t>
      </w:r>
      <w:r>
        <w:rPr>
          <w:rFonts w:eastAsia="roman i" w:cs="roman i" w:ascii="roman i" w:hAnsi="roman i"/>
          <w:i/>
          <w:iCs/>
          <w:color w:val="000000"/>
          <w:sz w:val="24"/>
          <w:szCs w:val="24"/>
          <w:u w:val="single"/>
          <w:lang w:val="en-US"/>
        </w:rPr>
        <w:t>The Greatest Management Principle In The World</w:t>
      </w: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 xml:space="preserve">  by Michael LeBoeuf, Ph.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Prepare an organizational chart describing needed business functions and relationshi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How We Sta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Company) was founded in 19XX by XXX (founders) who XXX (describe background, purpose, and chain of even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legal form of (Company) is Sole Proprietorship/General or Limited Partnership/Corporation/Subchapter S Corpo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Explain choice of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Management T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the XXX people who make up the development staff, there are XXX founders who hold the following posi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XX, Presi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XX, Vice President of Fin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XX, Vice President of Marke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XX, Vice President of Sa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XX, Vice President of Engine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XX, Vice President of Resea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XX, Vice President of Ope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XX, Director of Marke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XX, Manager XXX Develo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XX, Corporate Attorn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ach founder has been provided with XXX% of the original stock iss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founders and key managers of (Company) have combined experiences exceeding XXX years in the XXX indus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trength of the (Company) management team stems from the combined expertise in both management and technical areas.  This has produced outstanding results over the past XXX ye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Indicating a complementary cross section of areas of expertise is crucial to getting a favorable response from your potential inves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leadership and alignment characteristics of (Company)'s management team have resulted in broad and flexible goal setting -- to meet the ever changing demands of the quickly moving marketplace requiring our products.  This is evident when the team responds to situations requiring new and innovative capabi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Responsib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These are the actual job descriptions for these people in these pos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 xml:space="preserve">Go to the library and see the Department of Labor's </w:t>
      </w:r>
      <w:r>
        <w:rPr>
          <w:rFonts w:eastAsia="roman i" w:cs="roman i" w:ascii="roman i" w:hAnsi="roman i"/>
          <w:i/>
          <w:iCs/>
          <w:color w:val="000000"/>
          <w:sz w:val="24"/>
          <w:szCs w:val="24"/>
          <w:u w:val="single"/>
          <w:lang w:val="en-US"/>
        </w:rPr>
        <w:t>Dictionary of Occupational Titles</w:t>
      </w: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 xml:space="preserve"> for more descriptions and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XX, Vice President - Marke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nage market planning, advertising, public relations, sales promotion, merchandising and facilitating staff ser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dentify new markets and corporate scope and market resear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dentify foreign mark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XX, Vice President of Sa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nage field sales organization, territories and quot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nage sales office activities including customer/product support/ ser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XX, Vice President - Fin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nage working capital, including receivables, inventory cash and marketable secur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rform financial forecasting, including capital budget, cash budget, pro forma financial statements, external financing requirements, financial condition requir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XX, Vice President - Engine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versee product development, including quality control, physical distribution, product and packaging design, new product development improvement, and improvements on existing produ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search and develop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XX, Vice President - Ope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rform service, manufacturing, raw materials management and allocation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Outside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 outside Board of Directors, including highly qualified business and industry professionals/experts, will assist our management team to make appropriate decisions and take the most effective action; however, they will not be responsible for management deci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Board of Direc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XX, (Title/Function + contribution they will mak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Highlight the backgrounds of your management t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Put each person's actual résumé in the Append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Management T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XX, Presi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XX Degree, University of X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XX's professional experience includes many different areas in the XXX indus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/she has been involved in the XXX, and XXX's design experience covers many diverse are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XX required XXX's knowledge of XXX (example: electronics and mechanical design) to develop XXX (e.g., satellite tape recorders) that were used to XXX (e.g., gather information from outer space).  At XXX (ABC Corp.), as a XXX (design engineer), XXX was involved in the development of XXX (something spectacular) -- for the first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fter learning the basic techniques of XXX (example: COBOL Programming), XXX worked with XXX (e.g., automated accounting system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ile working for XXX, XXX was involved with XXX. There he/she developed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XX enjoyed considerable success as XXX, however, he/she became interested in XXX (something else!).  With ideas in mind, XXX conducted a feasibility study to determine the viability of a product capable of XXX. When he found that such a XXX was worthwhile and could be developed, XXX formed (Compan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Provide a brief description of each person's background --  relating to their functions in the new organiz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People/Talent We Requ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Discuss additional staffing requirements based on needed talents/ ser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Company) development team recognizes that additional staff is required to properly support marketing, sales, research, and support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urrently, (Company) is composed of XXX people; XXX will be required to meet the demands of the projected market over the next five ye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ustomer Rel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nufactu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killed Lab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eld Service Technici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rke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gine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dmin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sem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pa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inten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Government Regul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cause (Company) is operating in the XXX industry we are under the regulation of the XXX (government agenc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List licenses and permits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How will this agency regulate your busines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How will you handle them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i">
    <w:charset w:val="01"/>
    <w:family w:val="auto"/>
    <w:pitch w:val="default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