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36"/>
          <w:szCs w:val="36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36"/>
          <w:szCs w:val="36"/>
          <w:lang w:val="en-US"/>
        </w:rPr>
        <w:t>Present Sit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Current condition of the organization -- a present-day "snapsho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Briefly take stock of your present situation regarding all of these areas -- just one page here should be suffic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Market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arketplace is undergoing rapid changes/has been stagnant for XXX years.  We are poised now to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Products And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resent stage of XXX (product/service) is in the design, flexibility, early development, test, test market, mature st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Product Life Cy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r current product line/service is XXX (needs extending, reorganization, paring dow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Time factors influencing your ability to make money with current products/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Pricing And Profit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urrent prices are XXX (holding, eroding, increasing) and profits are (holding, eroding, increas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Custom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urrent customers are using our XXX for XXX (uses).  They are requesting that we XXX (make improvements, introduce a new mode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 have XXX service centers, retailers, manufacturer's representatives, sales people working out of XXX offices, territories in XXX states, cou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st of our management is in place, however, we require a XXX (Finance, Production) manager to complete our team. Also, we are currently hiring XXX employees to XXX (jobs to fil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Financial Re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 xml:space="preserve">Data from your financial statements should be plugged in below.  Please refer to Chapter 5 of the </w:t>
      </w: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BizPlan</w:t>
      </w:r>
      <w:r>
        <w:rPr>
          <w:rFonts w:eastAsia="roman i" w:cs="roman i" w:ascii="roman i" w:hAnsi="roman i"/>
          <w:b/>
          <w:bCs/>
          <w:i/>
          <w:iCs/>
          <w:color w:val="000000"/>
          <w:sz w:val="24"/>
          <w:szCs w:val="24"/>
          <w:lang w:val="en-US"/>
        </w:rPr>
        <w:t>Builder(r)</w:t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 xml:space="preserve">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urrent cash available is $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r Current Ratio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sets / Liabilities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r Quick Ratio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Cash &amp; Equivalents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counts Receivable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 Receivable)     / Total Current Liabilities =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i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