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ancial Projec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Please refer to the Financial Projections section of the </w:t>
      </w:r>
      <w:r>
        <w:rPr>
          <w:rFonts w:eastAsia="Courier" w:cs="Courier" w:ascii="Courier" w:hAnsi="Courier"/>
          <w:b/>
          <w:bCs/>
          <w:color w:val="000000"/>
          <w:sz w:val="24"/>
          <w:szCs w:val="24"/>
        </w:rPr>
        <w:t>BizPlanBuilder(r)</w:t>
      </w:r>
      <w:r>
        <w:rPr>
          <w:rFonts w:eastAsia="Courier" w:cs="Courier" w:ascii="Courier" w:hAnsi="Courier"/>
          <w:color w:val="000000"/>
          <w:sz w:val="24"/>
          <w:szCs w:val="24"/>
        </w:rPr>
        <w:t xml:space="preserve"> manual (Chapter 5) for information on the spreadsheets included with </w:t>
      </w:r>
      <w:r>
        <w:rPr>
          <w:rFonts w:eastAsia="Courier" w:cs="Courier" w:ascii="Courier" w:hAnsi="Courier"/>
          <w:b/>
          <w:bCs/>
          <w:color w:val="000000"/>
          <w:sz w:val="24"/>
          <w:szCs w:val="24"/>
        </w:rPr>
        <w:t>BizPlanBuilder</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Use your spreadsheet processor to edit the </w:t>
      </w:r>
      <w:r>
        <w:rPr>
          <w:rFonts w:eastAsia="Courier" w:cs="Courier" w:ascii="Courier" w:hAnsi="Courier"/>
          <w:b/>
          <w:bCs/>
          <w:color w:val="000000"/>
          <w:sz w:val="24"/>
          <w:szCs w:val="24"/>
        </w:rPr>
        <w:t>BizPlanBuilder</w:t>
      </w:r>
      <w:r>
        <w:rPr>
          <w:rFonts w:eastAsia="Courier" w:cs="Courier" w:ascii="Courier" w:hAnsi="Courier"/>
          <w:color w:val="000000"/>
          <w:sz w:val="24"/>
          <w:szCs w:val="24"/>
        </w:rPr>
        <w:t xml:space="preserve"> files having the file extension ".WK1" or ".WKS" if you are using an IBM PC or compatible, or the files in the ExcelFinancial Projections folder or SYLKFinancial Projections folder if you are using an Apple Macinto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suggestions of financial projections that should be organized using a spreadsheet processor  Keep in mind that financial projections do not stand on their own  anyone reviewing your financials will also expect to read a discussion of your position that supports the projections that you've ma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 not overdo this section.  Keep numbers conservative and realistic, and be able to back them with actual orders, appropriate customer demographic information, and accurate production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 not have a spreadsheet processor, the following sample statements can assist you to present the appropriate financial information.</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up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here the anticipated costs for initially establishing yourself in busi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sh</w:t>
        <w:tab/>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itial Accounts Receiv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ven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x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nt Depos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de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gal &amp; Professional F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ing Advertising &amp;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otal StartUp Investment</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Of Funding Proc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purpose of your business plan is to secure venture funding, then it is important to show how you will use your investors' mone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developed a line of XXX products superior to all other products that exist in the market today.  In order to service the identified target markets with these superior products, significant capital infusion is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ally, the required $XXX will be allocated appropriately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ting and Advertising$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aries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cilities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pital Equipment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earch and Development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rational Expenses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ding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pital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otal$XXX</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ome Statement (Profit &amp; Lo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ast YearThis YearNext Year</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000$0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w:t>
        <w:tab/>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st of Sa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teri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ab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verh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Total Cost of Sale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Gross Margin</w:t>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 Less Cost of Sales)</w:t>
        <w:tab/>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rating Expen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rketing, Selling Cost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search and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eneral &amp; Administra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rating Expense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 (Loss) from Operation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est Income (Expense)</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 (Loss) before Taxe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xes on Income</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 Income (Loss)</w:t>
        <w:tab/>
        <w: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sh Flow Foreca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ast Year This YearNext Year</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000$000$0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Cash Balance</w:t>
        <w:tab/>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sh Receip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Collection of Receivable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Interest Inco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Total Cash Receipt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sh Disburs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ccounts Payable</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ayments of Other Expen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come Tax Pay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Total Cash Disbursement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 Cash from (Used for) Operation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 of Sto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rchase of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crease (Increase) in Funds Inves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rtterm Borrowings (Repay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ing Cash Balance</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lance She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ast YearThis YearNext Year</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000$000$0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 Asset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ash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vest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ccounts Receivable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otes Receivable (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vent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Total Current Assets (A)</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ty, Plant and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uilding</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ffice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easehold Improv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ess Accumulated Depreciation</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Net Property &amp; Equipment</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Asse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tal Asset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abilities &amp; Owners' Equ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 Liabilitie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hortterm Deb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ccounts Pay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come Taxes Pay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ccrued Liab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otal Current Liabilities (TCL)</w:t>
        <w:tab/>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gterm Deb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wners' Equ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tained Earnings (Deficit)</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tal Liabilities &amp; Owners' Equity</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ti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 Ratio = A/TC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ick Ratio = (C+R+N)/TC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color w:val="000000"/>
          <w:sz w:val="24"/>
          <w:szCs w:val="24"/>
          <w:u w:val="single"/>
        </w:rPr>
        <w:t>Current Ratio</w:t>
      </w:r>
      <w:r>
        <w:rPr>
          <w:rFonts w:eastAsia="Courier" w:cs="Courier" w:ascii="Courier" w:hAnsi="Courier"/>
          <w:color w:val="000000"/>
          <w:sz w:val="24"/>
          <w:szCs w:val="24"/>
        </w:rPr>
        <w:t xml:space="preserve"> shows your liquidity (ability to pay off liabilities). </w:t>
      </w:r>
      <w:r>
        <w:rPr>
          <w:rFonts w:eastAsia="Courier" w:cs="Courier" w:ascii="Courier" w:hAnsi="Courier"/>
          <w:color w:val="000000"/>
          <w:sz w:val="24"/>
          <w:szCs w:val="24"/>
          <w:u w:val="single"/>
        </w:rPr>
        <w:t>Quick Ratio</w:t>
      </w:r>
      <w:r>
        <w:rPr>
          <w:rFonts w:eastAsia="Courier" w:cs="Courier" w:ascii="Courier" w:hAnsi="Courier"/>
          <w:color w:val="000000"/>
          <w:sz w:val="24"/>
          <w:szCs w:val="24"/>
        </w:rPr>
        <w:t xml:space="preserve"> shows your effective cash position.  Higher ratios indicate financial strength.</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eakEven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er MonthPer MonthPer Month</w:t>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OptimisticRealisticPessimist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xed Co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nt</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ala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ax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epreciation</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Total Fixed Costs (TFC)</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Co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upplies</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utside Lab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aw 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W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verti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inten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ther Variable Cost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Total Variable Costs (TVC)</w:t>
        <w:tab/>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Units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Cost/Unit (VCU) = TVC/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lling Price (SP)</w:t>
        <w:tab/>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FC+TVC)/SP =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umber of units to sell for breakev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VC+TFC)/U = S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ales price at a given unit volume for breakeve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