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ufactu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 of the proposed organizational location, make vs. buy, facilities, and logist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hasis must be on the productive use of capital, labor, and material resources, manufacturing processes, vendor relations, experience and distribution requirements.  Statements are needed which indicate initial volume and expansion requirements as well as product/process complexity, uniqueness, and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earch and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ch of the time and effort at (Company) during the past XXX year period has been spent on research and XXX product/process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XXX products listed in the </w:t>
      </w:r>
      <w:r>
        <w:rPr>
          <w:rFonts w:eastAsia="Courier" w:cs="Courier" w:ascii="Courier" w:hAnsi="Courier"/>
          <w:color w:val="000000"/>
          <w:sz w:val="24"/>
          <w:szCs w:val="24"/>
          <w:u w:val="single"/>
        </w:rPr>
        <w:t>Products</w:t>
      </w:r>
      <w:r>
        <w:rPr>
          <w:rFonts w:eastAsia="Courier" w:cs="Courier" w:ascii="Courier" w:hAnsi="Courier"/>
          <w:color w:val="000000"/>
          <w:sz w:val="24"/>
          <w:szCs w:val="24"/>
        </w:rPr>
        <w:t xml:space="preserve"> section have been tested for their ability to be manufactured and are XXX (currently ready, will be ready by XXX) to mar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sed on our pilot production experience with XXX (product), the following tasks/operations were tested to validate feasibility of manufactu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u w:val="single"/>
        </w:rPr>
        <w:t>Task/Operation (Sample)</w:t>
      </w:r>
      <w:r>
        <w:rPr>
          <w:rFonts w:eastAsia="Courier" w:cs="Courier" w:ascii="Courier" w:hAnsi="Courier"/>
          <w:color w:val="000000"/>
          <w:sz w:val="24"/>
          <w:szCs w:val="24"/>
        </w:rPr>
        <w:tab/>
        <w:tab/>
      </w:r>
      <w:r>
        <w:rPr>
          <w:rFonts w:eastAsia="Courier" w:cs="Courier" w:ascii="Courier" w:hAnsi="Courier"/>
          <w:color w:val="000000"/>
          <w:sz w:val="24"/>
          <w:szCs w:val="24"/>
          <w:u w:val="single"/>
        </w:rPr>
        <w:t>% of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oduct technology and methods</w:t>
        <w:tab/>
        <w:t>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Key parts and vendors</w:t>
        <w:tab/>
        <w:tab/>
        <w:t>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rocessing sequence and repeatability</w:t>
        <w:tab/>
        <w:t>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apital equipment and vendors</w:t>
        <w:tab/>
        <w:tab/>
        <w:t>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pecifications and control measures</w:t>
        <w:tab/>
        <w:t>20%</w:t>
      </w:r>
    </w:p>
    <w:p>
      <w:pPr>
        <w:pStyle w:val="Normal"/>
        <w:bidi w:val="0"/>
        <w:spacing w:lineRule="auto" w:line="240" w:before="0" w:after="0"/>
        <w:ind w:left="0" w:right="0" w:hanging="0"/>
        <w:jc w:val="left"/>
        <w:rPr/>
      </w:pPr>
      <w:r>
        <w:rPr>
          <w:rFonts w:eastAsia="Courier" w:cs="Courier" w:ascii="Courier" w:hAnsi="Courier"/>
          <w:color w:val="000000"/>
          <w:sz w:val="24"/>
          <w:szCs w:val="24"/>
        </w:rPr>
        <w:tab/>
        <w:t>Production lead-time and volume standard</w:t>
        <w:tab/>
      </w:r>
      <w:r>
        <w:rPr>
          <w:rFonts w:eastAsia="Courier" w:cs="Courier" w:ascii="Courier" w:hAnsi="Courier"/>
          <w:color w:val="000000"/>
          <w:sz w:val="24"/>
          <w:szCs w:val="24"/>
          <w:u w:val="single"/>
        </w:rPr>
        <w:t>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Total</w:t>
        <w:tab/>
        <w:t>1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lot testing indicates standard unit production will be XXX hours per XXX units.  Processes have been validated to ensure optimally cost-effective, quality product outp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al tests were successful with regard to XXX (all, most, etc.) evaluation criteria.  Results are available if need-to-know is indicated (proprietary information).  Testing was conducted during the period XXX through XXX using XXX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olume testing will be accomplished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this will be accomplished and wh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milestone chart to indicate ramp-up tasks, resources, and milesto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y equipment facilities, labor, etc. required in terms of quantity, number, and co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product/process requires additional pilot testing prior to volume testing: XXX (list or otherwise indic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products are expected to be ready for market over the following XXX period: XXX, XXX, and XXX (when other products are generating sufficient cash flow to support additional product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tion and Manufactu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process used to produce (product) begins with XXX (full descri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 factors in the manufacturing process ar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w/prefabricated materials, components, sub-assemblies, required for production ar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and describe equipment, material, and labor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prices negoti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they readily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ernate sources/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ality/Technical spec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ventory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zardous 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take advantage of economies of scale by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antity discounts, package de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icate resource capacity and expected utilization over time, any installation and maintenance costs, and vendor availability if applic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and describe the business in terms of production rates, capacity constraints, or required quality assurance and safety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omparison to other companies, (Company)'s products are reproduced quickly and economically by XXX (how process/techniques accomplish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ative analysis shows these figures to b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er, lower, or in line with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due to the fact that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efficiently produced (due to land costs, energy savings, leaner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your product of better qua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your quality control program more thor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s made in-house or subcontrac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oling required for production and estimated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ality Control (INVESTORS will want to know that warranty costs will be minim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gration (Make vs. Bu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Company) we will XXX (fabricate, assemble, subcontract, etc.) the following XXX (key parts, components, subassemblie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parts, etc. with vendors, lead-time, cost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o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employees include XXX.  Staff employees includ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required number of people and their ski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and when will they be tr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o will hire and manage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cuss procedures and measures of effectiveness and productiv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rotect proprietary interests and information the following policies will be enforced (work with attorney to develop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b/>
          <w:bCs/>
          <w:color w:val="000000"/>
          <w:sz w:val="24"/>
          <w:szCs w:val="24"/>
        </w:rPr>
        <w:t>EmployeeManualMaker(tm)</w:t>
      </w:r>
      <w:r>
        <w:rPr>
          <w:rFonts w:eastAsia="Courier" w:cs="Courier" w:ascii="Courier" w:hAnsi="Courier"/>
          <w:color w:val="000000"/>
          <w:sz w:val="24"/>
          <w:szCs w:val="24"/>
        </w:rPr>
        <w:t xml:space="preserve"> described in the back of the </w:t>
      </w:r>
      <w:r>
        <w:rPr>
          <w:rFonts w:eastAsia="Courier" w:cs="Courier" w:ascii="Courier" w:hAnsi="Courier"/>
          <w:b/>
          <w:bCs/>
          <w:color w:val="000000"/>
          <w:sz w:val="24"/>
          <w:szCs w:val="24"/>
        </w:rPr>
        <w:t>BizPlanBuilder(r)</w:t>
      </w:r>
      <w:r>
        <w:rPr>
          <w:rFonts w:eastAsia="Courier" w:cs="Courier" w:ascii="Courier" w:hAnsi="Courier"/>
          <w:color w:val="000000"/>
          <w:sz w:val="24"/>
          <w:szCs w:val="24"/>
        </w:rPr>
        <w:t xml:space="preserv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nufacturing facility will be located in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location will provide needed space for initial production and expansion to meet projected demand over thenext XXX (perio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cquisition cost for land and improvements is $XXX which will be allocated in XXX inc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lready owns/has access to/require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pital equipment needed and its estimated co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 equipment or facilities and the space and location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ion of the site includes the following conside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om and cost for expa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nd and construction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rtation cost and route access - common carrier, company owned, pooling agreement with XXX freight forward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isks and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ing and material costs and availability (suppli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or pool availability, skills,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ordinances, licensing, and permit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vernment assistance (roads, training, exemption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vernment restrictions and requirements (OSHA, NLRB,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ty attitudes toward business and manufactu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inued operating costs (utilities, communication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fficient production process hinges on proper layout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yout of proposed plant and manufacturing flow cha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uipment will be deployed as indicated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equipment, number, capacity, space requirements cos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rough illustrations of equipment layout and process flow diagr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equipment is used in the processes as described and configured above to ensure yield, lead-time, and costs are sufficient to provide projected gross marg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qu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will distribution centers be loc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packaging and handling equipment will be used and who will supply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special equipment, if any, will be needed? - i.e. trucks, tractor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warehouses be used?  If so, where and what size?  What inventory levels will be carried?  Equipment?  Labor?  Compet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ckaging and Transpor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st steps in the manufacturing process are important in establishing the desired image to the consu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standard packaging treatments available, the best choice for our needs is XXX (bubble pack, shrink wrap, poly ba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since this is a readily available process, considerable savings can be ma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XX (type of packaging) is more widely used, but in order to convey a unique selling image/position we are considering using XXX (another typ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Our competitors use XXX (type of packaging ) as well, but by using distinctive graphics (as discussed in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our unique identity will be maint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ortation will b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does your product ultimately reach your custo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many steps are involv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is the "weakest link", and how will you address th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using your own fleets, will they receive same graphics quality as the product it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is the same method your competitors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ative costs show that 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 do your packaging and transportation costs look in comparison to the competi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