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lling Tactic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urrent Selling Metho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ctivities to be used in selling your product or serv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thods to promote product or service: direct calling, telephone, advertising, mail, radio, television, or oth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Sample brochure, advertisements, announcements, or other promotional literature should be placed in the </w:t>
      </w:r>
      <w:r>
        <w:rPr>
          <w:rFonts w:eastAsia="Courier" w:cs="Courier" w:ascii="Courier" w:hAnsi="Courier"/>
          <w:color w:val="000000"/>
          <w:sz w:val="24"/>
          <w:szCs w:val="24"/>
          <w:u w:val="single"/>
        </w:rPr>
        <w:t>Appendix</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rgins of safety allowed in sales forecas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Recommended reading: </w:t>
      </w:r>
      <w:r>
        <w:rPr>
          <w:rFonts w:eastAsia="Courier" w:cs="Courier" w:ascii="Courier" w:hAnsi="Courier"/>
          <w:color w:val="000000"/>
          <w:sz w:val="24"/>
          <w:szCs w:val="24"/>
          <w:u w:val="single"/>
        </w:rPr>
        <w:t>How to Master the Art of Selling</w:t>
      </w:r>
      <w:r>
        <w:rPr>
          <w:rFonts w:eastAsia="Courier" w:cs="Courier" w:ascii="Courier" w:hAnsi="Courier"/>
          <w:color w:val="000000"/>
          <w:sz w:val="24"/>
          <w:szCs w:val="24"/>
        </w:rPr>
        <w:t xml:space="preserve"> by Tom Hopki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is important to demonstrate that the price and profitability of your product justifies the costs of sales (presentations, commissions, telephone, travel) and your distribution channels(s) are selected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s marketing strategy incorporates plans to sell our line of products/services through several channe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cutive Sell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rect Sales Fo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ufacturers' Representativ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tributo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ail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ational Chai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gional Chai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depend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l-Order/Direct Respon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talo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lemarke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oint Marketing Relation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EM's (Original Equipment Manufactur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national Distribu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See also </w:t>
      </w:r>
      <w:r>
        <w:rPr>
          <w:rFonts w:eastAsia="Courier" w:cs="Courier" w:ascii="Courier" w:hAnsi="Courier"/>
          <w:color w:val="000000"/>
          <w:sz w:val="24"/>
          <w:szCs w:val="24"/>
          <w:u w:val="single"/>
        </w:rPr>
        <w:t>Distribution</w:t>
      </w:r>
      <w:r>
        <w:rPr>
          <w:rFonts w:eastAsia="Courier" w:cs="Courier" w:ascii="Courier" w:hAnsi="Courier"/>
          <w:color w:val="000000"/>
          <w:sz w:val="24"/>
          <w:szCs w:val="24"/>
        </w:rPr>
        <w:t xml:space="preserve"> for detailed 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See also </w:t>
      </w:r>
      <w:r>
        <w:rPr>
          <w:rFonts w:eastAsia="Courier" w:cs="Courier" w:ascii="Courier" w:hAnsi="Courier"/>
          <w:color w:val="000000"/>
          <w:sz w:val="24"/>
          <w:szCs w:val="24"/>
          <w:u w:val="single"/>
        </w:rPr>
        <w:t>Business Relationships</w:t>
      </w:r>
      <w:r>
        <w:rPr>
          <w:rFonts w:eastAsia="Courier" w:cs="Courier" w:ascii="Courier" w:hAnsi="Courier"/>
          <w:color w:val="000000"/>
          <w:sz w:val="24"/>
          <w:szCs w:val="24"/>
        </w:rPr>
        <w:t xml:space="preserve"> section for existing arrange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See also </w:t>
      </w:r>
      <w:r>
        <w:rPr>
          <w:rFonts w:eastAsia="Courier" w:cs="Courier" w:ascii="Courier" w:hAnsi="Courier"/>
          <w:color w:val="000000"/>
          <w:sz w:val="24"/>
          <w:szCs w:val="24"/>
          <w:u w:val="single"/>
        </w:rPr>
        <w:t>Advertising &amp; Promotion</w:t>
      </w:r>
      <w:r>
        <w:rPr>
          <w:rFonts w:eastAsia="Courier" w:cs="Courier" w:ascii="Courier" w:hAnsi="Courier"/>
          <w:color w:val="000000"/>
          <w:sz w:val="24"/>
          <w:szCs w:val="24"/>
        </w:rPr>
        <w:t xml:space="preserve"> section "Direct Mail"for specific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eedback Loop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ad gener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ad referral and follow-up syste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ormation gathering and dissemin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ecutive Sa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type of selling is usually most appropriate for very expensive products or services (executive jets, yachts, and large estates come to mind) where it is important to deal principal to principal when negotiating the sa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cause our customers tend to be top corporate managers, it is important that our company president and senior managers present our product/service to our custom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rect Sa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majority of sales will be through direct sales by the (Company) sales staff.  (Company) anticipates hiring XXX additional sales representatives to (cover additional territories, retailers, distributors, markets, sell specific products /servi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 Organization Chart, page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have chosen to use a direct sales force because our products/ services require considerable customer education and post sales support -- directly from the company.  Our price point, pricing structure and profits are such that our costs of sales warrants a sale to be handled on an individual basis in this mann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nufacturers' Representativ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cause manufacturers' representatives carry several product lines compatible with ours, we feel that it would be appropriate to select manufacturers' representatives carrying XXX, XXX, and XXX (complementary &amp; compatible products - automotive products to parts stores, marine supplies to boat dealerships,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so, manufacturers selling XXX (dissimilar products yet appropriate to their customers' customer - publishers selling computer software to bookstores,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See also </w:t>
      </w:r>
      <w:r>
        <w:rPr>
          <w:rFonts w:eastAsia="Courier" w:cs="Courier" w:ascii="Courier" w:hAnsi="Courier"/>
          <w:color w:val="000000"/>
          <w:sz w:val="24"/>
          <w:szCs w:val="24"/>
          <w:u w:val="single"/>
        </w:rPr>
        <w:t>Advertising &amp; Promotion</w:t>
      </w:r>
      <w:r>
        <w:rPr>
          <w:rFonts w:eastAsia="Courier" w:cs="Courier" w:ascii="Courier" w:hAnsi="Courier"/>
          <w:color w:val="000000"/>
          <w:sz w:val="24"/>
          <w:szCs w:val="24"/>
        </w:rPr>
        <w:t xml:space="preserve"> section "Direct Mail" regarding locating appropriate representatives foryour fir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act customers and retailers and ask them who they would recommend to represent your product (firms and people they respect and do business wit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tributo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e of the key elements designed into the (Company) marketing plan is the targeting of our distributors.  It is important to select distribution channels already in existence and staffed with professionals possessing appropriate backgrounds and cliente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products are pertinent to the nature of the distributor's business and to the well-being of their customer base.  Also, it is significantly less difficult for us to reach distributors and educate them as to the benefits available in using XXX (produc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strategic marketing approach takes full advantage of the tremendous momentum inherent in the fact that these professionals are already involved with parallel products and services.  They already have expertise and have been practicing in their field for a length of tim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y operating within these distribution channels in this manner we feel that we can maintain control of our market.  In addition, we can generate growth at a reasonable pace and obtain excellent sales result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 sure to consider the additional reduction in sales revenue to allow distributors their profit margin - they must mark up your prices 15 - 30% to their retail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See </w:t>
      </w:r>
      <w:r>
        <w:rPr>
          <w:rFonts w:eastAsia="Courier" w:cs="Courier" w:ascii="Courier" w:hAnsi="Courier"/>
          <w:color w:val="000000"/>
          <w:sz w:val="24"/>
          <w:szCs w:val="24"/>
          <w:u w:val="single"/>
        </w:rPr>
        <w:t>Distribution</w:t>
      </w:r>
      <w:r>
        <w:rPr>
          <w:rFonts w:eastAsia="Courier" w:cs="Courier" w:ascii="Courier" w:hAnsi="Courier"/>
          <w:color w:val="000000"/>
          <w:sz w:val="24"/>
          <w:szCs w:val="24"/>
        </w:rPr>
        <w:t xml:space="preserve"> for detailed plan of a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See also </w:t>
      </w:r>
      <w:r>
        <w:rPr>
          <w:rFonts w:eastAsia="Courier" w:cs="Courier" w:ascii="Courier" w:hAnsi="Courier"/>
          <w:color w:val="000000"/>
          <w:sz w:val="24"/>
          <w:szCs w:val="24"/>
          <w:u w:val="single"/>
        </w:rPr>
        <w:t>Advertising &amp; Promotion</w:t>
      </w:r>
      <w:r>
        <w:rPr>
          <w:rFonts w:eastAsia="Courier" w:cs="Courier" w:ascii="Courier" w:hAnsi="Courier"/>
          <w:color w:val="000000"/>
          <w:sz w:val="24"/>
          <w:szCs w:val="24"/>
        </w:rPr>
        <w:t xml:space="preserve"> section "Direct Mail" regarding appropriate distributors for your fir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E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 Original Equipment Manufacturers we can incorporate our XXX (product) into their product line by XXX (explain how your product can be included within theirs - they sell your outboards with their boats, your windshield wipers with their cars).  For manufacturers of XXX (their biggest system/product) we can sell XXX (product) as part of their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is also possible to provide a private-label line as an additional product for XXX distributo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tail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at Dealers Want From Manufactur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ice Point - Attractive and Reason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fit Margin - Worthy of Sales Emphas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chnical Support - Accurate and Immediate Respon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Quality - Design, Construction and Packag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vertising and Public Relations - Customer Awareness and Dem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ffective Sales Materials - Ease and Expedite Sales Proce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etitive Advantages - Features and Benefi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ocking and Delivery - Available When Nee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 Mass Merchandisers - Maintain Profit Margins &amp; Market Posi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elemarket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ok in your telephone directory under Direct Mail for mailing houses.  Some also handle inquiries, and others provide an 80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side sales supp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iterature mail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Follow-up cal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Order ent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quiry Respon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Order ent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iterature mail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800# Order/Support Hotl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Marketing researc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w Business Develop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Contact distributors, retailers, custom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Schedule appoint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rite a comprehensive telephone script that everyone can use when responding to inquir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refully address each issue (questions, objections,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Write out your responses AS YOU WOULD </w:t>
      </w:r>
      <w:r>
        <w:rPr>
          <w:rFonts w:eastAsia="Courier" w:cs="Courier" w:ascii="Courier" w:hAnsi="Courier"/>
          <w:color w:val="000000"/>
          <w:sz w:val="24"/>
          <w:szCs w:val="24"/>
          <w:u w:val="single"/>
        </w:rPr>
        <w:t>SAY</w:t>
      </w:r>
      <w:r>
        <w:rPr>
          <w:rFonts w:eastAsia="Courier" w:cs="Courier" w:ascii="Courier" w:hAnsi="Courier"/>
          <w:color w:val="000000"/>
          <w:sz w:val="24"/>
          <w:szCs w:val="24"/>
        </w:rPr>
        <w:t xml:space="preserve"> THE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actice with a tape recorder OR call your answering machine and see if you would buy it - keep adjusting it until you woul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