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cing and Profi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ow do we set prices? Is there a polic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s the pricing competiti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s there perceived value (it costs more therefore it must be better) inherent in higher pric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Are prices based on costs - standard marku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y are they higher or lower than competito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ow elastic (the effect of pricing on demand for product) is the market for these products?  How does consumer positioning affect elasticit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See also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reak Even Analysi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in the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inancial Projection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ces for our products /services are determined first and foremost by XXX (competition, costs, suppliers, manufacturers, package de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important to know that XXX (sliding scales, volume, regulated, competitive, perceived value ), pricing is inherent to our market pro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to the competition, our prices ar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List examples of competitive pri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Put copies of price comparisons and reports in the Append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seasonal aspects of our market affect our pricing because XXX (what happens as your selling seasons chan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We feel that our customers will pay $XXX because XXX (purchasing rationale, see also "Pay Back" i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Product/Service Description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rgi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Ask friends/customers in retail management regarding quantities they are likely to buy and discounts that would entice them to order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Ask regarding quantities their customers are likely to order, Gross Profit Margins/percentages they work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nufacturer's Represent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at percentage commissions to they make?  Usually between 5 and 2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rect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etermine cost of each sale - time and expense involved, package de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n take advantage of volume purchases by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Place scheduled orders (100 units per month = 1,200 units ordered over a year - just place the order up fr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Are there discounts for paying cash or within XXX day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operative advertising - manufacturer pays 2-10% of purchases toward your advertising of their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lan to review our pricing and product/service margin every XXX (mon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Should a new pricing policy be investigated?  Are potential profits being left on the tabl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timated cost of manufacturing product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Rationale/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See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inancial Projection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section for details - work with the Break-Even Analysis worksheet to evaluate the effects of variable costs, sales volumes and pricing level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