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Look in your telephone book's yellow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Look in the industrial directories at your local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Read industry magazines and look for adverti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ompany)'s product/service(s) offer XXX in XXX situ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etitive threats today come from XXX (other companies, industries, new/entrenched technologies, foreign countries),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ompany)'s products/services perform in virtually all situations where XXX (your features, benefits, your customers are likely to b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ility to XXX (what it can do) with full capability on XXX (list of applications, machinery, people) is unique to (Company)'s products/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ility to XXX (what it can do) is unique to this product/service, and our research indicates that its performance is superior to anything else on the market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ll comparisons, (Company)'s products/services provide more features and have superior performance than competitive products/services.  In most cases, the number of differences is substantial.  A complete technical comparison i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Put all comparisons and test results in the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ppendix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of this business pl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XXX Product/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nies that compete in this market are XXX, XXX, and XXX.  All companies mentioned charge competitive prices (list examp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's (competitive) product/service does not provide the same capabilities in a situation where XXX (describe circumstanc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only way XXX (your product/service) and XXX (their product/service) comp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 (competition) advertises in XXX, XXX, and XXX pub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Discuss results - if they advertise consistently/continuously there, it must be working for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nies with competitive products/services in this market ar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 (competitor) products only operate in a XXX (limited, etc.)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arket segment is not shared with any competitors.  Competition does exist, however, in the XXX (industries, countries).  Competitors in this area are XXX, XXX,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False or incomplete information here translates as dishonesty and negligence to investors, banke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Do not delude yourself (or your investors) regard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petitive Round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chart illustrates how (Company)'s product/service compares to the competition in several different key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petitive Roundup -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/service</w:t>
        <w:tab/>
        <w:t>XXX</w:t>
        <w:tab/>
        <w:t>XXX</w:t>
        <w:tab/>
        <w:t>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ny</w:t>
        <w:tab/>
        <w:tab/>
        <w:t>XXX</w:t>
        <w:tab/>
        <w:t>XXX 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timated 19XX Sales (000)</w:t>
        <w:tab/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timated Share of Market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timated Advertising Budget</w:t>
        <w:tab/>
        <w:t>$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k: 1=Weak to 5=Stro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duct Line</w:t>
        <w:tab/>
        <w:t>XXX</w:t>
        <w:tab/>
        <w:t>XXX</w:t>
        <w:tab/>
        <w:t>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vertising Effective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ales Force Excel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nufacturing Effici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nding in Indus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ture Po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riousness of Com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Employ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atest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 Weak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we should react to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petitive Roundup - Product/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ce</w:t>
        <w:tab/>
        <w:tab/>
        <w:t>XXX</w:t>
        <w:tab/>
        <w:t>XXX</w:t>
        <w:tab/>
        <w:t>XXX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e of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ful L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e-i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onsive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-of-the-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4 Hour Availability/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chnical Expert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air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uarantee/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-Time Cap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gra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bservations &amp; Conclu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appears, from the above information, that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Are there market niche opportunities we have overlook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Are our resources being deployed against the most serious competitor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Place competitors' advertisements and brochures in the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ppendix</w:t>
      </w: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