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duct/Servic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rietary information is available to investors upon signature of Non-disclosure Agre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Discuss the characteristics of your products and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How do they differ from similar products or servic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What customer reactions may be anticipated due to these characteristic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Explain how you will satisfy customer needs and w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our principal product/service, consists of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How the product works or how the servic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How have these products and services evolved over the past two yea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ompany) currently offers XXX products/services.  Development of other products/services is in progress and future products/services are planned.  All products/services from (Company) have XXX (particular characteristics unique to your compan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pability for XXX is a unique feature enjoyed by (Company) and our custo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urrent Products/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product/ser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product/service developed by (Company) is calle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ough advanced features including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Describe any unique value-added characteristic your product/process provides to the customer and how this translates to competitive advantage for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prietary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r product(s) is protected un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Patents, copyrights, trademark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Contact the U.S. Department of Commerce / Patent and Trademark Office, Washington, D.C.  20231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General Patent and Trademark Information:   (703) 557-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Status Information for a Particular Trademark:   (703) 557-524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General Copyright Information:   (202) 479-07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y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st customers, XXX will pay for itself in terms of XXX within XXX mon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Fewer rejects or breakdow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Lower warranty c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Advantages leading to a better-quality end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Faster turnover of inven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mproved effici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mproved conven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Advantages in opportunity costs saved in other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arding cost savings (product/service) will save our customers money in terms of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Reduced labor costs, lowered reject rate, reduced downtime, lowered inventory costs, improved convenience and displaced employee activ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r customers can generate more profits in terms of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Heightened productivity, improved product performance, increased productive capacity and concentrating on their busi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non-monetary benefits of owning/using (product/service) includ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Entertainment, improved appearance, better health, overload reduction, stress reli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ful Purpose And Bene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Product/service) provides XXX (features/benefits) that XXX(specific customer benefi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combined capabilities provide XXX (specific customer benefits) This, in turn, can be used to XXX (more specific customer benefi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Why customers will buy it from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Proves that sales will 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Proves that you can convince people to bu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Quantify where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eatures High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Product/service) is an extremely XXX, requiring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 one of (Product/service)'s features is its ability to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Product/service) allows users to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 is another powerful feature.  This includes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 saves a tremendous amount of time when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 conditions when XXX - instead of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very strong capability is (Product/service)'s ability to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of its extreme XXX (Product/service) can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to traditional XXX (Product/service), is approximately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(Product/service) does not requir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 Benefits of All Products/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jor benefits of the combination of all products/services are improved XXX through XXX,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ed tests have shown that XXX (resul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tests planned/required will enable us to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Describe test obj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conomies of 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Discuss how you plan to take advantage of production efficiencies when unit quantities are ramp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See also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nufacturing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section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For service organization - lower management to labor rat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duct/Service Life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The time factors influencing your ability to make money, and the effects of economic cycles.  Include contingenc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Explain life cycle of product/service.  For greatly increased understanding, it is recommended that you create a simple chart covering the life cycles of your products/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Where are your products on this chart? If several products are in different life cycle positions, indicate each separ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What conclusions do you draw from the life cycle position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anned Products/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ompany) plans to continually develop new products and enhance existing products.  New products/services that are to be developed in the near future include a XXX, XXX and a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epts for follow-on (next generation) products or services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Discuss plans for your next generation of products/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Discuss add-on services for future custome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hi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Drawings of the product to be manufactured or a detailed description of the service to be o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Tests made, the data and resul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