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"Generally, management of many is the same as management of few. It is a matter of organization." -- Sun Tzu -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Art of War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Recommended reading: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Greatest Management Principle In The World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by Michael LeBoeuf, Ph.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repare an organizational chart describing needed business functions and relation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 We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was founded in 19XX by XXX (founders) who XXX (describe background, purpose, and chain of ev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gal form of (Company) is Sole Proprietorship/General or Limited Partnership/Corporation/Subchapter S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Explain choice of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agement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XXX people who make up the development staff, there are XXX founders who hold the following pos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P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of Fi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of 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of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of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of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of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Director of 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Manager XXX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Corporate Atto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ounder has been provided with XXX% of the original stock iss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unders and key managers of (Company) have combined experiences exceeding XXX years in the XXX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ngth of the (Company) management team stems from the combined expertise in both management and technical areas.  This has produced outstanding results over the past XXX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dicating a complementary cross section of areas of expertise is crucial to getting a favorable response from your potential inves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ership and alignment characteristics of (Company)'s management team have resulted in broad and flexible goal setting - to meet the ever changing demands of the quickly moving marketplace requiring our products.  This is evident when the team responds to situations requiring new and innovative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ponsi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hese are the actual job descriptions for these people in these po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Go to the library and see the Department of Labor's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ictionary of Occupational Title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for more descriptions and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- 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e market planning, advertising, public relations, sales promotion, merchandising and facilitating staff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new markets and corporate scope and market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y foreign mar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of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e field sales organization, territories and quot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e sales office activities including customer/product support/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- Fi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e working capital including receivables, inventory, cash and marketable secur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financial forecasting, including capital budget, cash budget, pro forma financial statements, external financing requirements, financial condition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-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see product development including quality control, physical distribution, product and packaging design, new product development improvement, and improvements on existing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and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Vice President -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service, manufacturing, raw materials management and alloc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utsid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utside Board of Directors, including highly qualified business and industry professionals/experts, will assist our management team to make appropriate decisions and take the most effective action; however, they will not be responsible for management dec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ard of Dir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(Title/Function + contribution they will ma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Use this page to highlight the backgrounds of your management t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ut each person's actual resume in the Append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nagement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P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Degree, University of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's professional experience includes many different areas in the XXX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/she has been involved in the XXX, and XXX's design experience covers many diverse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required XXX's knowledge of XXX (example:  electronics and mechanical design) to develop XXX (e.g., satellite tape record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were used to XXX (e.g., gather information from outer space).  At XXX (ABC Corp.), as a XXX (design engineer), XXX was involved in the development of XXX (something spectacular) - for 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learning the basic techniques of XXX (example: COBOL Programming), XXX worked with XXX (e.g., automated accounting 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working for XXX, XXX was involved with XXX. There he/she develope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enjoyed considerable success as XXX, however, he/she became interested in XXX (something else!).  With ideas in mind, XXX conducted a feasibility study to determine the viability of a product capable of XXX. When he found that such a XXX was worthwhile and could be developed, XXX formed (Comp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rovide a brief description of each person's background - relating to their functions in the new organ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eople/Talent We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iscuss additional staffing requirements based on needed talen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development team recognizes that additional staff is required to properly support marketing, sales, research, and support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(Company) is composed of XXX people; XXX will be required to meet the demands of the projected market over the next five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stomer Re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fac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lled Lab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Service Technici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overnment Regu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(Company) is operating in the XXX industry we are under the regulation of the XXX (government agenc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List licenses and permit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will this agency regulate your busines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will you handle the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