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ere you want to go. What you want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do you want for yourselves (personally and financially) 5 years from n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mary objectives of our organization ar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you will develop. What you will achi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One dominant driving fo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duct/service o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atisfying a marke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fit &amp;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ient/custom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llustrate that you have planned for investors to receive their return on investment - go public in 5 years, be acquired in 4 ye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siness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ducts</w:t>
        <w:tab/>
        <w:t>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ty</w:t>
        <w:tab/>
        <w:t>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owth</w:t>
        <w:tab/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elds of Interest</w:t>
        <w:tab/>
        <w:t>Comm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is is an example of a list of business prior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to past performance of XXX (product/service name, type) in the XXX industry we intend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Match your performance expectations to industry realities and/or explain how and why your operation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ti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our experience with XXX, we feel tha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Show how your company will fit you and your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Discuss objectives relative to common practices and procedures in your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of our managers come from environments where theyexperienced XXX (managing a large organization, a rapid growth high-tech development team)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elate previous track record of managers to demonstrate feasibility of actually achieving your objectives given the experience of the people inv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on Inves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a XXX% market share for our XXX product/service by 19XX, we estimate our return on investment to be XXX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much and by wh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Investors (and you too) want to know how they will generate a return of 35-60+%, and how much the company will be worth in XX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Use the following chart to summarize the basic dollar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ncial 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</w:t>
        <w:tab/>
        <w:tab/>
        <w:t>Last Year</w:t>
        <w:tab/>
        <w:t>This Year</w:t>
        <w:tab/>
        <w:t>Nex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$000 % Sales</w:t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$000 % Sales</w:t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$000 %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tal Category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t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% Increase/De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are of 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ross Pro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lly Burd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rketing Expe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ert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ales 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de Allow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ition for Grow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Understand customers, competition and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Product/service/channel/customer congr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Product/service life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Growth by field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Balance people/management/business go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Transition from single-point to distributed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.Operate at 50 vs. 15 employ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.Develop values and cul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.Hire the best peo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is is a list of activities/priorities to consider for planning future grow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ives we have set for ourselves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expect to replace (competitive/existing products or services) by XXX% by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lan to add XXX (retailers, distributors, service centers) per month/year and we will have a total of XXX (retailers, distributors) by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Make sure they fit the criteria set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e: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Objective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.. They "ring true" for what you expect to b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able... Within industry and political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sible... Achievable given your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exible... Permit appropriate responses to contin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able over time... Number of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tivating... Aggressive, yet achiev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standable... Makes sense to others not completely familiar with your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Now list the other objectives (e.g., awareness, distribution, competitive preemption, etc.).  Make sure they fit the criteria set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Test your methodology in setting objectives. Make sure they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-based, not extrapolated from past trends or current bu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able given your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 with the data in the strategic planning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