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sent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Current condition of the organization - a present-day "snapsho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Briefly take stock of your present situation regarding all of these areas - just one page here should be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rket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rketplace is undergoing rapid changes/has been stagnant for XXX years.  We are poised now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s and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sent stage of XXX (product/service) is in the design, flexibility, early development, test, test market, mature s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Life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r current product line/service is XXX (needs extending, reorganization, paring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ime factors influencing your ability to make money with current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cing and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prices are XXX (holding, eroding, increasing) and profits are (holding, eroding, increas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customers are using our XXX for XXX (uses).  They are requesting that we XXX (make improvements, introduce a new mod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XXX service centers, retailers, manufacturer's representatives, sales people working out of XXX offices, territories in XXX states,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our management is in place, however, we require a XXX (Finance, Production) manager to complete our team.  Also, we are currently hiring XXX employees to XXX (jobs to fi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ncial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Data from your financial statements should be plugged in below. Please refer to Chapter 5 of th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zPlanBuilder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r)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cash available is $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Current Rati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ets/Liabilitie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Quick Rati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ash &amp; Equivalent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ounts Receivabl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Receivable)    /Total Current Liabilitie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