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Comp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to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month and year issu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lan Copy Number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dential and propriet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nging exclusiv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EO's Name He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ief Executive Offi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ity, State  Zip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xxx) xxx-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