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SOURCE CODE 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is document carefully. It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he Borland C++ Runtime Library source fi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what the Runtime Library contains,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Runtime Library files, and Borland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talling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time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More information o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ING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rom the CD-ROM version just use XCOPY /S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rom the floppy version ruun the SETUP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 one with the name of the directory where the sour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You must first log onto the floppy drive contain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IN&gt;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\&gt;setup c:\bc4r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TIME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library routines require .H files from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also need TLIB, the object fil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time libraries are blocks of object cod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veral library files.  These library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library routines and the standard ma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INIT.ASM is provided to allow you to modify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termination process. 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atch file, this file will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called EMU. FPINIT.ASM is used to create tw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one for the emulator (FPINIT.OBJ) and one for inlin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(FP87INIT.OBJ). The following command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se two files from the EM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MX /t /z f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MX /t /z /DFP87 fpinit, fp87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odules contained in the runtime libraries a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roduced by compiling the library sourc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compiler.  Some of the files contain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code; therefore you will need a TASM 2.0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Assembler to compile those source files. Finally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written entire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key to some of the file extensions found in the R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PP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            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S           C source file with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M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I           Include file needed fo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          Configuration files for Borland C++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  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No-Nonsen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, Inc. (Borland) is offering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ource code to the Borland C++ Runtime Librar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(the Source Programs), including updat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be supplied by Borland at additional c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source code of the 8087 emulator 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Programs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and international treaty provisions.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 Source Programs just like a book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exception:  Borland authorizes you to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urce Programs for the sole purpose of backing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protecting your investments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"just like a book," Borland means, for exampl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Programs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workst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ssibility of them being used at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at the same time they are being used at anoth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ook can't be read by two different people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t the same time, neither can the Source Program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different people in 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, of course, Borland's copyright has been vio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Programs, but the modifie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extent of the modifications, sh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Borland's source code. You may not remov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copyright and other proprietary copyrigh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transport any of the Source Progra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perating system or environment.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ims, liability, and damages aris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nd the products which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ource Programs to support your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rland C++. This means you may include all 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 modified Source Programs routines in your ow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based programs, but you may only distribute binar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outines when linked into your executable program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tribute any source code for the original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under any circumstances. You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restricted from distributing your ow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specifically granted in this licen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use two environment variabl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 should be used, and where the error 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MODEL specifies which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.  Set it to all the memory model let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Separate the letters with spaces, and be sure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-case letters. For example, if you want to comp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, use all the mode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DEL=s c m 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mpile for just one memory model, set MOD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tter: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DEL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t MODEL, the batch files will us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