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Faker v1.5 -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(c) Mayday / Imfs P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AKER.DOC - PcbFa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AKER.EXE - PcbFak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AKER.CFG - PcbFaker Sampl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Faker is used to add a personal description to a  file. Let's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/ZeroFile faked files and Take/Give credits to/from Uploa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b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PcbFaker to your system  edit  the door list from your Pc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this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Password     Sec Login  SYS  SYS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� ��� ����� ���� ���� 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                     0    N    N    Y     Y   C:\PCBFAK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make the batch file called FAKE to C:\PCBF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batch from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CB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AKER PCBFAKER.CFG C:\PCB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CB%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Cf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Na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m Port Driver INTERRUP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 to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User Index Files. [PCBNDX.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Full Path to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curity Level for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b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has loaded itself it will prompt you for "Fa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 ". Enter the file name  you  want  to  fake.  Extension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found in  the  Upload  Dir  file,  you'll get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Or Macro Key : "  Here  you  can  type one of the macro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or type your own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f the user has same  or  higher  security level what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, then you  have  the  change  to 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. "Take/Give Users Upload Bytes (-99...+99)? " Typ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f you want to take upload bytes, and a positive numb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.e. -5 would take 5 *  the   credits  from the upload, and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ive 45 * the credits to the uploa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entered a macro to the "Type Comment Or  Macro Key 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PcbFaker will add a ####&gt;&gt;&gt;  5 *  CREDITS  REMOVED !!  &lt;&lt;&lt;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the upload dir file. But, If  you  for  example enter a "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cro (Broken), the description would look something  like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&gt;&gt;  BROKEN!  5 * CREDITS REMOVED!!  &lt;&lt;####..  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e File [N/Y/0]? " You can either delete or zerobyte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it Y the file will be deleted and a DELETED string 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pload dir, and if you hit 0 the file will be made 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size in the upload dir file will be changer to 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!: This version of PcbFaker doesn't work on multinode system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nother person browsing trough the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omebody tries to fake files, you'll get a complete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!! I am working on this constantly to get it fixed..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Percentage counter while Adding comment to Dir  File. 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to run PcbFaker in any  conference  with  autodet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load Dir File and  Upload  Path.  Added  SysopFunctions;  N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 with a security level given in  Config  file  is allow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uploaded the file and the file can now be Deleted or made Zer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 Faker.  Sysop  can  also  Give/Take  Upload by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 of the file. Also works now perfectly in non-ansi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 working  release version. All known bugs fixed and made i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 cooler.  Allmost  a  full  source  rewrite, for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he bug with descriptions with  many  lines,  And some mino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s. This one does all  the editing on disk, next version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n memory for more speed !! (Hopefully)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the lenght of the fake  description  so, that the shor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, the longer the description. Fun huh !?   Also  added  a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dds a string to the Sysop's Log files indicating that 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ak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 Nothing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a r r a n t 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r  is  responsible for determining  the  program'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use.  The user assumes full risk as to the results of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I  shall *NOT*  be  liable  for  any consequential 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,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any  bug  reports,  suggestions  and  things like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(MAYDAY) on every cool  board  in  Finland.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e me some money for mahvellous work I've done, you can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and  I'll  tell  you  my   bank   account  number. An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ous people who donate money to  me,  will get...  ..er.. 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CHOOSING PCBFAKER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