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KY1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KYDRIVE=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ST! If you have installed SKYLINK 3 so that incom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aved to the C: drive then leave this as it is. If you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o send all the files to a drive other than C: then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location that these incoming files are going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section ADVANCED FILE DIRECTORY SETUP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KYD=\SKYDATA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irectory that incoming file directories are made 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is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KYPOR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ort that you have the SKYLINK data-demodulater hoo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SKYLINK2.BAT file has this set to 2 so what ever compor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s the one that will be used to start SKYLINK 3.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SKYLINK1.BAT file and SKY2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Y3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in executable of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VANCED FILE DIRECTORY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re for those who want to change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files directories. IF you not familar with the use o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hen please do not change any of the following selections or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ACONFIG.SKY file on your diskette or use the MAKE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f you do not know what you are doing you could royally s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our working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distribution diskette are 2 files. On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.SKY and the other MAKECFG.EXE. IF you want to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r have everything going to a different drive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edit the ACONFIG.SKY file. This is what it looks like ins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net  grp  usr major minor topic type  destination             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rulebase, *,   1,   *,   *,   *,    *,   disk, c:\skydata\skyinfo/,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:rulebase, *,   2,   *,   *,   *,    *,   disk, c:\skydata\mail/,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:rulebase, *,   3,   *,   *,   *,    *,   disk, c:\skydata\skyinfo/updates/,*</w:t>
      </w:r>
    </w:p>
    <w:p>
      <w:pPr>
        <w:pStyle w:val="PreformattedText"/>
        <w:bidi w:val="0"/>
        <w:spacing w:before="0" w:after="0"/>
        <w:jc w:val="left"/>
        <w:rPr/>
      </w:pPr>
      <w:r>
        <w:rPr/>
        <w:t>:rulebase, *,   4,   *,   *,   *,    *,   disk, c:\skydata\personal/,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:rulebase, *,   5,   *,   *,   *,    *,   disk, c:\skydata\demos/,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:rulebase, *,   6,   *,   *,   *,    *,   disk, c:\skydata\desktop/,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:rulebase, *,   7,   *,   *,   *,    *,   disk, c:\skydata\ham/,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:rulebase, *,   8,   *,   *,   *,    *,   disk, c:\skydata\weather/,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:rulebase, *    9,   *,   *,   *,    *,   disk, c:\tv/,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:rulebase, *,  10,   *,   *,   *,    *,   disk, c:\skydata\comm/,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:rulebase, *,  11,   *,   *,   *,    *,   disk, c:\skydata\wordpro/,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:rulebase, *,  12,   *,   *,   *,    *,   disk, c:\skydata\educate/,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:rulebase, *,  13,   *,   *,   *,    *,   disk, c:\skydata\finance/,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:rulebase, *,  14,   *,   *,   *,    *,   disk, c:\skydata\desktop/,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:rulebase, *,  15,   *,   *,   *,    *,   disk, c:\skydata\program/,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:rulebase, *,  16,   *,   *,   *,    *,   disk, c:\skydata\music/,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:rulebase, *,  17,   *,   *,   *,    *,   disk, c:\skydata\graphic/,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:rulebase, *,  18,   *,   *,   *,    *,   disk, c:\skydata\games/,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:rulebase, *,  19,   *,   *,   *,    *,   disk, c:\skydata\utils/,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:rulebase, *,  20,   *,   *,   *,    *,   disk, c:\skydata\windows/,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:rulebase, *,  21,   *,   *,   *,    *,   disk, c:\skydata\network/,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:rulebase, *,  22,   *,   *,   *,    *,   disk, c:\skydata\misc/,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:rulebase, *,  23,   *,   *,   *,    *,   disk, c:\skydata\database/,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:rulebase, *,  24,   *,   *,   *,    *,   disk, c:\skydata\virus/,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cannot be changed. Anything from # to typ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Anything under destination can be changed.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n the destination as in the drive letter then you mu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KYLINK1 or SKYLINK2 bat files and change the SET SKYDRIVE=C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changes you made here. So if you changed c:\skydata\virus/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:\virus/ (must have the / at the end) then you must change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DRIVE=C: to SET SKYDRIVE=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 the SKYLINK version 3 program will take the incoming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 a holding file on the D: drive and then after i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ing it it will then move the file to the d:\virus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t change the SET SKYDRIVE then the program will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: and no files will be saved in the d:\virus directory. Sky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 uses a dos level move to move the file instead of cop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slower than moving. Since moving cannot be done over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then changing it here to a different drive and t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it in the bat file will just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made your changes then execute the file MAKECFG.EX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pile the ACONFIG.SKY and produce a file called CONFIG.SK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then replace the old CONFIG.SKY file that is in the skylink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this new one. You would then start up the program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files should go to the new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 WARNING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onfig.sky file is a default configuration and ha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to be a basic configuration that is needed to run 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KYLINK. CHANGE THIS AT YOUR OWN RISK! Skylink Communica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d responsible for any damage to the SKYLINK program or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 hard drive problems that may occur to the users system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has been modifi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ylink Communic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