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LZH, PAK, ZIP and ZOO archives automatic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fo about the files in the archive, you can also t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m, all operations also work on archive-in-archive (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75 KB of free conventional memory (570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expanded memory (EM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M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upper memory blocks (UMB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extended memory (XM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6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LHA, PAK, ZIP or Z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d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succesfull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 without path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reat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