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-=- V -=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 Virus Production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dmiral Bailey [Y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TABLE OF CONTENTS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tro To The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eatures in the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ow To Use The I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bou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In Case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DISCLAIMER ]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begin I would just like to say that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from someone using this.  The code that eventual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is can be dangerous.  Well not really.  I haven't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code it it so theres nothing really to worry about. Well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if anything happens to you then Im not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INTRO TO THE IVP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version 1.0 of the Instant Virus Production Kit (IVP). 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 are easier to code then I expected.  But after about a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fixing any bugs that I gound in the code produced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Why did I make this?  Well basically for myself.  I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ll my code out over and over just to create a new virus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to eliminate my problem.  After I was done I jus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it to the public.  Just for your info this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that gets produced may not be the best.  But this is no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irii directly off of.  Its just here to save you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write your cod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FEATURES IN THE IVP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put any IDE in because there is no real use for one.  Bu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put a setup that will create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ically.  Basically now the IVP has the follow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EXE/.COM file infection (also has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oj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rectory Changing (Dot Dot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ncryption O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nd COMMAND.COM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verwri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dom Nop generator (So McAfee can't make a sca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HOW TO USE THE IVP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eally not that hard.  All you do is edit ou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included to match your specific needs.  When done,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with the name of the configuration file on the command line. 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ABOUT THE CONFIGURATION FILE ]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detailed explanation of each option that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format of each option is a letter with a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tion following.  A sample configuration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- Specifies the file name that all the output wi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F=TEST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 - Specifies the name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V=A Test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- Specifies the name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A=Admiral Bail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- Specifies what type of files to go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=Com, E=EXE, B = Both (Exe and Com), T=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I=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 - Specifies what to do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=Overwriting, A=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 - Is for the ID code used by EXE in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can only be (and must be)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W=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- Specifies if encryption or no encryption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encryption reduces the size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E=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- Specifies if you want the virus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es then the directory changing will be done the '..' way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irus will step up one directory closer to the roo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D=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- Specifies if you want your virus to infect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then any 8 character file ending in 'ND' will not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C=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- Specifies if you want the virus to replace INT 24h.  If yes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s to a write protected disk will be ingnored and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. "B=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IN CASE OF ERRORS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VP has not been tested fully.  Just a basic test on diffe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So I do not guarantee that the sources produced are 100% 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 I did not write this for people to release a virus directly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 here to help you to create your own.  But if there is an 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tell me the error and give me a copy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have any enhancements to the code feel fre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FUTURE ENHANCEMENTS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 versions I plan to add a couple features to enhanc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ill include an infection counter.  So a user can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 virus infects at each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option where you can specify the date/time where you can have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and do it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option where you can check if the file infected is too small or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optimized coding to enhance the actual viru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other small things that I find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SR Code generations.  I may only make it go TSR using one method. 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kind of code will be dangerous in the hands of ju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r.  With the TSR code I will add stealth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editor that will help you create the Configuration file in a shor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erent types of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E virus 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ile adding these features I will try to keep th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GREETS 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no one specific because I don't wanna look like im kissing ass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na say a "Yo!" to all the virus writers out there.  And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 Off" to venom because they think there so good.  Well guys with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ally release a virus.  Heck make another trojan and you'll fin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ADMIRAL BAILEY [YAM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