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Money Maxer works on Syndicate (ol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: American Revolt (n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ut the SYND_MAX.EXE in the \SYND�        or the  \SY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  <w:t>SAVE2               ��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run it.  It gives ya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 Billion dollars in each saved ga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.  If ya run outta cash (unlikely)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