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  full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pelled the name on the DIZ wrong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did a bastard thing in using a goofy font that cannot be oc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 Fortunately, I type extremely quickly, but please forg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errors.  [eol] designates "end of line"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Interplay has a doc check other than the sta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fin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fashionable to admit that you're a Trekker, but I am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ud to admit [eol] it.  Star Trek has had great influence on my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t of other popular science-fiction was [eol] portraying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ystopic mess, Star Trek was optimistic.  It promoted the bett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l] of our nature.  It portrayed the hope that humanity could transc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 [eol] together for its common benefit.  It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knowledge was something essential [eol] to humanity. 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ynicism was the fashionable philosophy, Gene Roddenberry's [e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spired me.  Like many Trekkers, I had hoped to meet him and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 had [eol] done for me.  Unfortunately,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l of the people involved in Star Trek:[eol] Judgment 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to be entrusted with part of his vision, and hope that we do it [e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n th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year has been extremely hectic.  Teams of artists and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ve [eol] been assembling the game you are holding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rgued and debated on characteri- [eol] zation, plot, and theme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ertain we had captured the humor and humanity of the [eol]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And we tried to make certainthese elements complem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[eol] with each other.  We've tried to keep each character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ortrayal, and give [eol] you entertaining s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experience that you recognize as Classic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year mission is going to continue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USS Enterprise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s 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avigational Map 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 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Battle Cruiser 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 Warbird 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i Pirates 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arty 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rty Equipment 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(USS Enterprise) 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please make sure that you are not active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ing to install [eol] from a DOS Windows within Window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mper the performance of the instal- [eol] lation and Star Tr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Rites will not operate under Windows if you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begin installation of Star Trek: Judgment Rites take disk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[eol] drive A: or B: (whichever i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xt type A: (or B: if appropriate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 type Install and press &lt;enter&gt;.  Install will bring up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ny last [eol] changes including memory requirements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y other changes that may or [eol]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ocumentation.  This will begin the installation process.  [e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program's request for where you would like to hav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Judgment [eol] Rites installed on your hard drive(s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insert disks as it needs [eol] them.  The enti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take approximately 10-20 minutes, depending [eol]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installation is complete, the program will ask you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[eol] regarding your configuration of sound cards and t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cies.  If at any time after doing [eol] this you wish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please run the "setup" program from the directory in which [eol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Judgment 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run Star Trek: Judgment Rites, type CD \Rites&lt;enter&gt;, Rit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command of the U.S.S. Enterprise, you must make som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[eol] affect game play.  After the introduction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will give you the follow- [eol] ing options to choose from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oad Game, or Quit (and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New Game, you can choose the level of gameplay: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, Cadet [eol] Graduate, or Commissioned Officer.  These level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the starship adver- [eol] saries you may encou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in space.  These levels only affect starship combat [eol]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in the actual ground or ship based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for players that are not interested in starship comba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quired for a [eol] mission/scenario is easy.  If you str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rom a Starfleet Command assigned mission, [eol] 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re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for players that want challenging starship combat.  Any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mis- [eol] sion/scenario is full strength.  If you str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rom a Starfleet Command assigned mis- [eol] sion, 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re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selection, you are ready to take charge of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her [eol] crew.  Good Luck Cap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3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U.S.S.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 oversees control of the STARSHIP ENTERPRIS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From here you can issue commands to the crew, trave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new worlds, and engage in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 bridge crew each have specific duties. 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ate crew member, you can order that officer to execu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What tasks each crew member can perfor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(hot key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tain Kirk, captain of the U.S.S.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s Log (hot key = R)  icon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reviews of past mission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Captain's lo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(hot key = B)  icon of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transporter icon when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party to le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hot key = O)  icon of starfleet insignia/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s icon and a new set of ic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game, Load Game, Music On/Off, Sound Effects On/Off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4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pock occupies the scien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(hot key = T)  icon of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is talk icon to get valuable advice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n your curre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Hot key = C)  icon of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as access to the ship's library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omputer icon, you can type in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game and press &lt;enter&gt;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 will tell you any relevant information about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computer, enter an empty message 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take notes on the information you fin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nalysis (hot key = A) jagged line in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an also give you a computer analysis o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sels during combat.  The ship system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damage information on the last ship you have f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.  Remember that you can not see damag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S. Enterprise while target analysis is on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it off occasionally to check on your own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5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Scott sits at the engineering station.  From there h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and the ship's engines.  If the U.S.S.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n combat, "Scotty" will direct his damage control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airs on the ship's syste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ontrol (hot key = D)  icon of spiral arou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damage control icon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otty" to concentrate repairs on a particula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.  "Scotty" will allocate additional repair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system, repairing it faster.  See SH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ower (Hot key = E)  icon of oval look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Scotty to give you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  This boosts your ship systems pow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ime, but the strain on the engines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not use Emergency Power again until Scot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fter combat to do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enant Uhura is the communications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hot key = H)  icon of enterprise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talk or send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r planet, select the communciation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ura will open hailing frequencies and try 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Sulu is the ship's helm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 (Hot key = O)  icon of enterprise &amp;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orbit icon, Sulu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nto planetary orbit.  You can't "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" to a planet until you are in orbit around i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's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6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Power  (hot keys = `1234567890)  icon of enterprise 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velocity icon, Sulu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der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ad Stop to Full Impulse power [1 to 0].  The U.S.S. Enterpr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ve in reverse at 1/10th impulse power [`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 (hot key = S)  icon of buff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u also controls the ship's shield.  By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e shields icon, he will raise or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's main deflector shields.  If the ship's shields are rai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the transporter.  The deflector shiel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 micrometeors from the U.S.S. Enterpris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eflector shields are used to protect the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from other hosti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Viewscreen   icon of a rectangle with sta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ulu's viewscreen ico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con group.   These icons are ma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, direction, and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(hot key to increase =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t key to decrease = 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 can control the viewscreen magnification from x1 to 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7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 can select six views from the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Enterprise: Fore, Aft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oard, Above, and Below.  Each of these vie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keep track of enemy positions relative to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Forward  F4 = Aft  F5 = Port  F6 = Starboard  F7 = Above  F8 =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(hot key = V)  icon of rectangle in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viewscreen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have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hekov is the navigator and weapons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(Hot key = N)  icon of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Naviagion ico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map.  You will need to refer to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n the center of this manual for the names of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around the star you wish to go to.  Cli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S. Enterprise will arrive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(hot key = W)  icon of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also controls the ship's ph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torpedoes.  By selecting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he will activate or deactive the ship's phasers and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torpedoes systems.  You can't fire until these are a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8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Lock (hot key = L)  icon of kingon in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can initiate weapons lock.  After act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weapons lock, one of the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creen will have a yellow targeting square on it.  After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t for approximately 3 seconds, it will turn red.  Once 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will fire at that target no matter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.  This is only valid when a target is on the view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is off the viewscreen, the weapons lock will not t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arget lock does not guarantee a hit.  The fa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 is moving and the farther away it is, the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9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ttach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flector shields protect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from damage.  Once activ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ullify a portion of the damage done to the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they absorb, the less effective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til they fail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hields: Fore, aft, port, starboard,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ach is damaged individually, so if your left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you may want to try and keep that side a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 can repair it!  The shield strength is displayed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onitors.  When a shield is at full strength, it will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yellow.  As it gets damaged, it will dim until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0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itself is heavily armored and shiel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to the ship can take damage. 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sluggishly as damage increases to the b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nsor array is represented by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 Without this you are virtually blind!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damage, there will be greater and greater inter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patterns obscuring your view.  If you ever want Mr. Sco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his damage control parties on something, this 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 will repair this after a conflict, 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other systems going while the hull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pieces from the stress of damage.  Once the full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integrity is lost,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are somewhat similar to laser beam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they must recharge before they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ir recharge period is much faster than the photon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oes' reloading time, but they require a larg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power and don't pack quite the punch torpedoes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amaged, one or both phasers can be kn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 ready monitor is just above the main view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(see page 10).  A bar graph shows the char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hasers are fully charged and ready to fire,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en.  A phaser that is out of commission will blink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1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es are energy charges of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separated in magnophoton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onate on contact.  The advantages of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take less energy to reload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phasers.  The down side is their length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lower speed to target.  The slower 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d the target more than you would with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n Torpedo Ready Monitor is just abo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on the right (see page 10).  A bar grap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progress, and the light will turn gre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ire.  A photon torpedoe tube that is out of com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S MON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ystems monitors are to the left and righ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  They display ship system status.  Ship systems will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en they are dmamged.  See the chart above for system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Shields are indicated by the yellow outline arou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s a shield side is damaged, the indicator dim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hows front, read, left &amp; right shield strenth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hows top and bottom shield strength.  If Target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se monitors will display the last enemy ship h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2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If the enemy ship is destroyed, the monitor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U.S.S. Enterprise until another ship is hit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de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osi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ve Kirk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screen.  It shows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 of the enemy sh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 Enterprise.  It functions like this: The center do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ew.  A ship above you will be above the center d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left will be left of the cetner dot, and so on.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 will show up on the outer ring.  To keep track of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argets, the ship position monitor assigns differen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for each ship.  Remeber the colored dot of each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ips of the same type, this is the on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the difference!  When a ship is slected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he dot will increase in size relative to the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pe.  See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and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the ship's systems and movement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by the ship's engines.  The two warp na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travel at faster than light speeds betwee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e engines provide considerably less p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 but can provide a nice reserve.  Scotty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 as a whole rather than treating the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 as separ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tatus monitor is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screen in the middle.  The two 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upper bar graphs show the rel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 are producing.  The two indicato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will light red when Emergency Power is activ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3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llocation is optimized by the ship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o life support, shields have top priorit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harged as long as power is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armed, they have second priority o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draw a fair amount of power to charge, but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low once they are fully charged. 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pow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ower is left over is available for movement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 are undamaged, the U.S.S. Enterprise h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p speed and arm weapons and shields.  Power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lows the ship down.  Further damage can b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lt and then prevent the phasers from having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.  The destruction of the U.S.S. Enterpri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between direction control and crew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hip movement mode, the cursor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ewscreen.  Move the cursor in the di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The further away from the center of the screen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te of turn.  If you are using a keyboard, the numeric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ill move your cursor.  8 is straight up, 2, is down, 4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right, and 1,3,7,9 are the appropriate diagonal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 will always center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(LMB) fires your phasers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RMB) fires the photon torpedoes.  These a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of the Crosshair Cursor, unless weap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See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s the same as the LMB and &lt;F2&gt; is the same as the 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4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keys along the top of your keybord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) to select your speed.  1 is a dead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ing as you choose higher numbers.  0 is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it as ten).  Then ` key (left of the 1 key) will pu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low reverse speed.  You can check your current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iddle monitor directly above the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the Power Available bar graphs).  The upper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peed your ordered, and the lower red ba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your actual speed (which may be reduc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power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5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Federation Of Planets  Sector 01379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mega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mphon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psilon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h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re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t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lah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on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nyi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spo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et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ntares 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ova 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i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alko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lpha Nexu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17 &amp; 18]^^^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combat exercises with other Federation heavy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ien cultures that may oppos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Empire is an aggressive culture that extols warri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gons follow the ways of the legendary warrior Kahless, who centur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the Klingons honor and fighting prowess, but many Klingon warri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more guileful than ho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-Federation Neutral Zone wa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 Peace Treaty.  Desputed planets within that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(and there are many) are open to compa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ultures, who must prove themselv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veloping that planet's resources.  Thi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rivalry between the Federation and the Kling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the Neutral Zone.  The Federation has acc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of numerous treaty violations and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hips.  The Klingon Empire has acc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systematically strangling trade and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in their natur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war is prevented by the Organian Peace Trea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ncroachment into neutral zone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aptains must be very careful when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.  Klingon Captains will not hesitate to fire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st interests, or when they believe they can ga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disruptors and torpedoes, Klingon vessel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and maneuverability to the Starship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heavy cruiser's single photon torpedo mou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lightly less firepower than a Federation Constitu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, but facing two of these cruisers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WA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known of the origin of the Romulan race, expect that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, offshoot of the Federation's Vulcan culture that is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-Klingon Neutral Zone.  The Romulans fought an inconclus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fierce war against the Federation a century ago.  A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by treaty separates the two societies.  Neither race i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Neutral Zone, but violations on both side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Romulans are of the same genetic st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, but do not believe in the Vulcan values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Their ships usually fight to the death; they rarely take 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s, and if defeated, they will self-destruct instead of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ships are slow and maneuver poorly, bu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First, they have an extremely powerful plasma tor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s the most destructive weapon known to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ship currently in service.  Second, they have 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renders their ships very difficult to detec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or with the standard complement of ship sens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requires a lot of energy -- Romulans can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s when the cloaking devic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ollowing is a recent alliance of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have acquired some Klingon Battle Crui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tro-fitted with cloaking devices.  Federatio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believes that the Klingons may be en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to fight a proxy war against the Federation;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situation, the importance of not violating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nnot be over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I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vastness of interstellar space, Federatio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apable of patrolling all sectors as heavi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, pirates emerge in these lightly patrolled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i are but the latest of a long line of pirates to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0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si are renegade clans from the planet Menalvagor that p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for the most part.  Their bolder leaders work to und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 and have made alliances with Federation enemise such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Romulan Empire.  The Elasi Frigate is belie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ersion of early Klingon battle cruisers, though the Klingons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e Elasi were most recently allied with the reneg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Breddell of the Vardaine Technarchy.  Dr. Breddell's attemp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onstitution-class technology was thwarted by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S.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i Storm-class frigates are small, but very maneuv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med with a variety of defensive systems.  One-on-o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atch for older Federation light cruisers, and even two El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s can threaten a Constitution-class ship.  The resour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asi renegades is unknown, but Federa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fleet is actively working to defeat this newest men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1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porting to a planet or other starship, Captain Kirk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rty.  He can be accompanied by various personne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pock, Dr. McCoy, Lt. Uhura, Ensign Chekov, Lt. Sulu, and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("Scotty").  Be warned: situations can be dangerous.  If Ki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ding party member is killed by your action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is some kind of warning placed within the g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earn by dying, but you can d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area of the ground you want Captain Ki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click the left mouse button.  He will wal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utomatically.  If you want Captain Kirk to exist a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 Kirk will walk to the door and landing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move the cursor using the numeric keyp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int,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ontrol Captain Kirk's movement directly.  The other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landing party will move when circumstanc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right mouse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you can call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where you can select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game commands during landing party missions. 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 are available: Talk, Look, Get, Use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(hot key = W)  icon o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change to an appropriate ic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mands is activated.  The icon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ed border when placed over something potential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  To close the Command Interface without selecting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utside the box.  When no icon is select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al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2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(Hot key = T)  icon of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ver the command interface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it.  The normal cursor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cursor.  Place the Talk cursor over the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given several options on what you can say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read them all before making your sel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selections using the scroll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are representing the Federation, and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review your performance.  What you sa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response you will receive from the e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lking to.  Remember to talk to your landing part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ions as they may have valuable advic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(hot key = L)  icon of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ver the command interface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it.  The cursor will change to the loo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is over the person or thing you wish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will be an inventory icon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By selecting the inventory icon you can look a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you may b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(hot key = U)  icon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ver the command interface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ball and click it.  The cursor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.  From here it is a two-step operation: select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member you wish to use followed by the item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you wish to affect.  Use spock on the Alien Contr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try to operate it.  Use medical kit on securi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cCoy will try to heal him.  If a character is as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use the item on the character and it will be gi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on the Communicator and he will try to contac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3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always a two-step operation: us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cond thing.  (You can't use Spock on the Tr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ck, but you can use either tricorder on the R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sentence makes no sense, but is as wri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tem or person that is selected "In Us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next to the Inventory icon.  You can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 on another.  To do this, click the Use Ic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inventory item.  While this item is display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Icon and select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(hot key = G)  icon of reach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ver the Command Interface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extended downward and select it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ursor over the thing you wish to get and select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an be taken, it will be added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hot key = O)  icon of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ver the Starfleet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.  This will bring up a series of ic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nes available on the bridge: save game, loa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n/off, sound effects on/off, detail on/off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(hot key = I)  icon of hand holding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con appears when it is a viable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njunction with a LOOK or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4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R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arty comes equiped with several ite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description of each.  Other items you must figur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 (Stun &amp; Full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cons are shown, green for stun, red for full power. 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is similar to the ship's phasers in operation.  It imp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mount of energy to an object in stun mode,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n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orders (science, me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nsing and scanning devices.  Think of them 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Look devices.  Spock's Tricorder is calibrated for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ic readouts, and McCoy's for medical readings. 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ed, McCoy is the obvious choice.  If you wa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the alien contraption, Spock is your m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Use Spcok or McCoy on the Tricorders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Tricorder on an object (or person) and Sp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ill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tricorder is only a diagnostic ai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edical kit to actually cur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lk with Uhura or Scotty aboard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with this and get advice or issu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s.  Through the communicator you can als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computer and make inquiries of it as need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n this, but it's Kirk that will do th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5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will begin with a mission 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.  You may face interference from other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After completion of the missio, Starflee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scenario outcomes, some not as opt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o be sure to save the game at the start of each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you do in a given mission, the higher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will give you.  Solving puzzles, aiding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like a representative of Starfleet in general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 rating.  Violence never helps your rating, and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hurt it.  After the final mission in the game, Starflee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verall rating for all the missions combined. 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this is your "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 points are awarded based on your r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.  These reflect the increased experience and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idge officers and will result in increased efficienc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n board the U.S.S. Enterprise.  (Mr. Sulu man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quicker, Mr. Scott coaxes more emergency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6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is almost 1000 feet long and carries a crew of over four hund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aucer section is the crew quarters and scientific reserach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section is the engineering area and houses the main sensor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lindrical pods are the warp drive engines and must be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hip because of the powerful energy fields that ema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7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is the current Captain of the U.S.S. Enterpr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urth year of a five year mission in space. 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Academy graduate to be assigned as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 An idealist, he drives himself hard and is decisive, but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thoughfully to hi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Science Officer.  He is considered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 in Starfleet.  Spock is half human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 He adheres to the Vulcan discipline of logic that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motion.  He is intensely loyal to captain, impla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danger, and has a razor-sharp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Leonard "Bones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cCoy is the Senior Ship's Surgeon of th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head of the Medical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oken, cynical, he delights in battles of wit with Spock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resents the reverse side of Spock's unemotionalism. 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parring, he actually seems to like the Vulcan Firs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ommander Montgomery "Scotty"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resourceful Engineering Officer.  The thir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e assumes charge of the vessel whe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ck are not on board.  He delights in his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Starship Enterprise as his own.  Scotty worked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the ranks through sheer love of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Hikaru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helmsman, he is the model of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and never needs to have the sam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Sulu is known to be an excellent swordsma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ncy himself as a modern day D'Artag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8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the ship's communication officer.  In Swahili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eans "Freedom".  Uhura is a nativ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frica.  She delights in singing during her off hou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n communications when on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Pavel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navigation officer.  Reliable, but b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.  The U.S.S. Enterprise i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signment.  Raw material waiting to be honed by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was born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29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30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31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the warranty, bu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32]^^^--------------------------------------------------------^^^[TD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-*- -*- -*-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\ /\/ /    STAR TREK: JUDGMENT RITES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//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\ \        Brought to you by TGW/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\/\/                17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-*- -*- -*- 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