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-- 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in this appendix helps you set up and ver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l, state, and local taxes for Payroll. To understand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ppendix, you must have read and have understood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"Chapter 3: Controlling How Payroll Works."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about the information listed in this appendix,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ayroll Tax Information" in Chapter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endix contains fou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ederal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ate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cal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ing St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l Tax Information lists information about the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l tax codes: US, SS, and 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 Tax Information lists information about the 52 state tax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alculate withholding for the 50 states, District of Columb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uerto Rico. This section also lists any additional state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te unemployment cei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Tax Information lists, by state, the local taxes char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state. For each tax, this section lists the form tax c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customize for Payroll to calculate that tax and an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et up that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ing Statuses lists the possible filing statuses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Payroll tax codes.  These statuses apply to fed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and customized ta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roll calculates federal withholding, social security tax (FIC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arned income credits (EIC) using three pre-defined tax c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, SS, and EI. The information for these codes is accurate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achtree Complete release date, however you ar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ying it. "Payroll Tax Information" in "Chapter 3: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Payroll Works" discusses customized tax codes in more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at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EDERAL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ing Statuses: A - Sing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 - Sing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 - Marri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-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mption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VERSION 5.0 and VERSION 6.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ive January 1, 1993, on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US tax code record, the FICA%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 reflects 6.2000 with a FIC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57,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not change these fields as the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urance tax portion of FICA (1.4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35,000) for both employer and employ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alculated during the calculate p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refore, should not be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 tax code. Please check with your accou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ith the IRS publication,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,Employer's Tax Guide,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ed the correct information for thi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CIAL SECURITY (F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VERSION 5.0 and VERSION 6.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ive January 1, 1993, on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SS tax code record, the FICA%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 reflects 6.2000 with a FIC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57,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not change these fields as the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urance tax portion of FICA (1.4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35,000) for both employer and employ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alculated during the calculate p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refore, should not be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 tax code. Please check with your accou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ith the IRS publication, Circular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loyer's Tax Guide,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ed the correct information for thi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ARNED INCOME CREDIT ADVANC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ing Statuses: U - Filing 1 W-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- Filing 2 W-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Check the IRS publication, Circular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loyer's Tax Guide. In particula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use Advance EIC_Percentage Metho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nnual Payroll Periods when enter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n employee has not filed a W-5, enter 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C Status in Maintain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roll uses pre-defined tax codes to calculate state withhol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roll uses the two-letter postal abbreviations for each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ct of Columbia, Puerto Rico, and the U.S. Virgin Isl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a state doesn't calculate withholding, you must still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ax code to those employees who file in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roll also allows you to set up customized tax codes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state taxes. Setting up a customized tax code entails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ax template - form tax code - and then customizing the cop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lists the following information for each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two-letter code you should assign to your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two-digit code you should copy to set up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filing statuses for the related tax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exemptions allowed by the related tax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additional comments about the tax or ta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UNEMPLOYMEN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use Maintain Tax File to enter your unemploym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ch tax code. Make sure you enter your employer's unemploymen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rate for the Unemployment % and your state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ling for Unemploy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loyee Annual                Employe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              Wage Limit   State             Wag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bama              $  8,000    Nebraska             $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ska                 23,200    Nevada                14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                 7,000    New Hampshire         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kansas                8,000    New Jersey            16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             7,000    New Mexico            12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              10,000    New York              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cut             7,100    North Carolina        1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ware                8,500    North Dakota          12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 of Columbia    9,000    Ohio                   8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                 7,000    Oklahoma              1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ia                 8,500    Oregon                1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aii                 23,900    Pennsylvania           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aho                  19,200    Rhode Island          15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                9,000    South Carolina        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                 7,000    South Dakota          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wa                   13,100    Tennessee             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sas                  8,000    Texas                  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ucky                8,000    Utah                  15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iana               8,500    Vermont                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e                   7,000    Virginia               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                8,500    Washington            18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achusetts           7,000    West Virginia          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igan                9,500    Wisconsin             1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sota              14,300    Wyoming               1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ssippi             7,000    Puerto Rico           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               7,500    Virgin Islands        2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ana                14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eilings are based on information available November 30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BAM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Married or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Claiming No Personal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K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This state doesn't calcula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holding, however you must still 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to the appropriat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K Employee Contribution to Unemployment Compensation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19 (AK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Use the rate that applies to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ZON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G Requir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Optional High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Special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Special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If your employee chooses the 32% withholding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)  On the third screen of the Maintain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choose "X" as the FILING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)  On the same screen, type 87.5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ISCELLANEOUS TAX FACTOR fiel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 Pay is processed, the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holding rate will equal 32%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KANSAS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Married Claiming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 Married Claiming Both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Claiming No Personal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On February 11, 1991, the state of Arkansas ena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x income relief to low income taxpayers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change to the tax calculation for Arkans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suggestions appy only if you hav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fall into the "low income"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 Proceed with the formula as i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ees will receive a refu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 Calculate the tax manually and overrid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e manually and override the state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the Payroll Processing Program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 Increase the number of exemptions the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iming in order to reduce the amount of 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being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Se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Unless an employee requests, in writ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lculate his taxes us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holding method, use the Regular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 for calculating withholding.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additional withholding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ased on itemized deductions) as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the employee's exemptions to 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holding allowances; enter that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ain Employees field,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n employee requests, in writing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e his taxes us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holding method, then enter the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holding exemptions in the Maintain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, Exemptions;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withholding allowances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emized deductions) in the Misc. Tax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 State Disabilit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15 (CA/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Provisions are not made for excluding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 to unemployment insuranc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ADO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CUT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Although the state of Connectic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filing statuses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enter a specific code in the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nts:    1)  Determine the Employee's Filing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Connecticut Form CT-W4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A, B, C or D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this filing status in th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loy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 Determine the appropriate exemp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able A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 Enter the exemption amount (from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Miscellaneous Tax Amou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 on the third screen of th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loyee 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 Determine the appropriate Peachtre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entage from Table B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)  Enter the Peachtree Credit Percentag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 4) in the Miscellaneous Ta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, found on the third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tain Employee File.  The perc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entered as a whole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Peachtree Credit percentage is 25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enter that number as 25.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achtree Credit Percentage is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aking (1-CT Credit Percentage)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 h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SPECIAL 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ALARIED EMPLOYEES:  If your employee's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, please rememb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mption in the Miscellaneous Tax Am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credit in the Miscellaneous Ta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HOURLY EMPLOYEES:  If your employee's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different each pay period,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change the exemption in the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ax Amount field and the cred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ellaneous Tax Factor field,each p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ng Status = A               Filing Status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ual Salary     Exemption     Annual Salary    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0- $24,000       $12,000        $0- $38,000       $19,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4,001-$25,000        11,000    $38,001-$39,000        1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,001- 26,000        10,000    $39,001-$40,000        1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,001- 27,000         9,000    $40,001-$41,000       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,001- 28,000         8,000    $41,001-$42,000       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,001- 29,000         7,000    $42,001-$43,000        1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,001- 30,000         6,000    $43,001-$44,000        1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,001- 31,000         5,000    $44,001-$45,000       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,001- 32,000         4,000    $45,001-$46,000        1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,001- 33,000         3,000     46,001- 47,000        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,001- 34,000         2,000     47,001- 48,000         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,001- 35,000         1,000     48,001- 49,000         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,001- and up             0     49,001- 50,000        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,001- 51,000         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1,001- 52,000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2,001- 53,000        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3,001- 54,000        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4,001- 55,000      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5,001- 56,000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6,001- and up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ng Status = C               Filing Status =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ual Salary     Exemption     Annual Salary    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0- $48,000       $24,000        $0- and up            $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48,001-$49,000        23,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9,001- 50,000        22,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,001- 51,000  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,001- 52,000 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,001- 53,000        1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,001- 54,000        1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,001- 55,000        1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,001- 56,000       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,001- 57,000       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,001- 58,000        1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,001- 59,000        1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,001- 60,000       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,001- 61,000        1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,001- 62,000     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,001- 63,000         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,001- 64,000         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,001- 65,000        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,001- 66,000         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,001- 67,000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,001- 68,000        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,001- 69,000        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,001- 70,000      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,001- 71,000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,001- and up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ing Status =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ual Salary     CT Credit %    Ptree Credit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$0- $15,000          75%             25%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5,001-$20,000          35%             6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,001- 25,000          15%            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,001- 48,000          10%           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,001- and up           0% 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ing Status = 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ual Salary     CT Credit %    Ptree Credit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$0- $24,000          75%             25%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24,001-$34,000          35%             6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,001- 44,000          15%            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,001- 74,000          10%           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,001- and up           0% 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ing Status =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ual Salary     CT Credit %    Ptree Credit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$0- $30,000          75%             25%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30,001-$40,000          35%             6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,001- 50,000          15%            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,001- 96,000          10%           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,001- and up           0% 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ing Status = 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ual Salary     CT Credit %    Ptree Credit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 salary           0%              0%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WARE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DE (DE/MD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 Married Fil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Married Filing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ryland Residents Employed in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CT of COLUMBI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 Married Fil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Married Filing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This state doesn't calcula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holding, however you must still 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to the appropriat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I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Married and Spouse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 Married Filing Separate or Marri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Enter the number of personal and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mptions in the Maintain Employee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mptions. If an employee's filing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, then enter 0, 1, or 2 for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 number of additional allow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. Tax Amount; an employee can clai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following allowa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ge 65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pouse age 65 or older and filing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pouse blind and filing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 Employee Contribution to Disabilit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20 (HI/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HO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Y Single or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INIOS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W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SAS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M Single and All Other F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Married Filing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UCKY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ISIAN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Married Claiming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 Married Claiming Both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Claiming No Personal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E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Married Filing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LAND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To calculate state and local tax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, make the following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Tax % +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 total in the Maintain Employee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. Tax Factor. (For example, i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ax is 30%, enter 130 in Misc. Tax Facto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e Misc. Tax Factor blank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e any local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lculate state and local taxe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e Misc. Tax Factor blank; instead,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Tax Code 17. Refer to "Loc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" in this appendix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ACHUSETTS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Se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Enter an employee's exemptions for blind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intain Employees field, Misc. Tax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IGAN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NESOT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SSIPPI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Married or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Married Bot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Se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Enter the amount from Line 6 of MS 62-42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ain Employees field, Misc. Tax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OURI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The state of Missouri REQUESTS that the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withheld be rounded to the nearest whole doll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eachtree Missouri Tax File is un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nged to meet the state's request.  Peachtr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tuation has been explained to the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partment of Revenue.  Your tax calcul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ceptable without rounding.  There wi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enalties imposed by using the Peachtre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AN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 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  Married Fil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RASK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Y Single Including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AD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This state doesn't calcula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holding, however you must still 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to the appropriat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AMPSHIRE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This state doesn't calcula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holding, however you must still 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to the appropriat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JERSEY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Married or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 Married Fil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Several additional miscellaneous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to allow for additional stat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x to be withheld. However,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, it will be necessary to use th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mployee File Additional Tax 1-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J State Transportation Benefit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12 (NJ/PA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For Pennsylvania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J Unemployment and Disability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16 (NJ/UE-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Use Transfer Tax Codes to transfer form ta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to two different tax codes: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employment and one for disability.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ercentage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XICO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Married or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Y Employee Contribution to Disability Benefits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21 (NY/DI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This formula calculates employee con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ercentage of pay up to a specific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22 (NY/DIS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This tax code calculates employe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fixed amount per p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CAROLIN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Qualifying Wid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DAKOT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LAHOM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Married or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Optional Rate for Married Bot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EGON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F Single With 2 or Less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 Workmen's Compensation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23 (OR/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Form tax code 23 assumes employees work five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weeks. For employees who work part-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-time, make the following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s Worked x 0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Enter Exceptions to change the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men's Compensation Withholding am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of tha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 Employee Contributions to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28 (PA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ODE ISLAND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Y Single or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I Disability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24 (RI/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mptions: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CAROLIN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DAKOT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This state doesn't calcula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holding, however you must still 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to the appropriat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NESSEE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This state doesn't calcula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holding, however you must still 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to the appropriat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This state doesn't calcula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holding, however you must still 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to the appropriat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AH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ONT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This state doesn't calculate personal withh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 you must still assign this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A Medical Aid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25 (WA/M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Determine the class rate used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payroll, then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 Rate x 40 Hours x 52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at amount in Maintain Tax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loyees who have a different class rat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Exceptions to enter the correc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Tax Code 25 assumes employees w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40 hour work week. For employe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more or fewer hours, use Ent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nter the correct tax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lass rat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artment of Labor and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ympia, Washington 9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A Supplemental Pension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26 (WA/S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Form tax code 26 assumes employees w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40 hour work week. For employe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more or fewer hours,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rs Worked x 0.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Enter Exceptions to enter that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mployee's Washington Supplemental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d tax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lassifications 6707 and 7102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hold $.15 (formerly $.16) for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ed; for classification 6708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hold $.0018 (formerly $.0021)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VIRGINIA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V State Unemployment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Please check with the Department of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for percentages and effectiv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CONSIN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Se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Enter the employee's exemptions in th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loyees field, Misc. Tax Amou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.25 (1/4) for each age exem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, if Line G of Form WT-4 is 3.25, en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Exemptions and 3.25 in Misc. Tax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OMING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This state doesn't calcula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holding, however you must still 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to the appropriat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RTO RICO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Married or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Married Claiming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Claiming No Personal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 Enter the number of allowances in th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loyees field, Misc. Tax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 Disability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27 (PR/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 ISLANDS State Personal Income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Use form tax code 01 and leave the cod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N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  See "Chapter 6: Special Topics,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on garnis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Payroll to calculate local taxes, you must set up customized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. Setting up a customized tax code entails copying a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late (a form tax code) and then customizing the copy.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, by state, the local taxes in each state. For each tax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lists the form tax code you must copy and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'll need to customize tha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ayroll Tax Information" in "Chapter 3: Controlling How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," discusses customized tax codes in more detail. Refe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information on the Virgin Islands and on garnis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"State Tax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Local Tax                 Tax Cod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   Attalla City License         01      Take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 City License          01      Take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mingham City License      01      Take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lliant City License       01      Take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dsden City License         01      Take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n City License            01      Take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fferson County             01      Take 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yn City License             01      Take 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ntain Brook               01      Take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lika City License         01      Take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nbow City License         01      Take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side City License       01      Take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   City and County              04      Tax authorized at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ut not en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  San Francisco PR Expense Tax         No withholding;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s only on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   Denver Occup. Privilege Tax  05      Data alread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cord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rora Occup. Privilege Tax  33      Data alread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cord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  Wilmington Earned Income Tax 01      Take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mington Bus. Lnse. Ordin. 01      No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    City and County              06      If less than $7,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withhold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$7,500 or more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%. (Tax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ut not ena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   Chicago Employer's Expense Tax       No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 County Adjusted Gross        07      Deduct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e Tax (CAGIT)                   for first exem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$1,000 pe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exemption. Take _______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ustomize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de for ea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ax you calcu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For rat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pt. of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holding Ta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te Offic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0 N. Senat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dianapolis, IN 46204-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y Option Income Tax     07      Deduct $1,00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IT) Resident                      first exem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$1,000 pe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emption. Take _______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y Option Income Tax     07      Deduct $1,00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IT) Non-Resident                  first exem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$1,000 pe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emption. Take 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25 percent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ercen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  County Economic Devlpmt      07      Deduct $1,0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e Tax (EDIT)                    the first exem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$1,000 pe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emption. Take _______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y or City-County        08      Withhold $6 per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mployment Tax                       pro-rated per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period. (Che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axing auth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correct amount;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be up to $6.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lculate this 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regular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rather tha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a customized tax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"Gath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dule Option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"Chapter 3: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ow Payroll Work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    Louisville License and       01      Take _______%.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fferson County                     up a customiz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llowing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mployee's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Louisville License Fee 1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* School Board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Jefferson County),    0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Transit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iver City             0.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ne County                 03      Withhold .8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rst $28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rkesville                  01      Withhold .75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Minimum tax of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er year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rol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ax dedu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ter Exce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pbell County              03      Withhold .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rst $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ington                    03      Withhold 2.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rst $57,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    Crescent Springs             03      Withhold 1.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rst $57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stview Hills              03      Withhold 1.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rst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gewood City                01      Withhold .75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Minimum tax of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er year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rol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ax dedu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ter Exce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rence                     03      Withhold .5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rst $57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mestown                    31      Data alread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tax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i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ton County                03      Withhold .8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rst $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ion City                  03      Withhold .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rst $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shall County Occupational 03      Withhold 1%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Tax                          $1,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shall County Occupational 01      Take .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Tax for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port                      03      Withhold 2.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rst $57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. Sterling                 03      Withhold 1.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rst $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ton                      03      Withhold .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rst $4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and County License Fees 01      Take _______%.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 a customiz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de for ea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ax you must calcul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    County Additional Earnings 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oone County              03       Withhold .1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rst $16,66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ampbell County           03       Withhold .0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rst $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Kenton County             03       Withhold .0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rst $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   City of Baltimore and        17      Take _______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yland Counties                    State Withhol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et up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ax code for ea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ax you must calcul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    Uniform City Income Tax      10      Deduct $_______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dinance                            exemption.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%.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by city. Detro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hree rates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res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edominant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mploy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rtland                     02      Deduct _______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ake _______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    Kansas City Earnings Tax     01      Take 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. Louis Earnings Tax       01      Take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. Louis Payroll Expense Tax        No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   Montana Old Fund Liability Tax     01      Take 0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    Newark Payroll Tax                   No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    New York City Resident       13      Data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co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City Non-Resident   14      Data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co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nkers Resident             29      Take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nkers Non-Resident         30      Data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co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/New Jersey                  No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erfron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H    City Income Tax              01      Take _______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ustomize ta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each cit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 calcul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hool District Income Tax   01      Take _______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ustomize ta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each cit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 calcul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Transit District Excise Tax          No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ane County and Tri-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    Philadelphia Income Tax      01      Take 4.9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holdin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adelphia Income Tax      01      Take 4.31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holding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ttsburgh City Income Tax   01      Take 1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ttsburgh City Income Tax   01      Take 1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ttsburgh School District   01      Take 1.8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anton City Resident       01      Take 2.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anton City Non-Resident   01      Take 1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anton School District     01      Take 1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ities              01 or 06   Take 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Optional               08      Withhold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er year, pro-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er pay period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y als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his tax as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deduction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etting up a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ax code. See "Ga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r Module Option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"Chapter 3: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ow Payroll Works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V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 ST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Maintain Employees to enter your employees' f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es for each of their assigned tax codes, make sure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filing statuses allowed by the related tax cod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enter an invalid filing status, Payroll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all the filing statuses used by Pay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Married or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Single With 2 or Less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Requir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Optional High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Married Claiming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Married Claiming Both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Married Fil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Married Filing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Single and All Other F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Married Bot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arried and Spouse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Optional Rate for Married Bot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Married Filing Separate or Married Bot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Married Filing Joint or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Qualifying Wid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ling 2 W-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Filing 1 W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Claiming No Personal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Special Filing Status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Special Filing Status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Single or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Optional High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