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F2RI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1/11/1993 Shadow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Douglas Puckett and Ricky Schra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2RIP will convert a GIF file to a RIP file.  Yes, you read it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type of conversion, some things must be sacrificed but it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seful utility. The GIF must be a 16 color format.  You can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image processor to convert a 256 color image to 16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ine and some examples are included.  The GIF File must also be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or less and the height must be 350 or less (this is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IPSCRIPT).  At this time, the maximum GIF size that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30,000 bytes.  This is not a problem in most instances since 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s a lot smaller than a 256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 GIF file, type GIF2RI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include an extension.  The .GIF extension will be ad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PSCRIPT file will be created with the same name with a .R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detail in the GIF, the larger the RIP fil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black in the GIF, the smaller the RIP fil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r the dimensions of the GIF, the smaller the RIP fil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ed, the file will start loading and you will see a message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see the picture come onto the screen slowly.  It i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image at this time.  When the GIF is completely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15 passes to decode the colors.  The Bigger the gi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is will take.  Be Patient! A lot of work is being d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F is converted, the original gif is still there and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 with the same name with a .R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conve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