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4 DISK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ISK  IS THE DOS INSTALL DISK:  LABEL DISK    CCP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DISK IS THE WINDOWS 3.1 INSTALL DISK:  LABEL DISK  CCW301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DISK IS THE #1 DATA DISK   LABEL DISK:  CCPDAT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DISK IS THE #2 DATA DISK  LABEL DISK:  CCPDAT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installed this under windows and it runs great. took a wh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igure out the labels but i persevered. I haven't figu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why it seems to be difficult to include the LABELS in the Z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, it's just -$ (drive) isn't it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s, Greets to Fletcher Christian, Skybum, Ben Jammin, Sn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IC, asmodeus, Shorty, Radar and everyone else I forgo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