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 ���  � � ��� � ��� ��� ��� ��� � 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���  � � ��� � � �  �  ��� � � ���   � � ��  </w:t>
      </w:r>
      <w:r>
        <w:rPr/>
        <w:t>THE�BUTTHOLE�SUR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  ��� � � � � �  �  � � � � � �   ��� �   </w:t>
      </w:r>
      <w:r>
        <w:rPr/>
        <w:t>PROUDLY�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Submarine:                                 �   SUBWAR 2050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Release a Decoy.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Toggle HU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Smal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Toggle ground ren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Toggle sonar mode. Off/Passive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Toggle display View. With/without ca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Chang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Increase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  Turn view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Turn view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Turn view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Down Ballast. Makes the sub sink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Normal Ballast. Makes the sub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Up Ballast. Makes the sub ri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Toggle known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KSPCE   Change wepa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Fire the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A   Toggle Accelerat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Q   Quit to Wa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E   Eject from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Bring up Map display with contours an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Bring up Dammage contro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Bring up Data on Your and your wingmans(?)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Bring up display of all object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have contact, it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the display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Bring up Mission brief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Forwar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Forward view without Cabine. (Same as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Fly past Sub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Chase Sub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Weapon View. Toggle between all releas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Tactica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Inverse tactica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Current Contac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HOLE SURFERS RULE THE DOC SCENE ...PTG FUCKS THEIR MOMS,HARDCORE SUCKS D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