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  ����   ����   ���� 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�� ������ �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    ��   ������ ��  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�   ��   ������ ��  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�   ��   ��  �� �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    ��   �    �  �  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    ���</w:t>
      </w:r>
      <w:r>
        <w:rPr/>
        <w:t>e�ANus�1993��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-----������ ���� ������� ���----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STaRDiZe DoCuMeNT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 xml:space="preserve">-----������ ���� ������� ���-----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BASTARD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is quite easy to understand... Bastardiz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ucker-upper. It allows you to enter an input file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and will 'ELITIFY' your text (ie.   It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 LiKe THiS aND SHit). It capitalizes al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s the vowels and makes zeros (0) look like lower case 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. As long as the input and output filenames are different,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 files of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m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hard drive, if you want to fill it with sh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U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.EXE .COM .LSM or executable file... This will fu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code of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an't get any simpler. Simply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&lt;input filename&gt;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ace through the textfile,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tardized' text. Once it's bastardized, there is no wa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, well, not unless you want to type it over by h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you can try BASTARD /HELP for online help..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how to use this, you better just forget abou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 of this program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e use or misuse of this program. This progra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asting Cheese for Snacking and Entertaining (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100% error and virus free. If you find anything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please contact the author. The author makes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correctly, but I used it, it worked, 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