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Horizons Multimedia Cons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86/466 DOS Systems only - will not operate on 2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t least VGA.  Some MMF programs will requir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C will play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- Event Horizons Multimedia Format (tm), files with video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- Graphics Interchange Format (tm) sti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- Voice files for Soundblaster 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 - Autodesk Animator (tm) format VG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C - Autodesk Animator Pro (tm) format VGA/SVG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BATCH file called MM.BAT to autoload MMC with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F format is a format specific to Event Horizons, Inc.  M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module programs sup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- Expanded memory to play large fil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re working on an Astronomy program that will allow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our solar system and the universe.  We're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lanetary space ship where the player programs the ship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urney to Jupiter and explore it's surface and moons.  The ide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specific and scientific.  Look for the complet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 Player and Universe/Space and other modules on Event Horiz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there is no additional documentation.  Once MMC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browse the HELP or TECH options for specific info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und that the following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is supported by near compatible Soundblaster car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ing to be 99% compatible or even 100% compatible are no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truth.  They probably won't work.  Use only a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imitation. If you don't have a soundblaster card, you'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n the complete MULTIMEDI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all your files you wish to run ar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MC.EXE program (CONSOLE) is located or you'll probably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using DOS 6.0 where the disk has been COMPRESSE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 problems in running our MMF files.  If you have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you eliminate as many TSR'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MF files are large.  Some planned will be as large as 1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play okay from your hard disk but that's no fun.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s run the MMF file from RAM.  You need a memory manag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386.  This will make all the difference in the world. 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two megabytes to run MMF files and 4 to 8 is better.  16 me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about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lan on entertaining you in a way you may not have imagine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magined, you may have considered it only a possibility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from now.  If you have ANY interest in Astronomy, ou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make you sit up and take notice, at least! 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id December 1993, if not before.  It will be vast and modul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dule will contain a separate astronomical adventure. 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wnloaded from Event Horizons or purchased via our Library 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be able to board a spaceship and use the controls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in our solar system, journey into the depths of our galaxy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alaxies, near the edge of the known universe. 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the controls, set your course, listen and see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t your course.  Our UNIVERSE MULTIMEDIA PROGRAM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uperVGA systems.  The resolution is 640x480x256 and requir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t least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your input on bug reports with the first issue of ou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e program (MMC). If you have bug reports please call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800 536-7700 weekdays and ask for myself or Jeff B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