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16550 Device Driver v01.02.00</w:t>
        <w:tab/>
        <w:t>26 OCT 1993 (93299) 08:5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Professional Software Engineer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ocumentation file for the FIX1655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pretty narrow function -- to fix problems with AMI BI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550 ("hi-speed/buffered") UARTS.  As an added benefit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permit (usually much older) computers which only recognize COM1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automatically recognize COM3: and COM4: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:  Simpl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FIX1655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"C:\PATH\" is replaced by where you really put the file.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There are no parameters at all.  Near the top is best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s initialize, so they too will know how many 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, if they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river is an initialization-only driver (it does it's job and q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word processor would -- it doesn't remain in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, there is no purpose to loading it high (althoug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fine if loaded high to run), and it will not affect memor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loaded it at the top of your CONFIG.SYS, load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an option anyway -- your upper memory driver (QEMM,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, 386MAX, etc.) wouldn't be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widespread the AMI BIOS problem with 16550 FIFOs i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exist in the (as of this writing in late 1993) "current"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 BIOS dated DEC 1991.  The problem manifests itself when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UART installed (something which is advised if you use a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-- most internal high speed modems are equipped with a 16550 equival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a program which enables the FIFO (the special feature of the 16550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), but which either does not disable it on exit, or is reboo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(which is a valid thing to do, say if the computer is running a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shells to DOS and drops carrier).  When the AMI BIOS goe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rial ports on startup, it fails to see the port (because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normal, since the FIFO is enabled), and the computer boots u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 in the list of available ports.  Then other software cannot "se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s being present, and won't work (such as attempting to run you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BBS after the reboot).  A hard reboot (power cycle, or tha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front of the case) will reset the UART at the hardware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AMI BIOS will recognize it.  This program simply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 a better way than the AMI BIOS does, and adds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some people have thought that this problem wa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system board (since it doesn't show up if you har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.  Take another look -- you may have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make a number of references to the AMI BIOS,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t in any way on the presence of an AMI BIOS -- there may very we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OSes out there that exibit this or a simi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me wrong -- I like AMI BIOSes very much (I could b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I wanted).  They have a lot of great features, and aside from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ppear quite bug free (unlike DTK/Er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systems that don't recognize COM3: and COM4:, they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, and include PC, 286, and 386 machines, though I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boxes (most companies should have is straight by now).  Name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known to have this problem, at least in some model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utility strictly to deal with my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BIOS problem.  When I called AMI, they told me I needed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board manufacturer -- which in all likelyhood is some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nd they wouldn't even give me a company name!  The AMI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Microsoft Windows Resource Kit as having serial problem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IOS is for a 486DX2 machine -- not exactly ol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A fee is requested for it's use.  If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only reason you should be using it is if it addresses a proble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), a registration of US$10.00 per copy used is required.  The gri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this program can save you over time will be well worth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 especially if you are a BB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que or money order (drawn on a U.S.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n B.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459-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