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E N T R A L   P A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 GIG ONLINE FAST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NOW FOR PC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NODES 16.8K 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61-3751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Usereditor for PC-Express 1.0 - Official 1000001%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by   : Niall Ginsbourg (Completed September 5th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sign : Justin 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his spread in September this year was NO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I gave it to Laric to check out and he decided to relea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should work fine for you 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if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100000% Working Usereditor for PC-Express 1.0.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ompleted now and was not released with PCE 1.0 is basicall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July 6th of this year, five Australian Federal Police turned up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with a Search and Seizure warrant. They had allegation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me (Section 76(d) of Commonwealth Crimes Act). They seize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equipment (8 computers and a shit load of hardware etc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my personal possessions. Luckily I managed to con them into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do a backup of all my source codes. At present I do not have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where I am now living a housemate owns a PC an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doing this work on. Anyhow the Usereditor that was released with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finished version I gave to Laric some months ago when he ask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he usereditor was coming along. He did not have the newer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 had not even fully completed it (although it only had a few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left to go to get to this stage). It is only till now that I hav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use to get my source codes off disk and onto a comput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the time to work on it. As far as the feds go, they have no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ed me and have not replied to any letters my solicitor has 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been charged, questioned or interviewed, and the way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orks in Australia it could be months or years till any o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bout the same period of time before I get any of my stuff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my programming for PC-Express goes. Well I really don't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o anything other then this. I have made this free for everyon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ith all my software in the past. However if I upgrade my doork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uff I have done to work with 1.0 there is a good chance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some form of registration fee for usage. I feel this is onl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s I have put an incredibly large amount of work into all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or System /X, the bbs package I was working on, it will not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 There is no incentive for me to do any bbs package for the pirat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 is absolutely nothing to warrant spending all that time on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ogramming commercially and if I do make a bbs package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indows based and will be for commercial usage not fo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alking to Laric, you will probably see either No new updates on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 couple of bugfixes. This is purely the scene's fault. There wa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mount of people who registered. The money Laric got didnt even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ount he spent on getting the rights to use som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such as the DigiBoard code etc. All in all, he spent hundre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dreds of hours on PCE and lost money on it. You may be able to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racy of commercial software by saying 'Oh well I never play the gam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llect/trade them', but with a bbs you are USING it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days a week - and getting a lot of enjoyment (and money) out of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a small amount of money compared to any other program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cracked rego key - FEEL GUILTY AND DONT COMPLAIN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PDATES AND NO SUPPOR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how to sum this up, it should be quite obvious to you now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interest in returning to the scene in any shape or form.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ank all the friends in the scene who have rung up to say hi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pt in contact with me. A big FUCK OFF for those who have just ru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nge that they cant get anymore warez and to check whether the fed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bout them - Its times like these when you really see who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were. For those who have left messages on my answering mach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aiting for calls from me - the feds took my phone books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morized your numbers I will have no way of calling you back! A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still in the scene. Remember that you are putting yourself a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on a daily basis. Dont be fooled into thinking you will never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chances are it will happen to you one day. The scene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ick up knowledge about computers and to give you that head st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 out and get a real job. Dont waste your time trading and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only get you nowhere. Enough lectures from me, heres som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just basically an update and a bugfix on what you g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. Here are some points about this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unction : Alt-A will create a New User for You and start yo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Use this in conjuction with the Presets for speedy Use!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get the person to log on to give them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Cosmetic fixes. None of this small 'i' crap. The help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ottom line is now fixed for every field. Colors and layo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fixed so its more pleasing to the eye then 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elds in usersbase now should be fully saving and retriev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ratio type, the subscription info, computer type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unction and Alt hotkeys are now fully hotkeys. The cur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y in the same place it was before pressing them. However you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click on the buttons with the mouse - use the hot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aximum and minimum values for each field is properly fixed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val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t write out any instructions here, because if you cant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then you shouldnt be running a bbs! Bu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for some quick info on the editing/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all Gins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nd me any money as a sign of appreci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ny of the other PCE stuff i have done, or to hel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legal costs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9 Glenhuntly Rd, South Caulfield, Melbourne, VIC 3162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