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         ���</w:t>
      </w:r>
      <w:r>
        <w:rPr/>
        <w:t>۲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�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߲�         ������������������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�������������������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                     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                   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                       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����������������                       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ܲ���߲�������������۲�                          ����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߲��������������������                        ������ ��  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߲������������������                     ��������� ��  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ܰ����������                    ������� �  �    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                    �������� �  �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                     ��������  � 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                  ��������      �       �����</w:t>
      </w:r>
      <w:r>
        <w:rPr/>
        <w:t>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���������                 �����</w:t>
      </w:r>
      <w:r>
        <w:rPr/>
        <w:t>۲���   ��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      �������������           ������</w:t>
      </w:r>
      <w:r>
        <w:rPr/>
        <w:t>۲��    �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          ������������      ������</w:t>
      </w:r>
      <w:r>
        <w:rPr/>
        <w:t>۲     �      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  ���</w:t>
      </w:r>
      <w:r>
        <w:rPr/>
        <w:t>۲��          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���� ���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  ��    </w:t>
      </w:r>
      <w:r>
        <w:rPr/>
        <w:t>ܰ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    �</w:t>
      </w:r>
      <w:r>
        <w:rPr/>
        <w:t>߰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>
          <w:rtl w:val="true"/>
        </w:rPr>
        <w:t>޲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���          �                   �            �      �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� ��  ����   ��   �  �  ��  ����    ��   �� ��  �� 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   �  �   � � �� � �� �� �  � �� �� ��  �  ���  � ���� 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  �� ��  ��   ���� ���� ����� �  �  ������ � ���  �  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RESENT 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Training Tutorial for the PC.  By Dr. Detergent / UNT'9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-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-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- Debugging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- Different file compression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- Once inside the game'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- Most common training byte structure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- Searching for the most common training byte structure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- Problems finding the most common training byte structure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- Setting the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- Once you have found the train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- Making a "hard-che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a  - Generic trainer interfac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b  - Interfacing to the game's keyboar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c  - Finding the game's keyboard hand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d  - Prince of Persia II keyboard handling routin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- Handling different D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- Writing the trainer loader or TS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- Generic TSR self-remova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a  - Generic trainer code interfac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b  - Prince of Persia II interactive trainer interfac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c  - Finding the runtime CS:IP of the keyboard hand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d  - Comparing the program's current 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  - Interfacing with different keyboard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- Fox Ranger Interactive 9 option trainer routin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- Legend of Myra Interactive 10 option trainer routin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- Interactive TSR/loader train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-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ection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game player has at some point during  gameplay, wished that he/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ves/energy/weapons/time etc - just to be able to finish that 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game's ending for tha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played a game for months, each time getting better and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you make it  to the last level only to  find that the mons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s impossible to kill even with all your past experi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play a game for 5 hours and finally get to the last level -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ing intro, and suddenly get killed by some small rodent -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 all over?!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am sure you have experienced the above.  This is why hackers/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kind of  "Training Aid" if  you  want to  call  it  th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  training  means  to  bring  an individual to a higher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 through  practice.   In  computer  terms, the  phrase  train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hackers on the C-64/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someone played a game and couldn't finish it, when using a tra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could train on the last level and become proficient in the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mastering that level, then he could turn off the trainer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ewly acquired skills in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CHEAT  as some people refer to, is not a good description of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rainer actually is.   Most trainers are interactive, meaning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toggle certain  things on/off or select  different items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- a cheat however, mostly gives you straight away unlimited lives/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and rarely let's you "train" whil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games  has been going on for ages.  It started  back as far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64,  maybe even further.   It has seen it's days on all the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an use to play game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was revolutionized mostly on the Amiga computer.  The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are  outstanding, and  so are the trainers.   I have seen train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ames that I thought were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, training started  the day that games were designed for i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 early  days,   training  on  the  PC  has  revolutionized  from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ats/character  editors" to todays  interactive,  multi-functional,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, mega-trainer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Training  Tutorial  was written for  those who always wondered h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rainers  on the PC, and it portrays this art to you.  Never the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all depends on you  - how  good you are with  understanding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and programming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 confident  that your average  ASM programmer  or hacker  will 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erein helpful a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y many years of training on the PC, and after  develop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+ trainers/cracks,  I have learned lots of  different tricks 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ill reveal to you in this training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ection 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tarting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 must have a general  knowledge of  debugging  software  and 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 Before you begin to even think about training a certain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yourself the following questions 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Has a trainer already been released for  that game - sometimes you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 training a game  only to find  out just before  you 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 it  world-wide,  that there already is a trainer out for it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even better then y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s the game trainable - if yes, what items/things can it be traine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 be surprised how  many  requests  I had to make  traine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that are not trainable - like text adventure games! -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t least something in your game is tra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s it worth  it  -  are you going to  spend 5 hours training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man-type game?!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Can you handle the code - do  you think you can  get by the game's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ion/anti-debugging   routines   or  script-compiler   type 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Will  you be able to make the trainer  - do you think that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that will integrate  your trainer  with the game an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 the necessary  data?   Sure you  can find the  necessary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 in  the program, but can you write  up a TSR or a  load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e  itself  to the  game's  code  and  modify  the necess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s?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 have asked yourself  the above questions, and feel confid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swers, then proceed to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ection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ing Through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 deals with  debugging the  game program.   It will out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debuggers you  can use, various  compression methods and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 even begin  -  what  debugger are  you going to use?  Ok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question simpler - if you have a  386+  CPU, what debugger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ight  -  SOFT-ICE 2.52+!.   This is  the best  debugger.  Below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other  debuggers listed  in priority order,  you might consider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Debugger 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View 386+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386+ virtual mo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Debugger 286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View 286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scop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.ex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since  I have been  cracking/training  games, I have  never see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or complete debugger than Soft-Ice.   Now don't think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  Soft-Ice  to train, I  have used  debug  on  my XT / CGA  to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lex VGA games, - not even being able to see  the screen,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trainer   tested  on    my  friends  VGA,   back  in   the  old 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ain  a game with  ANY debugger and  still  make a  good train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 But using soft-ice will speed up the process extremely and y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esults.  That's why in some examples here I  will use Soft-Ice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debugger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 you  are not lame, and do  have a 386+  chip,  vga,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-ice loaded.   Now  you have your game neatly installed and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bugged and tr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to find the start-up file.  This is the EXE  or COM lo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game.   This is where you  will find the  necessary data to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- 95% of the time.   Remember that  the EXE/COM loader can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R or a BIN file, so if the start-up file is really small like 5 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for sure it's going to load in some overla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 use soft-ice's LDR.EXE  to load up  the start-up  file (or debu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th  another debugger).   Now  unassemble the first 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the code.  Try to  determine if  the code is  compressed  b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LZEXE, PKLITE, DIET, EXEPACK, Secure-Wrap  or some  other COM/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kip  this step  if  you  know  how  to write  a  loader  or a 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this  step gives  you an idea  if  you  can or can't  tr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- if you can't write a TSR or loader, then how can you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ecessary data in the game if it's  encrypted?  (Even if you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what location the lives  decrementing instruction etc is,  sear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/COM file  with a hex  editor to do  a hard-train  will yield no 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ection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compression techni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e some examples  of the different  compression  techniques  u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/EX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KLITE 1.20 (COM File)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 xml:space="preserve">ͼ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 B8BDE2        MOV     AX,E2B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 BA2284        MOV     DX,8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6 3BC4          CMP     AX,S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8 7367          JNB     0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A 8BC4          MOV     AX,S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C 2D4403        SUB     AX,0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F 25F0FF        AND     AX,FFF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2 8BF8          MOV     D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4 B9A200        MOV     CX,00A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7 BE7C01        MOV     SI,01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1A FC            CL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1B F3            REPZ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1C A5            MOVS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D 8BD8          MOV     B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F B104          MOV     CL,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1 D3EB          SHR     BX,C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3 8CD9          MOV     CX,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5 03D9          ADD     B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27 53            PUSH    BX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8 33DB          XOR     B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2A 53            PUSH    BX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B CB            RETF                ;*** RETF Instruc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C 0C01          OR      AL,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2E 50            PUSH    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2F 4B            DEC     B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30 4C            DEC     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4 20436F        AND     [BP+DI+6F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7 7072          JO      01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39 2E            C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 the RETF instruction at 012B.  This instruction when 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ginning of  the code like  this,  nearly always  gives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file i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code after  012B  is just compressed garbage.   When you  se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RETF instruction, found in the beginning of the code, tha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ly sure that the file is compressed by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 xml:space="preserve">ͻ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ZEXE 0.91 (EXE File)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E 06            PUSH   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F 0E            PUSH    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0 1F            POP     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 8B0E0C00      MOV     CX,[000C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 8BF1          MOV     SI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7 4E            DEC    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 89F7          MOV     DI,SI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A 8CDB          MOV     BX,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C 031E0A00      ADD     BX,[000A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8EC3          MOV     ES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22 FD            ST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23 F3            REPZ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24 A4            MOVS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25 53            PUSH    BX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6 B82B00        MOV     AX,00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29 50            PUSH    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A CB            RETF                ;*** RETF instruc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2B 2E            C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C 8B2E0800      MOV     BP,[000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the RETF instruction at 00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IET 1.10a (COM File)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 BE5409        MOV     SI,0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 BFDC13        MOV     DI,13D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6 B91404        MOV     CX,0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9 3BFC          CMP     DI,S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B 7204          JB      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D B44C          MOV     AH,4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F CD21          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 FD           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2 F3            REPZ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3 A5            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4 FC            CL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5 8BF7          MOV     SI,DI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7 BF0001        MOV     DI,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A AD            LO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B AD            LO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C 8BE8          MOV     BP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E B210          MOV     DL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 E96D12        JMP     1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3 64            DB      64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4 6C            DB      6C      / Garbage from here o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PACK ??? (EXE Fil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0 8BE8          MOV     BP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 8CC0          MOV     AX,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 051000        ADD     AX,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7 0E            PUSH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 1F            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 A30400        MOV     [0004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C 03060C00      ADD     AX,[000C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8EC0          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2 8B0E0600      MOV     CX,[0006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6 8BF9          MOV     DI,C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 4F            DEC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9 8BF7          MOV     SI,DI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B FD           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C F3            REPZ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D A4            MOVSB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E 50            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F B83400        MOV     AX,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2 50            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3 CB            RETF                ;*** RETF instruc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4 8CC3          MOV     BX,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6 8CD8          MOV     AX,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8 48            DEC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9 8ED8          MOV     DS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the RETF instruction at 00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 other compression method (EXE Fil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C 8CD3          MOV     BX,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E 8EC3          MOV     ES,B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 8CCA          MOV     DX,C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 8EDA          MOV     DS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 8B0E0800      MOV     CX,[0008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 8BF1          MOV     SI,C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A 83EE02        SUB     SI,+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D 8BFE          MOV     DI,SI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F D1E9          SHR    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 FD           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2 F3            REPZ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3 A5            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4 53            PUSH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 B82E00        MOV     AX,002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 50            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9 8B2E0A00      MOV     BP,[000A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D CB            RETF               ;*** RETF instruc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E B80010        MOV     AX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1 3BC5          CMP     AX,B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3 7602          JBE     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5 8BC5          MOV     AX,B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7 2BE8          SUB     BP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9 2BD0          SUB  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B 2BD8          SUB     B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D 8EDA          MOV     DS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F 8EC3          MOV     ES,B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1 B103          MOV     CL,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3 D3E0          SHL     AX,C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5 8BC8          MOV     C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7 D1E0          SHL  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9 48            DEC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A 48            DEC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B 8BF0          MOV     S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D 8BF8          MOV     D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F F3            REPZ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0 A5            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1 0BED          OR      BP,B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3 75D9          JNZ     002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5 FC            CL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6 8EC2          MOV     ES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8 8EDB          MOV     DS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the RETF instruction at 002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asically you get the picture.  Now to trace through the code to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whole program uncompresses itself is reall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always remember  to TRACE or  PROCEED through  any RET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  there  is  only  one RETF  instruction to  trace or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  Then once you traced or proceeded through it, you will b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CS:0000  or  somewhere  else.   The  next  step  is  simple  too -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emble   the   code   until   you   find   the   following 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FAR [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found, simply go to the address containing  CS:, then trace or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 Now you should have the clean  uncompressed code.  If you di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bove instruction, then try looking for another  RETF 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found go to it and  trace or  proceed through and you should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ncompress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some  files  may  be  compressed   with  2  compression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 "added protection" as software authors think!).  If so, simp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teps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 the part  of the program that the file starts up at is helpful 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are sure that the program  didn't  start executing  any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- like moving lives/energy etc variable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 can note the CS, DS, or any other memory variables so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rite  up a TSR or a loader, you will be able to interface 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need  to know  the program's current CS,DS upon startup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write the generic tsr or loader trainer interfacing routin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d in section 12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don't care about getting to the program's  very  beginning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et  through the uncompression  as fast as  possible,  then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-ice, set a  break point on  INT 21 - it will break in 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  DOS VER check,  a memory allocation call or any other fun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.   All games and most programs have INT 21's present in thei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you might even want  to start the game, get the game fully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break into the debugger.   I use this  method.  Doing thi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 d points and  some  bad points.  The good points might be that the CS,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 already  redefined  and you  more  or less see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it's data  values.   Some bad points might  be that  you have 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 the  value-initialization   routine  (of  the lives  etc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rienced,   then  I  recommend  that  you  do  not  use   this 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oftware programmers put anti-debugging routines in their softwa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 hackers/crackers from cracking their software.   This work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r's  disadvantage -  sometimes.  I'm not going to describ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debugging methods and their antidotes in this training tutorial -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about  it  in  the  upcoming  "Cracking on the PC - THE mega tutoria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ection 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ide the game'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 so you are in the program now.  What now?   A lot of people have 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what's harder to do  -  crack a game or  make a trainer for it.  W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really.  Some games can be cracked in 5 minutes, while making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r can take 8+ hours.  But in general I think making trainers is a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difficult  than cracking.  Mostly because making a trainer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  more  time -   at  LEAST 1  hour  to  find/make/write/packag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 when cracking a game, you isolate the protection in a certai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, then focus  all your  attention  on  it  and  crack it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 a  program,  you  are  looking  through  everything,   ever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 all sorts of  unnecessary data before finding the right bytes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understanding the game c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once  again,  there are short cuts to everything.  This is why 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be easier that cracking after all.   Every program  use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technique to decrement/increment  your lives/energy/ammo/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my  years of  training,  I have narrowed it down to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tructure composition, as outlined 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ection 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training byte structure com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DECREMENT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ing  or subtracting means to decrease  a  certain thing. 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various decrementing  instructions to  decrement  (or  subtract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) your lives/energy/time/ammo/weapons/inventory item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s a list of the most common decrementing instru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use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WORD PTR [1234]      -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EX : FF 0E 34 1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BYTE PTR [1234]      -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EX : FE 0E 34 1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WORD PTR [1234],XX   -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EX : 83 2E 34 12 XX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BYTE PTR [1234],XX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EX : 80 2E 34 12 XX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[1234],AX            -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EX : 29 06 34 1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[1234],DX         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EX : 29 16 34 1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INCREMENTING =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ing  or adding means  to add  a value to a certain thing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various incrementing  instructions  to  increment  (or add if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  current   level/energy/time/ammo/weapons/inventory items etc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the most common incrementing instructions that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 WORD PTR [1234]      -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EX : FF 06 34 1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 BYTE PTR [1234]      -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EX : FE 06 34 1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WORD PTR [1234],XX   -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EX : 83 06 34 12 X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YTE PTR [1234],XX   -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EX : 80 06 34 12 X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end 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Very common - nearly 100% prob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- Common      - about   70% prob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- Likely      - about   40% prob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Sometimes   - about   10% prob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 xml:space="preserve">Section 7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the most common training byte structure com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now you should be  in the program viewing the uncompressed cod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searching  for the above bytes  -  depending for what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For starting out, you should not be concerned  with searching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ing  or adding  instructions  -  these  instructions  are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ing  levels  in  the  game, or inventory,  etc.  Training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s much harder at first, so stick  to the decrement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start searching for the most common decrementing instruction -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 WORD PTR [XXXX].   I will  use this  example because  it'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decrementing instruction that you will find.  Obviously you c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, search for the other less common decrementing instruction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search example can be used to search for all the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CS:0 L FFFF FF 0E        (Works with most debug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search for the first 2 bytes of the DEC/INC instruction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 and 4th bytes  contain  the  value of the  address where the DEC/IN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 things simpler,  let's assume that you  are searching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(DEC WORD PTR [XXXX]).   I  will  use this  example  from  now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can apply this example the same way to search  or proces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EC/INC instructions, as outlined 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ection 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inding the most common training byte structure com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't find anything, or just a  few  DEC's  that are not rel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then it's becaus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are  looking  in the  wrong CS.   Some  games have many different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 If the program's current CS is 1200, and you search for the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nd find about 4, and then run  the program,  break in  a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CS is 2245, and search for  those bytes again, you might  fin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, so make sure you search all the possible CS valu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  hard  to break  in,  just hoping to find the next CS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- if any.  A good technique is to search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lowest CS value in the game, - eg: 0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search   CS:0 l FFFF FF 0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search 2000:0 l FFFF FF 0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earch 3000:0 l FFFF FF 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earch 4000:0 l ffff FF 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 -  get it?  If the CS is always high during the game, and you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  to be  able to break in when  it's lower, then start the sear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0800, and then procee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second possibility (if you didn't find anything after search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listed decrementing instructions)  is that the  game is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ecrement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third possibility is  that the game's code is a script-compil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 You can forget about training this type of game -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erienced trainer maker.  But if you can train it, then you 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-GUN trainer mak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cript-compiler  type code  is found  in such  games  from  Sier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phine  Software,  Lucas Arts  and  CVS.   It is a  programm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uses  pre-defined  scripts  to run  certain  program 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from producing the sound on the sound blaster to  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 on  the screen is  done all in the  same  program loop -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cripts.  Therefore training, or even  cracking  this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is really a pain, but never the less,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ection 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break-point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arch,  you should  have  found quite  a few of those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 the game's  loader.  If you  are using  soft-ice, no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S and write it down.  Then unassemble that address, study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 it's a  valid decrement, then  set a break point 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X in soft-ice) for  about  the first 8  of the  found DEC WORD PTR [X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unassembling the found instructions first and then put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point on execution  -  as with  soft-ice,  or a  CC,  as 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, is because the bytes FF 0E can represent any  other 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n the program.   When you unassemble that address where the bytes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E where  found  and study the  code, if you see that the prior o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garbage or don't make sense,  then don't  bother 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point on that address since it's not going to be execu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re not  using soft-ice, do the above but instead of setting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execution, replace the first byte of the DEC instruction  with CC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will look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und instruction : FF 0E 34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byte replaced by CC    : CC 0E 34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ut an INT 3 at the beginning of that instruction.   You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reak on INT 3 when it executes that instruction.  Do this for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8 of the found DEC WORD PTR [XXXX]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hy  did  we  do the  above?   Well we  want  to see  which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ing instructions decrements the lives/energy/timer etc values.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by  the  introduction  screen, etc and start playing the game. 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breaks in even before you get to the game, then simply  rem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point  on  execution   from  that  address  -  if using  soft-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CC value  with FF.   This is  done since  that instruction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ything to do with decrementing  your lives/energy/timer  etc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- since the game has not even sta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game  starts, and the  debugger breaks in  right away -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gain.  If the same thing happens more than about  3 tim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always happens at the  same  address,  then  remove the break  poin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from that address  -  if using  soft-ice,  or replace the C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F.  The  reason for this  is because  the game  might  be  us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to   do  something   else   other   than   decrementing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s/energy/timer etc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try and get  killed,  or use  your gun  and waste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,  or  do  something  like that - to  see if any  inventory 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,  energy bars, life counters, etc, are being  decremented. 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you will suddenly find  yourself in the debugger.  Suppose you jus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and even before  you  saw  your energy bar decrease, the debugger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The first thing that you do is write down that address - CS:XXXX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value is being decremented at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broke in at 45C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0:45C7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0:45C8 DEC WORD PTR [0320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simply  view what  is at  that address  (There  is no CS:, ES:, or  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45C8 instruction, so you know the default is DS: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DS:320   (Using soft-ice, or use your debugger's dum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ergy bar has for example 6 energy bars, and the value at DS:032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, then you know you could very well have found the address where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your current energ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next step is to check if that address is indeed the  current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torage address.   Simply  enter FF at DS:320  and then  run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- notice anything different - more energy bars?  If so, you  f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n  maybe you still found it,  but  there is another routi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screen with the current energ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next step is to NOP out  that DEC  instruction  at that addres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doing  that,  simply  replace  the  first 2 bytes  of  the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FF 0E) with EB 02 - thus jumping to the next instru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if you ever want to  restore that  DEC instruction back - al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replace EB 02 with FF 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P it out completely, not only do you have to  put  NOP 4 tim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rasing the address value of the DEC instruction so unless you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ddress,  you will have to restart the program to restore b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 so you replaced  the FF 0E  with EB 02.  Now run the game and noti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are different - does the timer still go down, or are the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moving etc.   Now get your  energy  to go down.   If you notice i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keep on getting hit until the whole energy bar declines.  If it 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are still alive, then the game has 2 separate  routines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isplaying  the energy  bar.  (Maybe another DEC instruction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yet processed, is responsible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 you   died,  then  try   something   else   now.   Try  to  wast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/inventory items etc.  If they all decrement and nothing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, than that DEC instruction does something els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search command, as outlined in section 7, and process the  nex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instructions.  Do this until you have gone through them all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t  least some   decrementing  instructions  which  decrease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energy/lives/timer/enemy energy/inventory etc.  If not, the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next  most  common   decrementing  string,   mainly  the  FE  0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BYTE PTR [XX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don't find anything  there,  proceed again with the next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ing  string - until you find something.  If you  still  don't 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find anything worthwhile, then refer to secti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for some new games is  written  in a way that  whenever  you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point on a certain address, the debugger won't break  there. 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 produce  an error, or simply  will skip  over that  break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running the program as if nothing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especially noticeable when using soft-ice's BPX command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think  that  you  have  found  the  right  DEC/INC  instru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-ice does  not  break in, then  use  the same method  of putting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s for the other debuggers - by putting a EB 02 there at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e if any changes occur in th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 sometimes  noticed  when debugging this type of game is that af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break  point on a certain  dec instruction, run and play the game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,  and  notice that my  energy/lives  etc  don't  go down  - and soft-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break in.  What  happens  there is that  the game's code jump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 instruction which has a break  point on it, thus never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 this,  then it  is yet another indication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type of weird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ection 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ound the trainer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once you  have found  the locations where the game keeps all the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ke  your live/energy/timer  value,  etc,  make sure you  write 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of the  DEC/INC instruction,  and  what  memory area it de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become more experienced with training, you might take some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the code  next to the DEC/INC instructions and see if  there  ar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oodies - like making  your  man  be totally  invincible to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built-in tricks that game authors put in - like a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mode option etc, so the work might already be done for you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hat it takes is the  value 01 at some memory  location - and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et to unlimite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ay  of finding  this sort of thing is to trace into the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 and  study  the code at the  start of that routine - if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WORD/BYTE and then a JZ to the end of that routine, this could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at WORD/BYTE you have been looking for.  And if  that's set, the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bypassed and therefor there will be no decrementation of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going to de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you might check for, if looking for a secret built-in 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game, is to check to see what command line parameter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.  Sometimes game authors  put in  secret command  lin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ctivate the already built-in trainers.  A good example is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 from Origin.   They have a  secret  command line  paramet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the game's built-in tr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 to  see for what  command line  parameters the game check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do  with soft-ice.  Simply use LDR.EXE and load up the game's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garbage parame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R GAME.EXE test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once in  soft-ice, set a break point on memory range (BPM) at DS:008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ints to your command line parameter "testing".  The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what your "testing" string is compa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ection 1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a "hard-cheat"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don't know anything about writing a loader or a tsr,  the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 making a "hard-cheat" - this means that you simply will  HEX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ame's  loader  file  and search  for the bytes  that make  up the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(s)  and nop  them out.   To do  this, you  can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 the HEX string that the  decrementing instruction is compose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und this code 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FF C3            RET                         ;Return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FF0E0734      DEC     WORD PTR [3407]     ;This is your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4 833E073400    CMP     WORD PTR [3407],+00 ;This CMP'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9 7415          JZ      160C                ;This JMPS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B C3            RET                         ;Return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C C606020301    MOV     BYTE PTR [0302],01  ;This set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1 C3            RET                         ;Return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simply note  the byte  composition at  1600 - FF 0E 07 34.   You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ant to take note of the following bytes (83 3E 07 34 00 74 15 C3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re you have the correct address when you search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ou, lots of  games have more  than 1 DEC/INC  instruction, 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good idea to search for only the first  4 bytes that comp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/increment instruction, that way you will find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you  wrote down those  bytes.  Quit the game  and use a hex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exe etc, and search the game's exe or com file for those  byt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nop them out and save the file.  If you are using  debug.exe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, and want to edit an EXE file, make sure that you rename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 an extension like DAT, prior  to debugging it.  This is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write to EXE/HEX files with debu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instruction  above, at  address 160C  - MOVE BYTE PTR [0302],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the word  at DS:[3407] is 0, the  byte at DS:[0302] is  set 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think this does?  Here is the advantage of studying  the 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round the DEC/IN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ame will check  to see if the byte  at DS:0302 is 1 and  then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"GAME OVER"  or something  like that -  but if  you  nop  ou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BYTE PTR [0302],01 instruction,  your lives/energy/ammo/time  et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o down, but the game won't end or you will still have unlimited 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 -  because, in this  example, the game checks somewhere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at DS:0302,  not the value of DS:3407 to make it's decisi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or continue the ga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1 byte (00) at CS:1610 as for the above example, will not on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4 nops at CS:1600,  but might even  make you  a better  traine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-Touch" or invincible mode option - because the game might always "th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ali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see, there are many ways of train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how to write TSR's or loaders, then study the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 and loader trainer examples included in this training tutori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ection 12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trainer interfacing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now you  should have your  addresses written neatly down  on a pie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  What now?   Next step is  interfacing your  trainer with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ways to  interface your code  into the game's  code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just the best one.  I have seen so many people playing 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, having their own keyboard handling routines, hooking onto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 interrupts - all this just  to make a lousy 2 option "train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oes this type of programming slow  down the game, but  it is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and longer to write up this garbag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ection 12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to the game's keyboard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 is the routine I use in all my trainers,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s.  Using this method, you can interface your code into practic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the PC.  It is by far the cleanest  and best way  to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rainer into the gam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 all  the  new  games  today  have  their  own keyboar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The method in interfacing a trainer for those games who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keyboard handling routine, is discussed in section 16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you should be still in the game.  If you are not, simply resta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 and start playing it.  Then break in with  your  debugger  and s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point on INT 9.   To find  the game's  keyboard handling rout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-ice, all you have to do is use the command BPINT 9, re-run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any key.   You  should  now  be in  the game's  keyboard 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write down some bytes composing the beginning of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routine.  You will need them to search for that same  routin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referred to in the example, in section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ection 12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game's keyboard handling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usually saves the original INT 9 vector address and then 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 9  vector  address to point  to it's keyboard handling routin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start  debugging the  game, trace  it all the way until you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 9 vector being redirected to another location.  This i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m referr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 problems  finding the routine in the game's program 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INT 9, then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play the game, then break in with your debugger and view the INT 9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ddress currently in the vector table (at 0000:00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dumped 0000:0022 you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:0022  1F 10 20 AC XX XX XX XX XX XX XX XX XX XX XX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B  C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 concern is with the first 4 bytes.   I  have named them  A,B,C,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o find out where the game's keyboard handling routine points to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:DC - now replace each letter with the value it stand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F:AC20 - simple ey! -  so if you  set a break point on  this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 any  key, you will  be  right in  the game's  keyboard 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set a break point  on INT 9 or at the  beginning  of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routine, run the game,  and press  any key.   Your debugger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in.  Now study the code.   Below, in section 12d,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  typical  keyboard  handling  routine  (taken from Pri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a 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ection 12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II keyboard handling routin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D 1E            PUSH    DS        ;Save curren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E 50            PUSH    AX        ;Save current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F 53            PUSH    BX        ;Save current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0 B8C03F        MOV     AX,3FC0   ;Move data-area value in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3 8ED8          MOV     DS,AX     ;Move AX to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5 E460          IN      AL,60     ;*** Read keyboard por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7 8AD8          MOV     BL,AL     ;Move read value in AL to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9 D0C0          ROL     AL,1      ;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B 2401          AND     AL,01     ;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keyboard handling routines have the same structure as the above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 at 1660  -  MOV AX,3FC0  -  this is the games data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is value is then moved to DS.  Lots of games use this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echnique helps us a lot because your trainer doesn't alway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 out  what the  game's  current  DS value is.  This 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 always  present in  the  keyboard  handling routines of most 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is as follows.  Whenever  you  press a key 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ame's  current DS can be anything -  because  INT 9 will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peration of the program and execute the keyboard handling 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e DS value being whatever it was just before  the INT 9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why the program  has  to reset  the current  DS addres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termined   DS  address  where  it  always  keeps the  key pres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ten, the DS address value used in the keyboard handling routine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as the DS address value  for  which the  game uses  to  sto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/energy/ammo etc values.  - Sometimes this is not so.  (Read  "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DS values", outlined  in section 13  for explanations how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game's keyboard handling  routine's DS  value  is  differen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S  value  where  the  game  keeps the energy/lives/ammo etc,  val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ound the game's keyboard  handling routine, your main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ddress where  the  keyboard port  is read in  - with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,60.  Put a break  point  on  that address and run the game. 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now and you should be in the debugger.  Write down the  current I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 AL,60 instruction is.  (You will need that IP  value later  o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trainer interfacing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ection 1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different DS val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hat the DS that  the keyboard handling routine uses to sto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is    not  always  the   same   DS   that   the   game   keep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/energy/ammo/timer  etc  values at.  If the DS  value  in 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 routine is  different from the DS value where the game  keep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/energy etc values, then you will have to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 down the DS value that  the keyboard handling routine uses and th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the game uses to store  your  lives/energy/ammo/timer et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program and calculate how much to add or subtract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's DS value,  to obtain the DS value that the game uses to sto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/energy  etc,  values at.   I use  debug.exe to  do  the 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in  the keyboard handling  routine is 2CF0.   The DS value whe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your  lives/energy  etc values is 1345  (which  is lower than 2CF0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ubtract it from 2CF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debug.exe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100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:0100 MOV AX,2CF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104 SUB AX,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imply proceed through those 2 instructions and note the AX valu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 instruction.  Write it down.  In this example the value of AX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is 19AB.  So in your loader/tsr code you c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AX       ;Save current A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DS       ;Save current D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AX,19AB  ;Move 19AB to AX (the calculated value as shown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DS,AX    ;Subtract  the game's  current  keyboard  DS  valu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d AX value.  Now  DS will  equal the DS value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ame keeps the lives/energy etc value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also that you don't necessary have to use DS always - the g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ing CS to store your current  lives/energy  etc values - if so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 the above routine to  work with CS.  The above trick work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ddress, so you will always find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ection 1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trainer loader or TS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 you should  have all the  training-related information on pap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include 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addresses  where the lives/energy etc are stored (XXXX:YYYY) - 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DEC/INC instruction address locations, but the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/INC instructions mod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 value to add/decrement to/from the  above addresses.  (If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increase  your energy,  for  example,  to   full,  note  what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energy full at that address, so when you later on def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er keys, and select the  energy-boost key, you will know wh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 to the  energy storage address to  boost up  the energy to 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address of the program's keyboard handling routine and the 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60  instruction.   (If there  is no IN  AL,60 instruc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handling routine, then write down the address of the I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instruction to replace with CD 21 - for more information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terfacing  with different  keyboard  handling  routines",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6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2  addresses of the program's keyboard hand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rst  one should be  the  address that  you  check/interfac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er code into the game's keyboard hand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is address, start up your debugger, debug the game's lo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 break point on INT 21 - if using soft-ice, or trac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NT 21.  Then once you are there, don't trace into the INT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merely search for the keyboard handling routine using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CS.  (You  should have previously noted some of the by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e the  beginning  of the  keyboard handling routine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te", back in section 12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oking for the following bytes : E4 60 8A D8 D0 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CS:0 L FFFF E4 60 8A D8 D0 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find nothing,  try  DS, ES, or  SS.  If you still find noth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higher in memory like 2000, 3000, 4000 etc.  (Refer  to section 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nformation on  searching  for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still don't find those bytes, then the keyboard handling 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ight still be compressed or  encrypted.  Run the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and then retry the abov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didn't find  the routine  while  searching  with CS, DS, ES, or  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und  it  when you  searched  the higher memory, like 3000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have to do eithe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)  Set a break point on the next INT 21, or run the game  for a bit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the break point back to INT 21.  Then try again t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routine's bytes - only using CS, DS, ES, or SS.  If you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ind anything, then resort to step 3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) Since  the keyboard handling  routine address  cannot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S, DS, ES or  SS, you won't  be able to interface  your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using the  above  registers.  You  will  have to  use  the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section 13, and use the memory range address at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manage to find  the keyboard handling routine with (eg: 0800:XXX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0:XXXX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ddress  should be  the game's  current  CS:IP when 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 (For more information, refer to "Finding the runtime CS: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handling routine", outlined in section 16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  addresses described above, can be the same - the game's CS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at startup and once  it's running,  but if  it's not, then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 steps to  obtain  those  2 addresses.  You will need them later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generic  trainer code  interfacing routine, as outlin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f  the DS value in the program's keyboard handling routin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the address where the  game  keeps the lives/energy etc valu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d  in section 13, you should  have both  the  program's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 routine's  DS  value  and  the  address  (XXXX:YYYY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keeps  the  lives/energy etc value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 should also  have calculated out what the final DS valu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bove.  (For more  information refer  to "Handling different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", outlined in section 1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The keyboard key press scan value that you will compare later 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er code, for your defined train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necessary  information as stated above, then you ar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ader or TSR that  you are going to use has to be able to hook o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interrupt  and redefine  it's vector  to your  trainer  routi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ook onto INT 21, but in theory you can hook onto any interrup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 But  hooking  onto  INT 21  is  preferable  because  of  2  th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ll  the games will  use INT 21  at some  point in  the  game - there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ing your defined INT  21 routine, which in turn integrat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the game'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re won't  be much  "confusion" once the game is running. - Gam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domly execute INT 21's during game play - so your INT 21  "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 not  slow-down/conflict   with  any   game  playing  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loader-trainers  are better  than writing  TSR-trainers main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"cleaner" -  sure they both  hook onto  certain  interrupts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always  restores it's  hooked  interrupt(s) upon exit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most cases,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don't know  how to write  loaders, or prefer  to write TSR's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also include a self-removal  option in  your TSR  -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requested  or  upon  program  termination.   You  can  use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d in section 15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 xml:space="preserve">Section 15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TSR self-removal routine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0 1E            PUSH    D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1 50            PUSH    AX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2 52            PUSH    DX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3 06            PUSH    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4 0E            PUSH    C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5 1F            POP     D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6 A12C00        MOV     AX,[002C]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6 : Get the DOS environment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9 8EC0          MOV     ES,A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B B449          MOV     AH,4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D CD21          INT     2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D : Free the allocated memory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F C5167801      LDS     DX,[0200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F : Load  pointer  using DS -  from  DS:[0200]  (DS=CS).  This 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the original INT 21 vector.  The original vector was sa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S:0200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13 B82125        MOV     AX,252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16 CD21          INT     2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6 : Hook and restore back the original INT 21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low routine removes the TSR from th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18 8CC8          MOV     AX,C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1A 48            DEC     A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1B 8ED8          MOV     DS,A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D C70601000000  MOV     WORD PTR [0001],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23 07            POP     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24 5A            POP     D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25 58            POP     A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26 1F            POP     D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27 CF            IRE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00 0000 0000     ;Original INT 21 vector sav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ection 16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trainer code interfacing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is routine works is by  hooking itself  to the game's code,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address  where the IN AL,60 - keyboard port read instruction i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original bytes of that instruction (E4 60) with  CD 21. 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press any key during the game,  your  trainer routine  is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aneously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 take you step  by  step through  the next example,  taken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8 option trainer for Prince of Persia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ection 16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II interactive trainer interfacing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 9C            PUSHF                        ;Pus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 55            PUSH    BP                   ;Push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 1E            PUSH    DS                   ;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 89E5          MOV     BP,SP                ;Move current SP to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5 8E5E08        MOV     DS,[BP+08]           ;Move current CS to 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of operation of the 0105 instruction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n interrupt is  called, the original FLAGS, CS, and IP a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ack.  Now if you move the current SP to  BP,  then mo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S:[BP+08] to DS, you will get the program's current 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8 26            ES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9 813E6516E460  CMP     WORD PTR [1665],60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9 : Compare the values at address ES:1665 to 60 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ES:?   Remember  that your  trainer routine is hooked onto INT 21. 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the game  starts up - the very first  INT 21 executed,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 dos version  checking  INT 21,  or a memory  allocating INT 21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every  time ANY INT 21 is executed in the game, if the current CS: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at 2300:1200, and the keyboard handling routine's IN AL,60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t  14FA:0377,  then you won't  be able  to interface  your cod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handling routine's code, since  the  program's  current CS is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than 14FA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I used  the ES value is  because the value was just  perfect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he E4 60 bytes at address 1665 when searching with ES:, but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 when  searching  with CS, DS, or  SS.   (You see, it'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with  DS, ES, or SS  first - if unable to find anything  using 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dverting to the procedures outlined in section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n  most cases you  will be able  to interface  directly to  the 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handling routine  with the program's  current CS value. 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 refer  to step 3  in  "Writing  the trainer  loader  or  ts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section 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9 : The  instruction  at 0109  is checking if at ES:1665 the  bytes E4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  -  if they do,  it means that's where the instruction IN AL,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.   (Refer  to  "Prince of  Persia  II  keyboard  handling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", outlined in section 1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F 7507          JNZ     0118 ; If  it  is  not,  then jump  to  the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rtion of you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11 26            E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12 C7066516CD21  MOV     WORD PTR [1665],21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2 :  Else,  replace the instruction  at ES:1665  with CD 21 (you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ked INT 21 handling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8 817E066715    CMP     WORD PTR [BP+06],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D 7405          JZ      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8 : Compare if  SS:BP+06  (which is  the  game's  current  IP  BEFO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 your  INT 21  hooked  routine)  to 1567.   This  rout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ng if the INT 21 instruction is YOURS or if  it's  som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21  instruction  used  by  the  game.   This 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ng the game's current IP (instruction pointer) to 1567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indeed YOUR inserted INT  21  routine calling, then  the 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S to it's trainer routine (which starts here at 01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you will notice  that the  IP is different from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5 - it's 1567.   Why?  Simple,  because when  the game  runs, the  C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rom ES -  which you  previously  used to  insert the CD 21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more information regarding the IP, refer to section 16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outine below,  restores  DS,BP,FLAGS and jumps to the original  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1F 1F            POP     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20 5D            POP     B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21 9D            POP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2 EB77          JMP     01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outine is executed due t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Either  the  E4  60  value  was not  found at  the specified address 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 program's  current  IP is  not pointing to your inserted INT 21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(This  might  be  another INT 21 instruction that 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using somewhere else - so the trainer code will restore DS,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e  FLAGS,  and  jump  to the  original  INT 21 saved vecto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ing the game do whatever it wan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, the following code is execu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24 1F            POP     D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4 : Restore the program's current DS.  In this case the keyboar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's  DS value is  the same  for where  the game  keeps it'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s   and   where   it   stores   the  value   of  your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rgy/time/level etc, values.  That's why I restored DS right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 my  trainer can  use it later  on.   (And also note tha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ner example,  you  don't need  to use  the  procedures 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andling different DS values", as outlined in section 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5 E460          IN      AL,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5 : This instruction reads the keyboard port.  This instruction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in the trainer code, since  you replaced it with CD 2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's code, reme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code  compares the key press to the function key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er, and jumps corresponding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7 3C3B          CMP     AL,3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9 741F          JZ      01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B 3C3C          CMP     AL,3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D 7422          JZ      0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F 3C3D          CMP     AL,3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1 745D          JZ      0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3 3C3E          CMP     AL,3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5 7421          JZ      0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7 3C3F          CMP     AL,3F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9 7433          JZ      016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B 3C40          CMP     AL,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D 7436          JZ      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F 3C43          CMP     AL,4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1 743D          JZ      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3 3C44          CMP     AL,4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5 7441          JZ      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 other key  was pressed,  which is not  used by the  defined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the following routine is executed.  It merely  restores the  BP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RETS back to the program.   The AX value however was not sa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routine,  and is  always  different  upon return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.  There, it is  used by  the game to  determine  what key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(The original DS value was restored earlier remember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47 5D            POP     B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48 9D            POP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49 CF            IRE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instructions change  the data  values in  the program's 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the game.   The trainer  data was derived using the same techniq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this training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4A C606865C01    MOV     BYTE PTR [5C86],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F EBF6          JMP     0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1 C606865C00    MOV     BYTE PTR [5C86]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6 EBF7          JMP     014F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8 C6060D5C21    MOV     BYTE PTR [5C0D],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D C6064D5C21    MOV     BYTE PTR [5C4D],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2 C606CD5C21    MOV     BYTE PTR [5CCD],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7 C6060D5D21    MOV     BYTE PTR [5D0D],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C EBE8          JMP     0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E C6062A5EFF    MOV     BYTE PTR [5E2A],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3 EBF7          JMP     0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5 C6062C5E01    MOV     BYTE PTR [5E2C],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A FE06465E      INC     BYTE PTR [5E46]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E EBF3          JMP     0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0 C706825C9300  MOV     WORD PTR [5C82],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6 EBF6          JMP     017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8 C706825CC101  MOV     WORD PTR [5C82],01C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E EBF6          JMP     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0 C706925C1919  MOV     WORD PTR [5C92],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6 EBF6          JMP     018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98 90            NO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99 90            NO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9A 90            NO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B EA00000000    JMP     XXXX:XXXX ;Jump  back  to  the  original  INT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 better understanding of the above code, study the Prince of Persia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 8  option  TSR  or loader trainer  examples  (PP2T-TSR.CO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T-LDR.COM  and  their DOC - PP2T-T&amp;L.DOC).   Both are  includ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 tutorial  package.   They correspond exactly to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ection 16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runtime CS:IP of the keyboard handling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ways  know what the  current IP  will be once  the  program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t a break point in the program's keyboard handling routine,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 and once your debugger breaks in,  note the  address of 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routin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 the address of the IN AL,60 instruction.  If the game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9  or  IN AL,60  in  it's  keyboard  handling  routine,  then 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facing  with  different  keyboard  handling routines", as outl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6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ection 16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he program's current 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omparing  the program's  current IP  -  like in the above examp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6b, at 0118, you have to  remember that  the  program's  curren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 to the address AFTER the interrup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de looks like thi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 E460          IN      AL,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 88C3          MOV     B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place E4 60 with CD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0 CD21          INT    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 88C3          MOV     BL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once the program  executes your  interrupt 21,  and you check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 current IP as described  above,  make sure you  compare the 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! - the instruction right after the INT 21 - because after all,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its from your INT 21 routine via  the IRET instruction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back  to  0100,  it  returns  to  the  next  following 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ection 16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with different keyboard handl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ames have a keyboard handling routine.  But some rare OLD  games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INT 9 to  handle  their key  presses,  or they  might not use t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,60 instruction - just INT 16 for checking key 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's  the  problem  there?  Again, simply  find  a  2 byte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right after  the  INT 16  instruction that you can replace with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, and you are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 30E4          XOR     AH,A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 CD16          INT     16    ;here is the game's IN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4 88C3          MOV     BL,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6 80EB11        SUB     BL,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ice instruction at 0104 that you can change to CD 21.  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n your INT 21 hooked routine is to execute that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 beginning or the end of your code - doesn't really 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but make sure BL equals the AL  key  press value,  once your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TS back  to  01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ection 1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other  example,  taken from the  Fox Ranger interactive 9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r.  Notice that  at 010A, there is no E4 60  (IN AL,60).  I'm 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 at some address which is in the game's program loop - you se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in lots of different ways, as described  above in  "Interfac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eyboard handling routines", in section 16e.  I will  onl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stuff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 Ranger interactive 9 option trainer routin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 9C            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 55            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 1E            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 89E5          MOV  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5 8E5E08        MOV     DS,[BP+08]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8 26           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9 813EBA1DB000  CMP     WORD PTR [1DBA],0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F 7507          JNZ     0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9 : Compare  ES:[1DBA] to 00 B0, if not, restore DS,BP,FLAGS and jum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INT 21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1 26           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2 C706BA1DCD21  MOV     WORD PTR [1DBA],21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2 : Hook your defined INT 21 routine at ES:[1DB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8 817E06BC1C    CMP     WORD PTR [BP+06],1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D 7405          JZ      0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8 : Compare current SS:[BP+06] (BP=SP) which is the program's current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1CBC - if it's at your INT 21 IP, then jmp to the trainer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restore  DS,BP,FLAGS  and  jump to  the original  INT 21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 in 011F-01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F 1F            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 5D            POP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1 9D            P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2 EB7D          JMP     01A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4 8CDD          MOV     BP,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6 06            PUSH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7 1F            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8 A0722D        MOV     AL,[2D7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8 : Move into AL the key press which the game stored at   ES:[2D72] -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ee,  the  game  does  not  always  have  to  have  the  IN AL,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, for you  to be able to  interface your trainer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.   As long as you  find out where  the game  stores it'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s, you will always be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compares  the key press  to see  if it's  one of 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er key presse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B 3C4A          CMP     AL,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D 7459          JZ      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F 3C4E          CMP     AL,4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1 744B          JZ      017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3 3C26          CMP     AL,2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5 7461          JZ      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7 3C30          CMP     AL,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9 7427          JZ      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B 3C20          CMP     AL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D 742A          JZ      0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F 3C32          CMP     AL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1 7412          JZ      0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3 3C21          CMP     AL,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5 744B          JZ      0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7 3C24          CMP     AL,2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9 7425          JZ      0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B 3C1E          CMP     AL,1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D 7428          JZ      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F B000          MOV     AL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1 1F            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2 5D            POP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3 9D            P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4 CF            I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training routine.  The training data was deriv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echniques as outlined in this training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55 A2802F        MOV     [2F80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8 893E812F      MOV     [2F81],DI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C 893E832F      MOV     [2F83],DI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0 EBED          JMP     014F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2 C606BF2F01    MOV     BYTE PTR [2FBF],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7 EBF7          JMP     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9 C6067A2F01    MOV     BYTE PTR [2F7A],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E EBF7          JMP     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0 C606244305    MOV     BYTE PTR [4324],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5 EBF7          JMP     016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7 C6067E2F01    MOV     BYTE PTR [2F7E],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C EBF7          JMP     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E 8EDD          MOV     DS,B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0 C70660DD0900  MOV     WORD PTR [DD60],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6 EBF4          JMP     01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8 8EDD          MOV     DS,B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A C70660DDB304  MOV     WORD PTR [DD60],04B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0 EBF4          JMP     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2 FE06792F      INC     BYTE PTR [2F79]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6 EBF8          JMP     0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8 FE06762F      INC     BYTE PTR [2F76]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C EBF8          JMP     0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E 90 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F 90 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0 90 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1 EA00000000    JMP     XXXX:XXXX ; Jump  back  to  the  original  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better  understanding,  study the  Fox Ranger interactive  9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trainer  example (FRT-TSR.COM and read it's DOC - FRT-TSR.DOC)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trainer  package.   It corresponds exactly to  the 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ection 1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 another example, taken from  the  Legend  of  Myra  Interactiv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rainer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Myra Interactive 10 option trainer routin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0 9C            PUSH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1 55            PUSH    B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2 1E            PUSH    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 89E5          MOV  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5 8E5E08        MOV     DS,[BP+08]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8 813E250E8AD8  CMP     WORD PTR [0E25],D8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E 7506          JNZ     0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8 : Compare the  word at  CS:[0E25]  (DS=CS because of the instru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5)  to  D8 8A.   Skip  the  following  instruction  if  not  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0 C706250ECD21  MOV     WORD PTR [0E25],21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0 : Interface your INT 21 hooked routine at CS:[0E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6 817E06270E    CMP     WORD PTR [BP+06],0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B 7406          JZ      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6 : Compare the word at SS:[BP+06] (which is the program's current I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E27.  Note that the  address of the  program's  current  IP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where  you inserted  your CD 21 word  is identical - you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 the program's  current CS  can be the same at start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game play.  (Refer to step 3 in "Writing the trainer lo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r code", outlined in section 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reason for the 2 byte increase from 0E25 to 0E27 now,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's  current IP points to the  next  following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 your  INT  21.   (For  more  information  on  this, 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paring the program's current IP", outlined in section 16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 instructions listed below restore DS,BP,FLAGS and jump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T  21 vector  -  if the compare  at either  0108  or 0116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1D 1F            POP     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1E 5D            POP     B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1F 9D            POP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 E97F00        JMP     01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below move into AL the key presses taken from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key press storage data area and compare them to the train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23 1F            POP     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24 5D            POP     B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25 50            PUSH    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6 A0E409        MOV     AL,[09E4]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9 3C3B          CMP     AL,3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B 743B          JZ      0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D 3C3C          CMP     AL,3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F 743D          JZ      016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1 3C3D          CMP     AL,3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3 7427          JZ      015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5 3C3E          CMP     AL,3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7 743B          JZ      0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9 3C3F          CMP     AL,3F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B 7425          JZ      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D 3C40          CMP     AL,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F 7415          JZ      0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1 3C41          CMP     AL,4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3 7435          JZ      0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5 3C42          CMP     AL,4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7 7437          JZ      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9 3C43          CMP     AL,4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B 7440          JZ      018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D 3C44          CMP     AL,4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F 7435          JZ      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51 58            POP     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52 9D            POP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3 EB44          JMP     0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55 90            NO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training routine.  The training data was deriv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echniques as outlined in this training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56 C646F643      MOV     BYTE PTR [BP-0A],4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A EB38          JMP     0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C C646F6CE      MOV     BYTE PTR [BP-0A],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0 EB32          JMP     0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2 C646F65E      MOV     BYTE PTR [BP-0A],5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6 EB2C          JMP     0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8 C646F691      MOV     BYTE PTR [BP-0A],9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C EB26          JMP     0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E C646F693      MOV     BYTE PTR [BP-0A],9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2 EB20          JMP     0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4 C646F6CD      MOV     BYTE PTR [BP-0A],C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8 EB1A          JMP     0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A C646F6C3      MOV     BYTE PTR [BP-0A],C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E EB14          JMP     0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0 FE06EE1F      INC     BYTE PTR [1FEE]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4 EBCB          JMP     0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6 C606FD3D01    MOV     BYTE PTR [3DFD],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B EBC4          JMP     0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D C606D01F64    MOV     BYTE PTR [1FD0],6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2 EBBD          JMP     0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94 58            POP     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5 31C0          XOR  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7 EBB9          JMP     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9 C606E40900    MOV     BYTE PTR [09E4]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E 88C3          MOV     B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A0 CF            IRE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A1 90            NO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2 EA00000000    JMP     XXXX:XXXX ;Jump  back  to  the  original  INT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better understanding, study the Legend  of Myra interactive 10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trainer example (LOMT-TSR.COM and read it's DOC - LOMT-TSR.DOC)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raining package.  It corresponds exactly with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ection 1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TSR/loader traine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training tutorial  comes with 4 interactive trainer  examples  (i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   There  are 3 interactive  TSR trainer  examples and  1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r loader example, included with this training tutorial.  The ASM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all 4  interactive  trainer examples, is  identical to the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tructure of  the  examples  outlined in this documentation.  Ev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r  code found  in each  of the 4 trainer examples, starts  at  CS: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ctly as listed here in this training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done so that you will be able to study the examples listed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 refer  to  the  actual   interactive  TSR/loader   trainer 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 note however,  that all the  3 TSR trainers use the sam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routine - to see  if they have  already been  previously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 Remember to only install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ection 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tudying  the  above  examples  and  the  actual trainer prog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2T-TSR.COM,  FRT-TSR.COM,  LOMT-TSR.COM, PP2T-LDR.COM) includ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r tutorial package, you will learn how  to write trainers  for the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least broaden your knowledge 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hope  this  trainer  tutorial  helps  all you boys  out there  wh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ed how it's done.  Maybe now I can retire for good since you bo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king all the trainers from now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s..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oys at UNT, : Take care &amp; have PH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r. Detergent / UNT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 a  pilot currently  without a job! - if you  are an owner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ter company or a flight school, or have contacts in the 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ustry,  and know of a job opening,  then by all means contact 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UNTOUCHA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 a valid flight instructor's rating, multi-engine,  glider  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ified on 10 types of aircraft, and other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y and willing to relocate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f you think that my cracking/training/programming is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wait till you see me f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[ THE UNTOUCHABLES CREW ]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  �   � �� ���������������������������� �� �    �  ��  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������������������������� </w:t>
      </w:r>
      <w:r>
        <w:rPr/>
        <w:t>UNTOUCHABLES ���������������������������į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Bandieto     Mr. Fizz     The Psychiatrist    The Whistl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ooper   Chester   Code Breaker   Dark Knight   Dr. Detergent   Facele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Fenris Wolf      Silver V    Spyke the Impaler    The Band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Wayward      Ford Prefec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����������������������� </w:t>
      </w:r>
      <w:r>
        <w:rPr/>
        <w:t>The Courier Team �������������������������į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Nightblade         Vertigo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ugust Spies    Cable     Dr. Donnatello     Macgyver   Minota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rage      Quazar      Satch       Shadowhawk       Sinclair      Spec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asslehoff Burrfoot    The Invid    The Predator   The Roamer    Torg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��  �                           �  ��  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[ UNTOUCHABLES BOARDS ]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&lt; BOARD NAME &gt;   �   &lt; NUMBER &gt;   �   &lt; SYSOP &gt;   � &lt; NODES/POSITION 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- [ ALL HQs ] -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ocalypse ........ �  ITS-PRI-VATE  � The Whistler  �  5 � World ..... 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ark Palace ... �  ITS-PRI-VATE  � Escape Key .. � 10 � Courier ... 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Burning Church  �  ITS-PRI-VATE  � -aD! ........ �  3 � Canadian .. 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- [ MEMBER BOARDS ] 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use of the R/Sun  �  703-406-8920  � Dark Knight . �  2 �   UNTNET HUB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bers Only ...... �  ITS-PRI-VATE  � Chester ..... �  4 | Member - Bo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dWest Exchange .. �  ITS-PRI-VATE  � Silver V .... �  5 | Member - Bo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stine Towers ... �  ITS-PRI-VATE  � Vertigo ..... �  2 � Member - Bo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- [ SITES ] 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Base ........ � +49-XXX-XXXXXX � Powerlite ... �  1 | Distro .. S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GodsLand ...... �  410-360-3598  � Crash ....... �  1 | Distro .. S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Land's End .... �  703-XXX-XXXX  � Rogue Trader  �  1 | Distro .. S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wilight Zone ..... �  504-XXX-XXXX  � Jack Flash .. �  3 | Distro .. S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cess Unlimited ... � +49-XX-XXXXXXX � Creme ....... �  2 � Distro .. S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  <w:t>[ PLEASE NOTE ]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e are now accepting applications, please pick up an application at an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NTOUCHABLES HQ, or contact us on our VMB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1-800-328-3440 450   (After 6PM -EST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If you like and use a software, please take it upon yourself to buy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</w:t>
      </w:r>
      <w:r>
        <w:rPr/>
        <w:t>it.  Supporting quality programmers is in all of our interest.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- [ � U � N � T � O � U � C � H � A � B � L � E � S � ] -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Ľ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