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uge number of changes in Celerity v2.0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pletely new BBS to run 2.0, and migrate your o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than just throwing the new .EXE into your Celerity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work in the way they used to, some data fil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nd thus take up storage space), and some files have chan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mail will be lost.  All information scripts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s and conference setup will be lost. 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READ THE README.200 FILE IN ITS ENTIRETY.  Also read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.DOC pertaining to version 2.00.  A lo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dull, but it is important for beta sites to have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.0 works and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et up the new Celerity 2.0 BBS.  The install program will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fashion for you.  You may install the demo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not required when you upgrade, they may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.00 conferenc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opy your USERS &amp; SETUP.DAT files to the BBS directory and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2.00 system.  SETUP.DAT is roughly compatible,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ELSETUP.EXE.  A Version 1.42 USERS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when Celer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py the following from your old BBS directory to your new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AT, ONELINER.DAT, TOPT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lete the following files which are incompatible with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: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V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Run the 2.0 BBS.  Log on, move around a bit.  You will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for your message bases and transfer section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import" your old file areas, you should do the following (and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ME.200 at around line #8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o ahead and create sections in the conference tre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ransfer conferences to go.  Make a note of the data name (*.X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Copy your old AREADIR.* files over the newly created *.XFR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DIR.1 will be copied over  XFRCNF1.XF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Back up all your .DIR files.  Run the CONVFILE.EXE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.DI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Run the BBS and enter each new transfer conference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You may wish to change the attributes of the different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anging the pathname of the DATA files if you h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.  The FIXFILE.PAS and FIXFILE.EXE utilty and sour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a bulk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I have probably left out quite a few details of w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up and running with your old data.  Please consider tha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 1.42 BBS to 2.0 - 2.0 has developed along the way. 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s of other sysops will be available on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following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