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history spans Celerity's development from version 1.08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It is a good idea to always look at the most 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 a new version comes out to prevent grief and frust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up a new system, you might want to read through all of th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pointers which I may have left out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had a few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ntirely new answering routines.  No longer does a user have to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a dozen times to get connected, but will connect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e modem's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other big change was the addition of config variables for m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dded in the near future, including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added a lot of minor features and one or two maj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matrix command line is now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400/1200 bps people can now log on without any garbage, but the boar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t's at 19200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waiting for call screen has a few chang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untdown timers for time until the userdefined batch event, the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and the networ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condly, the glowing thermometer which measures disk space now fi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fills - it is now an indication of space used rather th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vent timing will scan for all three possible events - unat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uto-backup, and Celerity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Backup is fully implemented.  Add a "BACKUP.BAT" file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you want for the backup.  An easy on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:\back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 c:\backup.zip c:\celerity\*.* -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c:\backup.z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ne requires that you make the backup fil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reshen it.  pkzip c:\backup.zip c:\ceelrity\*.* -r 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trick for this one).  If you have extra space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, use the -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s with the xf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to catch runaway average cp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xfer status screen to include the user's average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whats new" status screen to include file points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files and file points gained from commission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problem of "ghost files" appearing when someone did a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used to be, someone who aborted an upload halfway through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ould leave the half file in the xfer directory.  The nex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 batch upload would have this file found as an "extra" fil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description.  This won'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ll file commission code.  When a user downloads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 will get from 10-100% of the file point cost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f the commission valu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input buffer length getting set to 1 wh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f files remaining open when users did a lot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user record.  You will have to run CONVUSER on your old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.10, the connect speed problems for 1200/2400 people were final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w speed users can now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at speeds not in the supported baud rates CONFIG param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ed for the lockout password before being allow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board will not consider low speed users to be at the direct DTE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still be sent to them at the DTE rate,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list editors have been completed for TCS and Emulex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s to Celer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were made with version 1.11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registration process has been changed somewhat.  It is now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to register copies of Celerity for people, and as time goes 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be able to let you guys register your ow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ne or two minor transfer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ddition of four more colors to the general Celerity enviro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This will open the way for a more colorful program,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color maximum which most forum clones have.  These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menu (for users).  Soon I will allow sysops to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efault colors from the CONFIG.EXE program, but that hasn'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ell your users to define their colors if you've already got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Color #8 should be an inverse color (ie: not a 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of the transfer prompts now show the length of the expected inpu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passwords can only be 20 characters long, rath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 just added a global quickscan from the main menu ([Q]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bugged QUICKLY, and does not look real pretty and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.  Please leave input abou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's configuration menu also includes a section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quic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 file was changed slightly.  Run the CONVUSER.EXE file an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NDX file before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 in v1.11 prompted the quick release of v1.12.  Below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board would hang when a new user appl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sysop editing of a user's conference access (if the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the board wouldn't recogniz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mpleted the CONVFILE.EXE program which converts an Emulex/2 fil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1.00/1.1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 definable default colors to the CONFIG program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define the colors a new user will be given by default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new, allowing a bit more system individ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nfig program now displays color choices in their respect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(hopefully) the delete command being the default when ad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xfers.  Let me know if this isn'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de for area change (in both subs and xfers)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all the areas every time the 'A' command is given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the '?'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in the CONFIG.EXE to automatically zip comment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yes, then Celerity will run a batch file called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 name as a parameter.  Go ahead and have this file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r commenting you wish to have d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%1 -z &lt; c:\celerity\commen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the Global Quicksca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estimated cps parameter for external protocols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minor aesthetic changes here and there. 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down to some major communication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M port #, COM inturrupt, IRQ, and Base Address are now all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of Celerity.  Please go into your config and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set correctly, or your board may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ed bar input to work correctly.  Thanks to The Slave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el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kill an individual user's infoform, rather than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remote user conference editing (sysop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all garbage which appeared when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n to Lord Icon's nagging and fixed all of the cross-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y Forum clones have (ie: infoforms in the message base,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etc.)  Here's the bombshell:  the biggest change you'll find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w, because ALL of your posts, email, infoforms, news, feedb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  I really apologize for this, as I know it is toug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ack on it's feet when all the posts have been erased, but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running Celerity are fairly new, I thought I might as well get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quickly as possible.  Here ar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re have been seperate bitmap and text files created for variou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.  In your MESSAGES directory, you will now hav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osts, in conferences #1 through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form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s and system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Xfer sec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Generic BITMA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that all these are changing, I suggest you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MAP and TEXT files, and ALL of your 1.*, 2.*, 3.*, etc.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oards.  Delete BDINDEX and BOARDDIR files too, but keep AREA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infoform variable handling has been improved fo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w users will be required to fill out as many infoforms as you hav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just the first one.  I suggest you make one of those info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feedback section, so you can hold on to their plea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op conference editing bug once and for all.  If it'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right, fuck it.  Use 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some code in th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send some nulls after a user has logged off,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ogoff messag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prompting to post while newscanning to always be on.  A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a userlist converted from Emulex, users aren't prompted to p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negative access levels.  A level of -2 will delete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m the password to system #2 (ie: if you have a PD side as syst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a new user this access level to "move" them to the ne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oes the same but with system3.  When a user with -2 or -3 acc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have the OTHERSYS.BBS file dis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one number quizzing now prompts with the user's real phone numb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NPA-PRE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couple minor color fixes here and there.  Nothing 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ta versions now indicate beta status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en uploading, the order of the board asking for description and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w the same for both single-file and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tribution system for new versions of Celerity has been changed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 give each sysop an individual copy, but rather a copy of VALID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e utility will take a non-registered "demo" copy of Cel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usable for each authorized Celerit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had some bugs with the mail and feedback, so that pro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lease of v1.15.  Too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mail and feedback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beta test backdo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ectronic mail is now read when the user logs on, so they w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logging on can enter an 'X' after the welcome screen to sk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for more speed i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30-character description cutoffs for bacth upload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the Access Level Raise Request feedba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dure to read email and feedback as user/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sive chat section rewriting and optimiz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call to be less obnoxious.  It only makes nois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rather than at each and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display length, after discovering how awful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ed in 50-line 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ime is now frozen while user and sysop a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'Calls Since' value records only those calls which successfu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rather than every time the matrix c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included the basics of the long-awaited network, albeit in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nd not ready for full use.  It also fixed a couple nasty bugs in v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unit for doing all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initiate and converse with the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modem to dial out correctly, and wait for a 9600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ew users not being able to apply that crep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users not getting their time reset each day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with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tMaid routine to clean up after the network, and determi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de to pause for one minute between network calls if conn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sMan(ager) and Stork networ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logon procedure to read and display network news for net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unch more network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cent timeout checking when waiting for the hos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lay after last network transaction, to recalibrat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dit network ID number in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ub-board code considerably.  Chopped 9k of compiled data si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Email back to the default map and text files in an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ing problem (note: after 2 days, it seems to be work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 open files bug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some more on net dialogue, making it "safer".  Note: with v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make network calls when you are present (ie: F1, or tim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ome) until we know it won't crash the system.  Network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the NodeManager to work correctly with new nod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Network manager to conform with new 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basis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essage base sponsor area around a bit.  This is NOT st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considerably in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had MANY beta versions go out, as there were a lot of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with the rewriting of much of the file handling routines.  It w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and trouble, but the result should be tighter, cleaner, better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ere'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-board sysop menu has a new subsection for editing access to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sub-board sysop section, many of the keys were redefined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 and some minor cod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area selection listings can be substituted with a sysop-defined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named FILEAREA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"Brilliant News", to jump on the smart/intelligent/etc. news band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s only displayed once to a user, unless they ask for 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cial option added for users of 286/386 machin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in the |Px feature, which would allow a user to tie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rs.  Thanks to The Shocker for letting me know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he "New Users apply at matrix" messag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f the system was set to have new users apply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CONFIG program: Page Password, Obnoxious Chat, BB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tate, 286/386 System, and 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mpts fully configurable.  The sysop can define his or her ow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n the config.  Special 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 to |8 - switch to that user's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9 -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- give the prompt lo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- give the time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prompt format of:   [@][$]   would appear as [Main Menu][2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mergency chat (/page) command now requires the passwor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on-existant Databases or Gfiles section.  As it w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uld crash the system by repeatedly attempting to enter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Thanks to Lord Icon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hat time freeze again. 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256 nulls to the hangup procedure, so logoff screens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et modem and set up to answer after a net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worked on xfer section to try to kill the open fil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changed batch d/l code to accurately keep track of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n a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chat to quit if carrier is dropped (ie: board will not ha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leave someone in chat.  You also won't keep typing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ropped carr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log now pauses 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opefully fixed problem with no post titles, or "Post Title" show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n the file management.  Ugh, this is awful.  Fix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file is the only file kept open throughout the call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thers are kept closed except when used.  The board has to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everything occasionally, but the result is a more reliable syst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batch download problem which crept in with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screen displays after a transfer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erence jump to accept Jx, Xx, etc. where x is the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onfiguration asks about extended ASCII characters when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  Fixed bug in choosing hotkeys in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rumors support.    (feature group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BBS List support.  (featire group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s to delete first post when maximum posts have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messy "Deleting first five posts".  Short wait ever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long wait every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 aestheti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was a quick release, through all betas to release version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, but there are a number of new options and fixes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ight changes to the user record, so you must run the new CONV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your system up with 1.18.  In addition, delete your old K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un NUCONFIG.EXE to configure your system again.  Lastly,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 in your BBS directory.  Also - you'll need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EXE utility if you are a registered user (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SI editor is a little bit different.  It looks different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deleted a user from the USERINDX file if they bot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more work on ANSI display and entry from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 rewriting of file handling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ystem to connect automatically if a carrier is already pres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ed in a term program and put the board 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to reset file area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extfile changing to abort if it hadn't been updated (ie: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monstration listing in file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some of the config menus.  Made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existant carrier not flushing buffer (ie: users wh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keys while waiting for the BBS to connect would get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eal display when no emul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"To  @%$#F2" in subs when editing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strings to ALWAYS send defaults, then send whatever u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.  Note:  You should set your modem setup string to a blan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verrid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2400/1200 problem once and for all (at least with type 2 HST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global newsca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lt-F keys in waiting for call screen (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ny new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iting for call scree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peed in last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for sysop to login invisibly (ie: not show up as last c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bius completed NuConfig.  See Appendix 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policy display (explains default point costs and com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scan in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user configuration terminal emulation choice to as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system confirm global newscan when the 'Q' command is hit. 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t without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file listings so it wouldn't skip lin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Now in area [x]" crap.  Now it says "Changing to area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reas, and says "Scanning Area" when newscanning or sear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date to scan from when doing a fil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went through beta testing for quite a while - about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three beta versions.  Its purpose was to fix a number of bug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new features, and lay down the basis for Networked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osts made on a network sub are copied into the net director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osted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ckground color in the WFC screen is fixed to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error if you had the default file point valu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modem to lock the high DTE rate befor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anked out old modem answering crap and always set to high DTE rat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 performance in high speed transfers.  Problem still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bps non-ARQ folk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DOS shell.  If you have enough EMS, setting the Use EMS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will swap the BBS to EMS when dropping to DOS,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pability for configurable stat screens for logon, main, and 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it of chat work.  Added the capability to edit different con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ccess flags using the onlin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oked into three other alternate modem drivers to provide bet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WORK!  That is to say that a node can send a ne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de net posts s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ut down on undefined garbage in net posts.  Min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olved part of the problem of too many open files (left from Forum/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net, getting the negotiation dialogue to wor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can be posted on a node, sent to the host, and pos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downloaded on the node will now sa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ractSub rewritten to send posts in chronological order, rather th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password entry to not accept a rando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ost system keeps the last date each nod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 listing to indicate whether a net sub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worked subs see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e Appendix G for info on the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dditional key/carrier check in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Rumors and Status files to always be written to the BB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STATUS and RUMORS.DAT files cluttering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he first demo version in a while, version 1.20 has th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or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ut in a new modem driver (YASYNC).  Rewrote code neccessary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(ie: fully configurable ports, 16550 support, ca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roblems with hanging, so YASYNC was eventually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handshaking ironed out so 2400/1200 don't get garbage, AND 14.4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1700+ cps (the top recorded sustained speed is 1813cps using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"Hit Return" when entering system 2 o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trim message size by adding �'s instead of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- the post files should now compress by about 85-95%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as it was, thanks for Forum's message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escape and carrier checking into network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rudimentary lin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problem with runawa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user editing / deleting of his ow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aesthetic work o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foform-viewing while reading feedb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ller # to th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ases of the blank title box when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ttempted to fix problem with batch uploading being allowed to non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(did not test, but it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mail section asks user if it is ok to delete all old mail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ssword is NOT changed if simple return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umor listing always starting with rumor #1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ndex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redits box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open file problem (damn that T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justed the routine which checks if the user has enough points to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f the file costs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CONVFILE program to update 1.19 file sections to the 1.20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cation.  The new format has more options for files and file are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.  The new CONVFILE will recurse all conferences and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program does not need to be run seperately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support for file areas (untested - Lord Icon, 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work on the open fi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Full File Name (Program Name), Disk X of Y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listings and listing configuration support the new options, and a f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ly for the file extension (ie: a user can choose not to hav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displayed, and save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some new procedures shared by both batch uploads, regular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 to save a LOT of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asking the user for Program Name, Disk X of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ile when uploaded.  Added support for ed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user file editor se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ysop area structur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more redundancy in the batch transfer area by sharing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upload structure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ptimizing the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some of the earlier routine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download structure and routines considerably.  Chopp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, streamlined, added new routines, killed old ones.  Still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, but works a LO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tch transfer buffers are now stored in MEMORY rather than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DAT file.  This will make thos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fig data should be re-read in after sysop runs the config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d data compression for network.  The network goes about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(we're talking 2890 cps r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prompt when crea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xfer and cut about 500 bytes of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news (files in your BBS directory called XFERNEWS.x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 80 columns, lowercase, and linefeeds on.  Moreprompts off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n.  (used to fix problem in Emulex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sub extract routine to add posts regardless of last date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EMU2CELR - new update to convert Emulex/2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dimentary multi-node support.  Thanks to Slavelord for a few ide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tatus displays in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prevented people from downloading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the file list editor which would not check for a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rea code to user li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creen status display when editing user (prompting by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..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ally packaged the "new and improved" protocol editor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package.  Thanks to Wild Gunman and Lord Icon for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lternative to the garbage we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on after 1.20.  A couple minor fixes, and the fix of a terr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ompromise securit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commission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ge, new user voting, and sex fields to user record (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reamlined the user list.  Should be up to 70-8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user f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network user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network time delay to 60 seconds (from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global user lis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modem se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valid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a bug which can compromis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June, 1990.  Version 1.22 incorporates a few small changes here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s the long-awaited New User Voting section.  Big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and especially to The Shocker for inspiring me to writ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, and thanks go to The Byter (thank you, thank you)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section this was modelled after, the one in Kau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netcall delays.  It used to hang up after 15 second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tended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ckground color problem in the WFC screen when a user with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background (for all colors)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out when waiting for the result code in network di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evel restrictions for the viewing of System Status and Rec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(Thanks to Malignant Growth for these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voting variables to the config (see section on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Setting up the BBS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et up new user voting records when new user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dicated a user's vote status when they check their account statu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rased all the "2nd Call Level" crap (some dumb leftover from Forum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Logon Level option in the config.  Users must have this level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BBS, not just to get the system password (problem would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d not have a system password, a new user could manage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etwork ne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enhanced sorting routine in Filexfer (thanks to Mobiu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here).  Thanks to The Slavelord for showing all the Foru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aster sort really was needed (and forcing us to play "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nes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isk x/y input routine to avoid the 255/255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user voting section for new user voting (U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ished auto-validating and auto-deleting functions for new user voting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infoform handl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system log record to record network and new user vo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deleted users are given -5 access.  A -5 user, when he/she logs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final vote status, have the DENIED.BBS file display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he system.  The sysop can set up a user specif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-5 users who haven't called within a certain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sers who never called back to check on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ew more net conferences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wo or three text file names and/or uses.  See Appendi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"slow response" or "no response" to commands at the WFC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call had not been mad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efault to physically move a file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Veto and Remove functions for the sysop in the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NSI filter for non-ANSI users (thanks to The Slavel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status screen for the user editing (USERST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new user voting to allow users to change their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or two in the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validate xfer points not being granted correctly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o 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making a file free (I think) by changing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bugged Zmodem post upload routine and put online (U when po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in the New User Voting which would only allow on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v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access to only one conference will not be ask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ference when moving from xfer/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articularly nasty bug which would delete users when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ommand (part of the New User V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EMATRX.ANS file to be displayed before the matrix.  Thanks to 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and enabled the DOS-type matrix.  Sysop can choos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OS simulator commands as they do in the menu-type matrix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Emulex user and file area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July, 1990.  v1.23 brought with it a number of structural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diately obvious to the user, but give Celerity a stronger an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 The biggest change is in the file and post forma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and require sysops to run CONVSUBS and CONVFILE to convert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automated, and it should take only a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vided support for shared data names in the transfer areas (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have to define a data path and filename for each transf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lightly inconvenient, but will allow you to have the sa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hared by multiple conferences (or possibly by multiple "syste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rtened the download password from 20 to 15 characters,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-used extended file description.  The new format will give you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% reduction in the size of your file list records on your hard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bit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FILE for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SUBS to convert the posts to the new format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for future implementation of a data pathname (like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 and for FidoNet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listings when a user does not have the siz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showing system stats asking if each file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ip compatibility in the network post routine (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post files to about %5-10% of their 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econd network origin / postmark line, and made it sysop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bat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ort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id phone number / baudrate checking to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BS list 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bnoxious comments about non-Celerity software when enter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file area sort to sort by Name, Date, Popularity, Wack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(to give the ultimate sysop contro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ftware to provide a full-screen display for the sysop (i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tatus box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ig aroun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transf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big chunks of the protocol handling routines and ax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.  The result is more reliable, quicker, and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o work without problems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ome more of the file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k a user for his phone # if we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built-in status displays to be more aesthetic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mat somewhat, and added PCR status box when you enter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in the network 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EM2.EXE to convert Emulex to 1.2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FIXIT.BAT files - please use it when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 developed between 7/13/90 and 7/22/90 brings a sligh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places which I beleive everyone will enjoy.  A number of sm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here and there, and while nothing major was add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better working environment for sysop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interactive full-screen file config menu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SI or VT52 emulation).  The users all seem to love this, and it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runner for a number of similar editing systems for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transfer area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newscan prompts to accept the 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-More- prompts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hen making a user (sysop user creation) with no colo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conference #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isplay of sysop access in the user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Voting sysop access which can be granted (to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Veto and Remo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sysop access editing to simply toggle the access rather th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n the clumsy manner it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ask for additional info when viewing a users' sta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on-ANSI users' infoforms showing up as ASCII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newscan listing in the file xfer (add a menu - FILENEWM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or the newscan in normal menu format. 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Quit Newscan        N-Next Area             D-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Add to Batch        I-Info on file          Z-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options are C)hange file, R)ename, !)validate, K)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icer credi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etter support for the file newscanning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clean up old offline files.  I don't know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ggested by Lord Icon or Malignant Growth, as it was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have it delete ALL offline files from your listing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mpt you for each file.  I recommend you make a backup before us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work, but because you'll be pissed if you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delete.  This does not actually delete ANYTHING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files from your listings which aren't found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de for a group file move - NOT TESTED.  Backup your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how 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hanges you need to make to FSYSOPM.* (menus) are [I] fo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I" did stand for something, but I forgot what) and [B] for Bat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-screen data entry for uploads.  'Ti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batch xfers, and managed to fuck things up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days.  It seems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header boxes to the inverse box type, the same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red the screen with each area in a fil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5-minute timeout to the HST default setup strings (ie: the H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after 5 minutes of no activity,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or some disaster, the line won't stay connected fo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lor to the full screen file lis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was developed between 7/23/90 and 8/28/90.  During thi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rate changes were made, a few minor changes, 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the system history, soundblaster support, and the on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ls.  Be sure to run CONVUSER when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1 to 1.24) to 1.25.  Run your config as well, as there ar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ll hav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interactive full-scree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the auto-delete getting out of hand and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d the prompt for a password if the file passwords op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hone input in the sysop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system history function.  [H]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colors set to Black on Black will have colors rese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USER for 1.25 format, and had it clear color #8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undblaster support (digitized cha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gitized chat call for non-soundblaster folks.  Sounds lik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zip comment (COMMENT.BAT) to only comment ZIP files - not 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equired level to view syste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atch mov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d enabled the file autovalidate code.  Turning this op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validate a file as it is uploaded.  Warning: If you g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(ie: file point system which gives validation points),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pload crap and get points immediately for it.  Sugges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validate if this happens, move to a pure commission system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who pull a trick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verted Celerity to Turbo Pascal 5.5 (from 5.0)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the online sysop editing tools (F5).  Fixed problems w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ull screen editing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elet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ang up o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Text editor (like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ANSI editor (like 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dit some other user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-More- prompts 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unt new users (full application) and incoming net calls as "Calls 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screen position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negative uploa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costs to the file l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nnoying beeps in the full screen (file)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nflicts in the online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system hist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the global newscan not work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emulex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creen positioning for the full screen entering of file data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skip all networked subs.  (Note:  This is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ultiple CelerityNet systems.  It will allow them to only use th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r two boards, and not read every net sub on every system.  Slave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this idea quickly, it's a goo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otice when posting about net posts not showing up until th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imited disk numbers to 99, to preserve layout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FC screen to access the F5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WFC screen view system log command to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log problems (I know some still exist -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ines and error checking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reply to an anonymous pos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mouse support for the WFC screen (if you have a mo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detected and a cursor will be shown.  You may "press"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listed in the help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cinded a couple aesthetic changes which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was under development for two weeks from late August to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0.  No huge new features were added, but a coup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were done, and a number of minor features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program.  The program has shrunk by about 55k of compiled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, and requires about 15k less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hacked passwords.  If a user had a hacked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ked for his phone number, he could never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batch move.  Still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skipping 5 posts when the autodelete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new user voting, users can not see the vote results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the user.  This will make users vote more on the me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rather than followi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tem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tional phone number support.  Phone numbers preceded by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international format.  One of the few good ideas taken from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ed Color Continuity throughout the system.  This is a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ation on a LOT of text, and will make the board l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.  Colors will be used for the same things throughout the syste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t being a bit pat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laced the existing Gfiles section with a transfer-typ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elerityNet to version 1.3.  The new version should make 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LY quicker (a couple of seconds), eliminate the problem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 when some board doesn't have the net configured correct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reliable.  Two new net subs have been added, so see the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answering routines.  Celerity is now fully compatible with R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ng Activated Reboot Utilities) for added crash protection.  Celer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em to NOT autoanswer (make sure you do not set S0=anything b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tup, and make sure DIP switch #5 on your HST is down),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tus register for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keyboard status monitor.  If you turn the keyboard flash mon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umLock, ScrollLock, and CapsLock lights on your keyboard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during the WFC screen.  This will allow you to tell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ard is up or not without turning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new features display.  The first time you load up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, a page will display all major recent changes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will be rewritten with each new version.  Beta version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creen Saver (including option in config) for the WFC scree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inutes, the screen will clear if you have the option se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leave your monitor on when not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You are exposing yourself to ELM radiation, which may cause can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stag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You are using up about 80 watts of electricity which not only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, but also contributes to environmental damage in a sl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Your monitor will last longer if you simply turn it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log view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his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was begun on 9/12/90 and completed on 9/20/90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and look for new options (Local User Lockout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New User Upload).  Here are the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local user lockout (LUL) system.  This allows the sysop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percentage (of total users) who may be from the sa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BS.  If this percentage is exceeded, no more local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for access, and they will be given a sysop-defined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boards should have this set to 50% at a MINIMUM -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requirement of no more than 50% local users.  The best boar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round 20%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user-defined download costs.  Thanks go to Skeeve and Silico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sers for the idea.  If this is turned on, and the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ile validation option and FP system, the uploading user may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ints to charge for his/her file, within reason.  They can pr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normal (estimated from standard point cost value) cost, half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, or free.  This is useful when there is a commi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egrated new version of Online Editing Tools.  Changes in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ore reliable.  Won't choke on a system which has a conferenc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ub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User level is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b access is color coded - when you edit a user's sub acces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character flag to the left of the sub.  This will be a K f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no access), L for Let In (guaranteed access), or B for By Lev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users with a certain level will be allowed in, others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ill be color-coded.  If the user has access to the s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haracter will be green.  If he/she does not have acc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2 of Config released.  This has a new option, selected with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ress F5 and you will be prompted for the text to search fo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will search for the next occurence.  This is helpful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, but aren't sure exactly where it is, and don't want to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sear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ich appeared in 1.26 which would not allow a new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(division by 0 in the WF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ternal post editing - make sure your external text editor 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f you use the external editor, make sur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the file as RECEIVE. in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es not have a line length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modem post upload - this now works for ANY message ent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feedback, automessage, etc. as well as normal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ue editing (see user-defined point values above) at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upload code - there are two options for this (require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upload).  Turn the first on if you want to require new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ir latest ware (catch those who say they've got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ly don't).  If you have the second option on, the new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for the sysop to look at.  If you turn it off, the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the user logs off.  Either way, a ZIP lis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ained for examination by the sysop (and new user voting pan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NUV system).  It is recommended that uploads not be kep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waste space, and you should get your new wares from you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not new users.  Users MAY upload trojan horses here as well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decide to keep these files, be w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elerityNet v1.4.  The Lexicon will continue to receive CelNe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a few more weeks, but upgrade as soon as possible.  CelNe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epping stone towards version 2.0, which will suppor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-&gt;Hub--&gt;Host format, rather than the Node--&gt;Host format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CelNet v1.4 also features a combined upload packet and combine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and reduces dialogue to a minimum.  The end result is fas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, and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yping files (caused all files to go offline - old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um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was under development during the week of 9/20/90 to 9/26/9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ew features made their appearance, and some other thing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cient TCS problem which popped up from time to time - all fil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after a couple botched batch downloads - has been SOL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LOT of rewriting over the months, and I finally wro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ice of the new code which solved the problem.  Thanks to The Cooz wh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intentionally put me on the right track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AT move when moving files in the xfer section.  Here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ld system, Celerity (like all other Forum clones) w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to the destination directory, delete the ol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area records.  Now, if the source and destination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 (ie: same drive spec), Celerity will simply rewrit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Allocation Table) data to tell DOS that the file i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but preserve the cluster/sector pointers.  Thus,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s never moved on the disk, only the data which tells 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 is in.  The result is a move which takes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ime.  When moving a file to a seperate drive parameter,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s sti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ulk move and delete have finally been fixed, and work completely.  Bul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"B" command from the sysop file menu) will use FAT mov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tem status area.  There are now three sub-area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report, one for System Information, and one for activit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ystem history display routines to make it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"Smart Infoform Management".  The initial inspiration for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of The Slavelord for LSD - allowing sysop's to ti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forms.  When I decided to add this, I also opted to go with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lignant Growth brought to me about half a year ago - allow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to have minimum and maximum access levels.  I add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n infoform to be filled out as well.  This new data can all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text.  Five new text files can be written, titled INFOTEXT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number from 1 to 5 corresponding to the appropriat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be displayed when a user fills out an infofor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art of the for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menu for easy handling.  User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hen they log on if there is a new infoform they have not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ithin their acc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(I think) which resulted in the occasional mang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file point score, sometimes giving him thousands of FP'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him a few thousand FP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opted a handy idea from Havok, which is showing a user's access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information bar.  Adding to the regular access level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Celerity now displays the user's Gfile access and Xfer acces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ly show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other idea credited to The Shocker and Havok is related to the o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allowing the sysop (local user) to edit a user's xfer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cess from the keyboard in the same manner that time is currentl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 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, --&gt;  :  Left/Right arrows remove or add time to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, #      :  Up/Down arrow keys will add or remove x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,Del   :  Insert/Delete keys will add or subtract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:  Home/End keys add or subtract Xf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:  Page Up/Page Down add or subtract Gfi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o a new modem driver.  Thanks to The Slavelord for provid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Pibasync which seems to work a bit better with CelCore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orking without problems.  Please notify me if you get any Ce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or if you find problems with it.  Supposedly, Pibasync (v4.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astest Async modem drivers available.  Let me know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notice any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input/output buffers.  These may improv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depending on their settings.  Play with them, and se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ticab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stablished new more strict distribution policy.  Current board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orm to the new policy (shareware fees etc.), but new on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 was developed between 9/27/90 and 10/6/90.  Not many chan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bug fixes, and full v42 and v42bis support (real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verify file locations (V from sysop file menu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file's specified path for the file.  If it isn't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currently defined area pathname, and if found, it will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is is helpful if you decide to move an entire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 o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xtension change comman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HST types and corresponding support code for 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ittle more n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 longer require DSZ or PKZIP/UNZIP in current directory, bu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quire description with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ystem history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r two which arise from a no-F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version 1.30 began on 10/7/90 and the release finally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/19/90.  It was supposed to include Net v2.0, but we were still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and people were clamoring for 1.30.  It adds a cou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es up some bugs which appeared in 1.29 or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heavy structural changes which should manifest themsel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speed advantage.  Noteworthy chang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Zip listing command in the sysop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ysop file area commands.  Z)ip Listing, V)erif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lobal Extension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zip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"You get a loan" message when the user is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header routine to link quicker and display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- Extended ASCII, ANSI, and ANSI Pl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showing the system statistics /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a limit on the length of xfer s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jor structural changes dealing with the Pibasync / CelCo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 a validation upload requirement for users logging on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a nasty comment if a user skipped a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n no USERVOTE.DAT file existed. 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ich gave users incredibly large amounts of xfer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large xfer point debt.  This was mostly fixed a couple version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existed in the case of a sysop-added file (ie: if the syso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or a user, and then later deletes that file, that user's 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ucked if the sysop says to remove the points given to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ppen on any files added under v1.3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an online user's handle not getting ch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ed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 option to turn off FAT move (in those cases where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ASTOPEN or something else which may make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users being able to download longer tha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security password.  Leave this blank in the confi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.  If you are careful about who has sysop acces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s, but some people wante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statistics at the WFC and credits page -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users (not just user slots), total local (within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and the percentage of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y that the user-specific PCR and UDR are used. 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CR or UDR of 0 will use the default (set in config). 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0 PCR/UDR will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color #8 to use a non-black background.  The board really looks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s a black background, so I'm forc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message reading layout a little.  Show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fewer lines.  Knocks out one or two extra lines so more data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d a FAT move when posting new uploads.  It is recommend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mporary xfer directory on the same logical drive as your most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-to directory (ie: a "New Uploads" directory) to make things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will now go off hook when doing net posts, bac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hecking to get people to enter real descriptions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reiteration of program name,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reply code in the mess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J' (space free on volume) command in the xfer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a lot of system log entries - added some, deleted others, fix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 ass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verted to the old net to get a 1.30 relea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config (colors not right, aborting at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config options.  Add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 and date printing capability within text files (Lowerca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/ Alt-235) for the date, and Uppercase Gamma (� / Alt-226) for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net not dialing out - a result of the offhook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imeout or two in the network.  Increased speed of ne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lete new posts immediately after successfully sen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pefully eliminate all vestiges of repea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heck so the absense of net news will not cr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was developed between 11/24/90 and 12/08/90.  It add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fixes up some bugs, as usual.  Some of the exci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l ANSI driver for the local side, for increased spee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Celerity's reliance on DOS' ANSI driver, an instant DOS-drop (Alt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 help (Alt-H), sysop toggled file list attributes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New stuff to look for in the config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- leave blank if you want "Celerity v1.xx Connected at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ubstitute your own text "VAX SYSTEM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   - This is displayed when the sysop is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OS or the online editor.  Make sure you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evel - New users will be given this level, usually 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pen system and want new users to immediate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ystem, ra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ANSI  - Turn this on to use Celerity's internal ANS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  It _may_ have some compatibility problem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side only, of course), so let us know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Descript - This will make file descriptions be "picky", an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re-enter the program name as the first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, or repeat disk number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Name - Turning this off will remove the need fo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name field when uploading.  It will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from turning this option on in their file list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 Numbers-Toggles use of the disk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scription -Toggles the use of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de dealing with net 1.2 code (for Havok and Silicosi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mment.bat code to point to an absolute file loc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oint to the work directory.  Change your comment.bat 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xfer directory (use %1 as the full pathname, not ju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mment.bat included her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structural changes to increase efficiency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ull command line to the fil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batch download size to 1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ll file point information from screens if the fps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opped the system from deducting file points if the fps was turned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"leech week" or something, you can turn the fps of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free fo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l i/o checking for the display of files.  1.30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error checking state, which introduced a slew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issing fil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logon string - which can be displayed instead of "Celerity v1.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at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brand new systems with the uservot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internal Celerity ANSI screen driver.  This replaces DOS'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and is 38% faster than the fastest DOS ANSI driver w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creens will be much faster, and users will notice slight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as well, especially on slow machines.  For best vide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Celerity ANSI driver on, do not load a DOS ANSI driver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checking off, turn direct video addressing on, and if you ca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cache program (SuperPCK and Vcache have them).  Remov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river is optional, if you use it often you can leave it in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system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ANSI.EXE utility.  This utility will display an ANSI fi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OS' TYPE command, but quicker.  You don't need to have 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, and so your screen will display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file list functions.  The sysop can now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s to use program name, disk numbers, and description fiel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zip listings of files, where the system always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e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information to file inform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I' command for the main file area prompt for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show/unshow bottom status bar (Alt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new sysop help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ub access editing in the On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re a crash would occur if the online tool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omeone was new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lt-D "instant dos drop" at Phantom's request.  Work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"please wait" text string for dos drop /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new user access level - usually thi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came out fairly quickly after 1.31, due to some oversigh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namely the timeout calendar was not reset.  It also fixed a few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ple new features.  There are no new config options, and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2400 users not connecting on a dual standar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ws creation if no new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subs crashing if the access c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user access flags getting scrambled when subs wer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gative batch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IF resolution checking on GIF files (duh) in the program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system must use Program Name to allow this function to work.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have a program name (as they are only data), so this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this information to appear.  It may also appear in the 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reassignment command (P in sysop file menu) to reassig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alues based on auto-validate parameters (po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came out as a result of releasing 1.32 too quickly, and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a decent chance to work it over for bugs, and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 in 1.32.  What was do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During Call - Turn this on if you want Celerity to go offhoo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After Call  - If you want Celerity to go offhook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ie: during the program reset)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      - What ring should Celerity answer on?  Use ring #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"answer on 1/2 ring" that Celerity usually do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aller ID purposes in certain parts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old archaic method of lis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deletes in the fse (it would back up too fa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vpic/GIF view when a local user T)ypes a GIF file.  VP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BBS directory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problems with the new DSZ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 extraction/download feature (X from xfer menu)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one and only one file from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aesthetic problems, namely in the system status, cha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/download 'k' ratio, and system histo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creen restore after dropping to DOS with the alt-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ycling display panels on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didn't take long, and it doesn't add a whole lo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one to move to it.  It adds the top five lists, b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ll structural and preparation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Lists     -  Turn this on to enable top fi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Exemption -  Users above this level are exemp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listings.  Usually a sysop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unted in hi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rectories -  For future use.  Lea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ructure of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orage conventions for file direct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op five listings for posts, uploads,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tructural details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AREA to change to new file area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VUSER to updat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nable or disable top ten lists, and have a leve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relating to changing a sub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rrected a potentially dangerous flaw which could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system security.  Due to the delicate nature of this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EVERY Forum clone I have seen, I will not reveal any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ADER.ANS - a 3-line (no more, no less please) ANSI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in your menus directory.  This header, if it exists,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eader.  Make sure to leave room for the Command promp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section (C from the sysop menu) for Network Manag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allow sysops to list, view, and delete outgoing net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keep some control over what posts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udrate values for the modem.log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message display handler for greate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download information box (when a user downloads,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howing his handle, uploads/downloa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SGNEWS.x (like XFERNEWS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user enters the su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udimentary private netmail fea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(F4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network, with version 1.34 you can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system of private network mail.  "Real" network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with net version 2.0, but who knows when that will 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works like a net sub (it IS a net sub - #255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cipient can read the messages.  Let your users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up with their complaints of how cheap it is,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dmit.  This private net mail thing took me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implement, and about 3 minutes to debug.  It isn't a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was a long time in the making, spanning a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te February and late April.  Some of the delay was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on our part, some of it was due to extensive new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needed time to work the bugs out of. 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all pending users in the NUV system, if any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V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inal Detection  -  Turning this on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mulation of the call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Posts           -  Turning this on will allow outgo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s to be visible BEFORE the networ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if these posts are DELE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TILL go ou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#          -  This has been changed.  Starting May 1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dicated network server, your net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dentical to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ivate email will now be skipped, rather than requir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at every pe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kip files already on a directory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tructured the logon procedure for more efficient operation.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current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No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tandard menu-typ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OS-simulato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nteractive ANSI/Avata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External shell (information regarding this shell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ers who wish to write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utomatic terminal detection (will differentiate betwee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, and VT-10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colorization from the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ressed a problem of the modem hanging up when an in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useless commands from the BBS lis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rarely used sections of the BBS, and un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sub board menu, and sub sysop menu (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with the "Choose a conference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for the global Zip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size sort in the x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op "make a new user" function to parallel actu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atibility with the new DOOR.SYS standard for doors (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deletion of unvalidated files in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top ten monthly post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dealing with the linking of a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ave the sub-boards a minor facelift, including the abilit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s out of your new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)utomessage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new user upload form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oter comments to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vote processing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transfer box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was developed between 5/1/91 and 6/11/91.  It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ree entirely new sections coded from scratch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oor way that Forum clones handle things. 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w BBS list section, the Oneliners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de Directory   -  This is a directory that multiple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 on a multinode BBS,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disk.  Set it to something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run a single line board (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Xfer Activity      -  This is the level required to see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age Chart        -  If this is on, users will be promp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to view the file MODEMLOG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BBS directory.  MODEMLOG.AN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Necromancer's MODEMLO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s a usag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lay              -  Celerity goes too fast for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to handle.  If your user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rdinant amout of ANSI or Avatar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rease this setting to 5 or 10.  Ea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s up about 10 or 20 clock cycles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etting of 50 should be unnot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m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ick list for user selection in the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ottom status bar.  Use Alt-B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new BBS/VMB/NUA li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vision for external heading.ans file to replac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que or standard headers.  Make up to three lines (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) of ANSI, and use the "@" character to insert a 34-line hea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olor of the @).  This isn't real elegant, but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 once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 parsing.  Commas (,) are no longer used, bu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micolon (;) to use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DSZ log handling a bit - it will now count &gt;1000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-arranged the new user process a bit, and gave new us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at a botched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ok out the file info display when download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rea listing in the xfer sec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result codes a bit to include the new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ST/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Modemlog.an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re prompts to the YES/n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activity log (V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in sysop file area (X) to download un-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lobal actions menu (G) to sysop xfer menu for global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areas (Sort, Verify locations, Cleanup, Point re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ystem storage display (S;S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named HEADER.ANS (FSE header) to EDIT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-line options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multinode cha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available memory in DosDrop by abou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file size in listings to "k format", saving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ort delay for slow serial hardwa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number of minor bugs from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age function to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rrier drop / entry / exit notifications in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speed in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essage quoting in th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was developed between 6/24/91 and 8/30/91. 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ome changes were made to the quoting system.  Quotes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and quoting is now accessed by ^Q or /Q rath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made.  Multiple quotes per message are possible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lor capability.  Users can enter |00 to |15 to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ut can also now use |B1..|B7 to set background color, or |B8..|B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linking on or off.  Users can also be excluded from net subs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lag set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fer section, big changes came with the introduction of a new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ratio), plus the ability to exclude a user from PCR/UDR/Gen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sections are now scanned in a global quickscan, due to many reques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iles can be added to the batch buffer from any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ltogether.  A daily K per day limit has been establish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 System              - Turn this on to run the system in CAE mod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ppendix in the 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     - Makes all characters high intensity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on monochome/paper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ooks for a FOSSIL driver.  If you need this version due t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ndition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the CAE mode.  Read more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turn off local display - hit Cntrl-PgDown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go quicker for users in a multitasking environ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top ten lists were not clear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display routine for messages, adding the |B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a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disk fil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and extended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optimization when running under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fix for monochrome monitors (see confi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ist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input routines to allow easier access to 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batch download routines for speed and cross-conferenc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change for quoted text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file, SUBS.x (x=conference number) to display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prompt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of the sub new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some W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the global newscan to the xf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uched up the multinode chat to work with up to 8 node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minor bugs in the sysop "make user", file listings, ne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, board editing, and file area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new access options to Sy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nswer routines to use verbal (yech!!) result codes to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of compatibility with other non-HST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nner in which quoting is done (^Q and /Q, rather tha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s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terminal detection routin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protection to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s for the General Ratio (combination of PCR and U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emption flags for General Ratio, PCR, and U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lag to exclude users from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Download K per day" limit.  Default is set to 65000 (65 m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began development on 9/1/91, and was completed around 11/10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with the greatest impact is the new SETUP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ormer CONFIG.EXE with a much easier to use, better orga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SETUP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necessary changes to interface new setup with existing softwar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hanges needed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option to scan Xfer conferences in a global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a documentation / system policy packet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file called LEX_DOCS.ZIP (the first three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ee-digit acronym) in the main BBS directory.  This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Celerity user documentation, a copy of your system's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/subscription applications, or any other files you may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exists, new users will be asked if they wish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en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E/TAC mode.  This stands for "Total Access Control"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E essentially into a regular BBS with user accounts,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ints (if you wish to use them), and the like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messaging, email, or other amenities that come with a fu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dumped directly into the transfer section, althoug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use the system as a regular Celerity BBS (ie: hav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/cosysops to communica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creen region handling routines.  Added a new pop-up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user's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CelerityNet host mode to process new incoming post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.  This will result in a time reduction of anywhere from 5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per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ivate netmail a little more private (note: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a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xfer conference access flags independent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only bad downloads were recorded in the "recen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"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slow users' cps rates were not being updated (ie: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o was initially given a 1000cps average rate (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 new users) would average 230 or so on a transfer.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gure "hey - that's less than half the average, it must be wr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n't take the new average into accou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sysop-defined colors for online tools an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internal ANSI-&gt;Avatar conversion routine.  If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ANSI interpreter, and the user has Avata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all ANSI codes will be converted into Avatar cod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must be given to Ken Sallot and LSD BBS for this idea, we jus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e step further and made one tha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much of the archive handling routines.  Archives of type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PAK, ZOO, LZH, DDD, and TD0 can now be listed.  ZIP, ARC, LZH,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file display routine somewhat.  Approximate 10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began development on 11/21/91, and was completed on 2/23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a number of new features, including New Mail, new 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K offline read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new internal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for Alac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QWK-compatible offline mail handler (thanks to Drag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automessage section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WFC screen (thanks to Spyder Byte for th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 for 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detailed newsca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top ten monthl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F7 term lin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ddress ent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files listing to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multinode chat for use with 3+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Person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Toggles section (terminal emulation only - no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ub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 on User Custodian - New User Sca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atus display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newscan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ditor to allow local callers to import, use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reg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mpted new users for correct handle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rop to d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MS log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ull of about 3 weeks, we began work on version 1.40.  We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2, and finished 5/30/92.  The main addition i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s, so Fido-compatible network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interface for Front-end mailers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menu scription (see Appendix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users to type a file rather than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r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background access editor (see section 3.4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evel system (see CELUS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41 was officially begun on 6/29/92 and released 8/29/9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maintenence version, but has a few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network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pability for CelerityNe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ize of the batch download buffer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il pack function to delete old mail.  Added Zap 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expiration dat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welcom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etup.exe to use an external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time-onlin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mail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"press enter to continu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use Alacrity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twork.log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headers and status screen.  Fixed them up for non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c NAPL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 was begun on 9/18/92, and released on 12/20/9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represents the last version of Celerity v1.xx, and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Celerity v2.0.  Celerity v1.42 will not exp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in the old look-and-feel of Celerity v1.xx. 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oose to upgrade to 2.0, it should be a stable and well-round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atures and changes with 1.4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Global (within the current conference) search for existin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tempt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point reassignment and added color (sysop fi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features when locally ad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a prompt to scan all volumes (in the conference) fo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type/ziplist/view GIF/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drop to dos, delete file, or quit from multi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NAPLPS problems including a NAPLPS graph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ed" to local users, NAPLPS graphics NOT being sent to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the batch file move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last file a user could access get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reated a master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do import/export color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wo-digit pipe color codes (Silicosis, Vision-X, Oblivion/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Celerity one-digit color codes wh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ingle-digit Celerity color codes are converted to ANS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porting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Graphic information (in Program Name file field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89A, Compressed Targa, Uncompressed Targa resolution/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rect support for HS/Link bidirectional protocol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option to the Batch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ULPROC.EXE upload processor (scan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, viruses, convert archive formats, import file_idz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begun with Celerity v1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miscellane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some other "secret" feature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cracked and used by some disreputable people. 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discontinued.  Art Gallery and Alacrity menu structu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0 technically began on 6/2/92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1.40 which was intended to be the last 1.xx relea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arly 2.0 code was incorporated into the 1.41 release between 6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/28/92, but developmental planning continued.  Actual v2.0 coding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/92, and after 9/18/92 paralleled the development of 1.42.  On 12/20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was released, and on 12/22/92 our developmental efforts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quite a lot has happened with 2.0, which has spanned over a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Complete details will be available in the README.200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e beta test documentation.  Highlights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cross-node log of all system calls - they are no longer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all information for all nodes is now stored in a universal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individual databases for each node.  This is STATUS.DAT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file description system, which supports description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lines or more.  This new file description system is dynamic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up as much storage as is needed (unlike some of the system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ors, which are more limited and very inefficient).  The dow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description system is that the file occasional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 the CELPACK.EXE utility.  Details of how this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in the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LE_ID.DIZ and DESC.SDI description import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development on the modem I/O routines.  You can now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OM port of 0 for a local-only (no modem) BBS node. 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version, and a special version for multiport DIGIBOARD bo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giBoard, you can theoretically put up to 16 nodes on on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old F5 sysop menu, and added the EXTERN.DAT menu (se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 on EXTERN.DAT).  This menu allows you to pl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9 external utilities (including user editors, file bas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s, term programs, and other miscellaneous utilities) in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CelerityText language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design and implement one or more custom menu/prompt s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able), as well as custom designed "languages"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to be translated into different languages (Spanis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, Sweedish, and Russian translations are currently under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s the benefit of allowing sysops to tailor the look of Celerit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degree.  See the Language Development Kit (CEL2-LD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erityText system results in lower memory requirements for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a a multi-level intelligent index and data caching system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-based text data is FASTER than the original internal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.  CelerityText also features over 70 command directiv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eveloper to insert information about the BBS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, or context-sensitive information into the system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Text also supports commands for turning NAPLPS graphics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y supports the implementation of the RIP presentation protoco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evelopment Kit (CEL2-LD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the new message system.  Th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uch advanced features as sequential numbering, unlim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(well, a 2.2 gigabyte-per-message limit), no line or column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NSI pages or NAPLPS/RIP graphic images, message upload/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/export functions, and advanced multi-generational and cross-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access system for Celerity, which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 (see below).  Celerity supports 32 special sysop flags for each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 main sysop to give certain users sysop powers ov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the board.  Celerity v2.0 also gives sysops 32 sysop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lags which can be used to define access for all aspects of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CA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the Celerity Access Control system (CA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basic access system implemented in 1.4x with the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s it considerably.  Access conditions can be placed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, file areas, or entire conferences.  Sysop flags, user flag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, age, connect rate, time left online, user's area code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de can all be used to define acces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the file section to allow individual areas to be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" areas, "no ratio" areas, and allow upload events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eas for repeats before the upload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a new conferencing system for Celerity v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erencing system allows sysops to define a virtually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-conferences in a hierarchal tree, and allows message sectio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BBS lists, art galleries, doors sections, bulletin sections,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and more to be interspersed throughout the tree.  See CELER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rt Gallery now has provisions for specifying if a work of art is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, or NAP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how the -MORE- prompt system works, so it should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under most condi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tect RIP graphic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ANSI/Avatar/VT100 terminal detection routines,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ork because different term programs respon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arbon copy feature to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"Auto-adjusting Display" mode.  This will take advantage of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o match a caller's display (ie: if a 24-line user calls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in 25 lines on the local side.  If a 49-line use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will display 5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Search Drives" parameter to the setup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rives will be scanned for free space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multiple local area codes.  In some areas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outhern California, there are multiple area code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local.  These will be counted in statistics and used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geek speak mode for users who like mixing upper/lower case, use 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s, replace O's with 0's, etc.  Hit Alt-G to give them a tast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new information scripting system was developed by Bob Enquist (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I.) which is much more flexible.  It allows conditional branching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, and more.  See CELERIT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handling of online doors in the door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optimization work and intelligent multi-task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should now function much better under multitasking environ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, OS/2 DOS Boxes, and particularly DesqView and DesqView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routine to test the integrity of uploaded ZIP/ARJ/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routine to scan ZIP/ARJ/LZH files for viruses via a third-part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program (such as McAfee's SCA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Archive Cleaning routine which will strip ads from ZIP/ARJ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archive commenting procedure which will add an archiv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/ARJ/LZH files.  Note that ARJ comments can be no more than 25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s/bullet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full screen user editor in the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system for sending inter-node messages.  From almost any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type "/M" or /Mn" to send a message to another node. 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eived, the recipient can reply to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free file" flag in the file info.  A free file (formerl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ile) will not be charged when it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system text capture (Alt-E).  This text will now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NODE[BBSNODE].CAP in the multi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validation key system for Celerity.  Now, sys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place a file called CELERITY.KEY in thei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