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E L E R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BS of the Present -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rendon Woirhaye and Dave Hic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"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***     This version of CELERITY is neither public domain *****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    nor is it free software, but is being distributed 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    as "shareware" for EVALUATION PURPOSES ONLY.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LERITY software and documentation is owned by Brendon Woirhay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Hicks. It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This software embodies valuable trade secr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to the authors; you may not disclose 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ing the internal operations of this software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s grant a limited license to individuals to us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oftware for a 30-day evaluation period for the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determining whether Celerity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30-day evaluation period, the individual must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license and receive a validation key for continued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or discontinue us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al copies of the Celerity validation key may be made by the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elerity license for his personal use and protection only. 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is a sysop to give his Validation key to someone els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does release his validation key, he will lose all righ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and future updates of 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this mean? If you use this program on a continued basi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urchase a license for its use. Celerity is NOT free, and w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aying for a license for continued use. It is that simple.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but also allows the authors to provide support and up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y in business. Licensed users receive technical support (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), and makes them eligible for substantial discoun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a license for Celerity entitles you to use the progr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omputer system. (Multiple computers, networke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node operation are considered as one computer system)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a site license, please contact the author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elerity only for the trial use of other individuals and 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ing of this software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or general use within a company, institution, or agenc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n modified form (i.e., any distribution that does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supplied with the shareware version WITHOUT ALTERA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ohibits distribution of all or portions of the document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 per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couraged to post the shareware version of Celerity for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ir users, as long as the above conditions are met. Though a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harged for BBS access, NO FEE may be charged to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or download the Celerity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Celerity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Groups MAY charge a NOMINAL fee (not to exceed $5.00 US) 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of the disk and 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s MUST obtain written permission from the autho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 shareware version of Celerity. Certai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S PROVIDE THE SHAREWARE VERSION OF CELERITY "AS IS"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WARRANTY. TO THE EXTENT PERMITTED UNDER APPLICABLE LAW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DISCLAIM ALL WARRANTIES,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 SPECIFICALLY, THE AUTHORS MAKE NO REPRESEN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SHALL NOT BE LIABLE FOR ANY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OFTWARE, INCLUDING BUT NOT LIMITED TO, LOSS OF PROFIT, DAT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SOFTWARE, OR SPECIAL, INCIDENTAL OR CONSEQUENTIAL DAMA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IMILAR CLAIMS, EVEN IF THE AUTHORS HAVE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documentation are provided with RESTRICTED R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duplication or disclosure by the U.S.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as set forth in subparagraph (c)(1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a license for Celerity allow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entitles you to technical support from the authors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on updates, and access to the Registered Sysop area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BB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urchase, you will receive your Validation key, tailo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information and current pricing, 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discounts to educational institutions, US government agenc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ous approved computer-related User Groups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or other commercial, public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users of Celerity must be licensed. We offer quantity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site licensing. 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Outside the U.S./Canada/Mex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a check drawn on a US bank payable in US dollars. Pleas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for each copy to cover oversea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lerity uses LHArc software which may not be available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, Check before ord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"Stuff" . . . . . . . . . . . . . . .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RITY SHAREWARE SOFTWARE LICENSE  .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, Proprietary Rights  . . . .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Restrictions . . . . . . . . . .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, Copying Restrictions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Disclaimer  . . . . . . . . . . . . . . . . . . . . .  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GOVERNMENT RESTRICTED RIGHTS  . . . . . . . . . . . . . . .  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Information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s and Quantity Purchases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Outside the U.S./Canada/Mexico  . . . . . . . . . . . .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. . . . . . . . . . . . . . . . . . . . . . . . .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What Is Celerity?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escription 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features: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Extras 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Setting Up Celerity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ation 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 Installation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ystem Installation 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CELSETUP.EXE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Options 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nd Feel Settings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Setup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etup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Options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Sequence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Options 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etup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s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Paths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Options 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Passwords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d Events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Access Levels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Shell: 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Commands: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cripts: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 Options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 Voting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User Options 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atios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BBS Operations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AIN.BAT For The First Time 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QWK Offline Readers 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The Transfer Section 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Options 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oggles 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Transfer Section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Calls Screen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Commands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Access Editor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Celerity from a RAMdisk 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Doors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ltiple BBS's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node Operation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rity Under DesqView 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erity under Windows 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erity under OS/2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E Mode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 Mode Operation 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/TAC Mode 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/TAC Mode Operation 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BAT Operational Details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 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Conferencing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Customizing Celerity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Setup 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des 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re the Celerity 2.0 CelerityText files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CelerityText files 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e Codes &amp; Command Directives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Directives 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ormatting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Shell 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Shell Options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Commands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ble Login Sequence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cripts 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s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Description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a Command 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a Command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hould I Use a Command 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mmand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Input Commands 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 Commands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ormaters 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Limiter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File Labels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enting an Answer From Being Written 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le Handling Commands 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File Handling Commands 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Handling Commands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f...Then" Answer Handling Commands 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Purpose of the Answer Handling Commands  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the Answer Handling Commands 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swer Handling Commands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Purpose Commands 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are General Puprose Commands Used For . . . . . 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eneral Purpose Commands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Infoscript . . . . . . .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Strategies for Running a Good Board 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icies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ers 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 callers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requirements 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Conduct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Validation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Levels 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 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, Serial I/O Chips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50 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50A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450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C451 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 Non A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A, 16550AF and 16550AFN 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s Made by Western Digital 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C551 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C552 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510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An Introductory Lesson in High-Speed Modems  . . .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makes two modems compatible?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U-TS protocols: data transmission or "speed" 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22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22bis 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 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Ter 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FC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Fast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17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25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U-TS protocols: error correction and data compression .  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42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42bis 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etary data transmission protocols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T 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L 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T Cellular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 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P 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rror correction and data compression protocols . . 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NP levels 2-4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NP level 5 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SP 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ing it up . . . . . . . . . . . . . . . . . . . . . .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Information . . . . . . . . . . . . . . . . . . . . . . .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: Credits and Acknowledgements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o of BBSing . . . . . . . . . . . . . . . . . . . . . . . . .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What Is Celerit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s a BBS which attempts to comb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best features of other BB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newest innovations in BBS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ew and original conce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amless integration of highly 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utilities exist for celerity, and more are released every da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embers of the celerity project and 3rd party programmers.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inished and declared bug "Free" they are distribu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Support BBS and other site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is capable of hosting a wide array of message an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supports unlimited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supports unlimited transfer conferences, with up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areas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is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 takes advantage of 286 / 386 / 486 / Pentium(586) processo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) for quick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 fully supports the 16550 buffered UART (SIO) for greate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is designed with high speed modems in mind. Particula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given to 9600, 14,400, 16,800, and 19,200, 21,600, 24,000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8,800 bps 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ue high-speed DTE rates from 19200 to 115200 bps. Get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your modem and serial card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plete support for v.42, v.42bis, v.32, v.32bis, v.32Ter, v.F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FC, v.34, HST, PEP, TPEP, and 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AT file move for incredible file manag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SI/Avatar/VT100 display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ternal ANSI driver to end reliance on slow DOS ANSI driver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any other BBS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ull support of Avatar/0+ specification, including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, cursor positioning, and col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nslation of ANSI display screens to Avatar for improved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ility to disable color for even greater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North American Presentation Level Protoco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APLPS) graphics standard (ANSI X3.110-1983) for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the Remote Imaging Protocol (RIP) graphic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designed by TeleGraphix Communication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rs can be given or denied access to any of the transfer 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Access rights can be granted to any area based on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tributes (Such as transfer level, age, sex, bps rate,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(32 sysop flags and 32 user flags in all!) Access can be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w users, as users are quick-validated, or manually at an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af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ith the menu scripting, access can be further distinguish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of age, bps rate, transfer/message conference flags, sysop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, security level, transfer lev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s can be "Quick Validated" with one keystroke. No need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ccess flag unless you desi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ully automated new user voting (NUV) section, to allow your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o gets access and who doesn't. The sysop has veto power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voting section can be completely automated, at the sys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s can be required to upload an example of their ne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for examination by sysop and new user voting commit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user editing available while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"Suggested Point Value" to make file validation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matic Archive comment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 internal upload processor which 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Comment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 Clean archives (Delete 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 Verif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 Scan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Import file_id.diz and desc.sdi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 optional Upload Spooler which can perform all the fun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processor in the background or after a caller hangs up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 not have to wait for his upload to be process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 optional REMOTE.EXE utility which allows a remote sysop to dr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run nearly any character-based application as if he wa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-Validate allows the sysop to have all uploads eith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for downloading as soon as they are uploaded or held fo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by the SYSOP..Easy-to-us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 multitude of sysop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is one of the most fully configurable BBS program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ully configurable logon shell. Shell commands can be added and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sysop desires, and each command is fully configurable. The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ist as either a conventional menu-type shell, a DOS-si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a VMS-simulator, an interactive lightbar shell, or ev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sysop-developed shell. The shells are optional, of cour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Text files.  Virtually all of the text in Celerity v2.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external CelerityText language files which can be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ed by the sysop to tailor the text to his or her BBS. Anything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ext changes to a completely new motif can be designed.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 can be used at once on a BBS, allowing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motif or language of their preference, and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 will be available on the support BBSes.  Celerity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s support an extensive list of command directives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artist to insert information about the user,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, or context-sensitive details.  Celerity's CelerityText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, and therefore the entries are not restricted to fixed-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ings as most other software (PCBoard, Searchlight, WWIV,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Telegard).  If you have need for it, a text entry can b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s in length (for animated or graphical displays,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reign Languages are fully supportable through the CelerityTex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are lined up for German, Spanish, Norwegian, Swedis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ully configurable file listings. Each user can choose what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he or s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figurable menu scripting. Celerity allows the sysop to re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keys do what on any particular menu. Sysops can als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ptions, access requirements (including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imination based on access levels, sysop access flags, age,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and more). Sysops can even delete commands to tailor the B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figurable login sequence. The sysop can choose which even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aged for the user, and in which order they will occur. Celerit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is not limited to internal static events. The login sequenc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xternal files and even run externa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will support COM 1-4 with its standard internal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COM 0-8 as "configurable" ports with fully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interrupts, and IRQ's(Com Port 0 allows the BBS to be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l only mode"), or COM 0-36 as DigiBoard ports. With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 COM port selections, the board will co-exist with a FOSS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e commission system. If the sysop desires, users will ge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every time their upload is downloaded. You can even have i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o a user gets NO points for uploading, and only gets poin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download his file. This way, users are not reward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nobody wants, and users who upload good ones ar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arded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E mode. Celerity once again brings a new revolution (or a very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you were familiar with the old AE's and Catfurs in the Ap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unity years ago) to the PC modem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QWK offline reader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is compatible with Fido EchoMail and QWK-compatib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supports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ing network cards or a multitasking operating system, Celerit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250 spe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has been tested extensively under DesqView, Windows, and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nodes on a single machine. In addition,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abilities including intelligent time slice managemen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under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works like a charm under Novell Netware, Netware Li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LAN. Even under the fickle LanTastic, Celerity can ru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ully functional multinode chat to allow users to talk to eac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split-screen chat supporting up to 8 simultaneous user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adjusting - 25 line users get 25 lines, 43 line users get 43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ne users ge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GA/VGA card support. Celerity has full support for a 43 line (EGA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0 line (VGA) screen for the local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oundBlaster support. Celerity will ring out a digitized chat ca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who own a SoundBlaster card. You can set up a different cha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user. For those without SoundBlasters, there is an op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tized sound using the PC spea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use support for the Sysop. If you have a mouse, you may use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access 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requires the following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BM AT compatible computer (286 through Pent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T support with the 8088/8086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rd disk drive with at least 5 megs free, 10+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n't kid yourself... a BBS takes LOTS of SPACE...(Mine is 250 Me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ing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hough it might fit in as little as 320K, 640k RAM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t least 1024k 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Extr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requires the use of a few other Shareware programs,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 archive utility. Celerity will allow the use of any of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rograms such as PKZIP, LHA, ARJ, PKPAK, DDD, ZOO, AR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. These files can be obtained on most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S/Link is required for bidirec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Q-Edit is the external editor of choice for Celerity, althoug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text editor may be used with equal efficiency, such a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's EDIT, or even (GASP!)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r the ANSI editor, We recommend TheDraw, which is an excellent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reation and editing of nice single page ANSI screen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page designs, you might try "The Laughing Dog"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Setting Up 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setting up Celerity for the first time should read this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ENTIRETY, as they will find it answers a lot of their question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(s) give you all the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un a BBS before, you will find that Celerity has it'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feel, but you should pick up the commands and structu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ever run a BBS, I would recommend that you star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ly. Celerity is highly automated and easy for an experienced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, but it is NOT a simple piece of software, and can cause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ustration to inexperienced sysops if they set up too much too so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erity version 2.00 may be found in two distribution forma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the preferred format called CEL200R.LZH, and i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igh speed electronic transfer or 1440k diskette distrib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istribution format consists of the five sub-archvie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200R.LZH, which are more appropirately sized for low-spee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or 360k diskette distribution.  The first format is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-packaging of the second forma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distribution archive consists of the following fil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2-1  .LZH  :  Main Celerity BBS v2.00 Program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2-2  .LZH  :  Support files including CELSETUP.EXE and CelerityText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2-3  .LZH  :  Celerity BBS v2.00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2-4  .LZH  :  Selected third-party utilities for Celerity v2.0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2-5  .LZH  :  Additional files needed for Celerity BBS demon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 .EXE  :  Menu-driven installation program for Celerity BB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2.0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.DIZ  :  Description for BBS impor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.REG  :  Celerity BBS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  .ME   :  Installation and distribu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release of Celerity BBS v2.00 may be obtain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elerity BBS suppo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pin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-693-9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-16800bps, HST, v.22, v.32,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 Mountain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3-230-1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-14400bps v.22, v.32,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upport files (as specified in the documentation)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these suppor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, you should locate the following programs and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are recommended but not essential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.EXE, PKUNZIP.EXE, ARJ.EXE, LHA.EXE, DSZ.COM / DSZ.EXE / GSZ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Slink. Place these files in your BBS directory (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rogram). If you do not have registered copies of these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cquire copies from most any BBS and registe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s of Celerity BBS are always packag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version so that perspective sysops can set up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t a feel for it before they buy. The only differences betwe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nd a non-registered version are that a non-registere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nasty Nag screen system (The USERS see the Nag Scre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demo, run INSTALL.EXE and select "Demo Install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Installation of the demonstration version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egabytes of free space. Select one of the menu sets from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. At the current time, the demo can only b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to the C:\CELERITY path. If you install the demo to a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han c:\celerity, you will have to change the pathnam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SETUP.EXE for the demo to function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ompleted the installation, you should exit and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 directory. There, type "MAIN" to run the BBS. In a mo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ed with the wait for call (or WFC) screen. Pressing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itiate a local log on. The demo initially has the lightbar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selected, so you should now look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arrow keys may be used to move from option to option, and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) and choose the "Logon to Celerity De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troduction screen, type "Sysop" as the user name.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a prompt for your password will come up. Also appear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screen will be a blow up box telling who the user i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ssword is - so you can tell easily what password to use. Typ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and you are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logon with the new account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al name, birth date, age, sex, and phone number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o fill out an information script. In the case of the default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- "HST", you will also be asked for a perman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be in the system proper. Feel free to move a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. You will find some email waiting to be read, a few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ssage section, some artwork and some files in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Press Alt-H to get a list of local console commands.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while you or a user is online. The demo BBS is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se, of course, because it lacks the activity and fullnes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set 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become somewhat familiar with the options and various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stem, exit the software and run the  CELSETUP.EXE util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modifying some of the options. Don't change too many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irst viewing their effects. Set up your serial and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 CELSETUP.EXE, and have a friend or two call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 it out. If you like what you see, re-run CELSETUP.EXE and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see a high volume system running Celerity,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call the Celerity support BBS at 310-693-9405 (2400 v.2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-14.4kbps v.32, 9600-16.8kbps HST). First-time users can acces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eatures which are enabled on this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ystem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egistered Celerity,  you can install a fresh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by selecting the "Install New System" option from the menu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for the path to install to, and for your desire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Once everything has been installed, exit the INSTALL.EXE and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your new Celerity nod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 CELSETUP.EXE utility, and set up all the options you ne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t yet gotten a validation key, insert "Abdul Clamwacker"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name. If you do have your key, enter your sysop handl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registered it. Exit CELSETUP.EXE and run MAIN.BAT to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MAIN.BAT the first time, Celerity will probab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directories which did not exist. If you run into problems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ELSETUP.EXE again and verify all directory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wait for call" (WFC) screen appears, type F10 to lo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ly. A default sysop account will be created for you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ill not be set up with the access and preferences you desi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log on, you will be prompted for your real name, sex,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ge, birthdate, and a password. You will also be asked t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any information scripts you have defined. Once these task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type F5 and enter the user editor. Set all the sysop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nd conference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enter the user configuration section (Normally "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). Select your display preferences, option togg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like. Once you complete this, you should set up your sub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sections so your system has something for user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elerity v2.00 is a major departure from previous ver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ways, the upgrade path is not as simple as in previous vers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up a demo v2.00 system and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and then import your data files one by one to keep the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ll means MAKE A BACKUP of all your BBS program and data fil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pgra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get your demonstration system running, you can copy you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your old BBS directory to the new BBS directory, and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again.  Celerity v2.00 will automatically convert the user 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py your old SETUP.DAT from your old NODE directori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DE directories, but if you do this make sure you go throug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each and every option to make sure it is correct, as ther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 number of set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 areas and structure will be lost. 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message bases and conferences with version 2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areas can be converted from v1.42 to v2.00, as ca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but it is not a simple task.  Your first step should b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2.00 system and create a transfer conference.  Create as m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(the equivilent of an old file conference) as you had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, and write down the data names assigned to each on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will be .XFR).  Exit the BBS, and locate your old AREADIR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your v1.42 DATA directory (the x being a number from 1 to 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ferences #1 through #5).  Copy these files to your new v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ERENCE directory, and copy them over the newly created *.XFR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v2.00 BBS again and make sure that the area attributes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imported file areas are accurate. You can use the FIXFIL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to help facilitate this task. You may want to chang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 of each area to correspond to your new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move the *.DIR files from your old DATA directory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2.00 DAT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convert all of your file data.  You may have noti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list files, but there are no descriptions and they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ny attributes on them.  To fix this, you need to go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your file area .DIR files are and run the CONVFILE.EXE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FILE.EXE will convert your old v1.42 .DIR files to the new v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R/.D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List may be preserved by copying the BBSLIST.DAT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42 BBS directory to BBSLIST.LST in your v2.00 CONFEREN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t Gallery may be preserved by copying the GALLERY.DAT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1.42 BBS directory to GALLERY.ART in your v2.00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converted file may show some quirks (in the # of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and the art type) as it is not fully compatible with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s section will be lost.  Copy down the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your v1.42 Doors section and re-enter it in v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v1.42 infoforms are incompatible with v2.00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, and will have to be replaced.  See the section on "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electronic mail will be lost when you convert to v2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neliners, history, and top ten status can be preserved by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from your old BBS directory to the new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: HISTORY.DAT, ONELINER.DAT, TOPTEN.D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***     By all means MAKE A BACKUP of all your BBS   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    program and data files before you upgrade!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ELSETU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ELSETUP.EXE program is used to set up all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and BBS that Celerity needs.  It will allow you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able features, adjust parameters, define your hardware, and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vers the basic set up and configuration of the 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ackage.  Later sections will cover other items of consid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BBS, including multinode operation,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creation, and transfer s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ELSETUP is run, you will be presented with a desktop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with two menus and a window containing twentysix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nu on the menu bar contains an "About" display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llows you to bring up the "Celerity Setup Topics" (the 26-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s in  CELSETUP.EXE mimic those found in most graphical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(GUI) in that they use pulldown menus, windows, butt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buttons, and more.  If you have a mouse, the setup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quicker to use, but you may still use the keyboar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keyboard, use arrow keys or tab/shift-tab to move from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return to selec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boxes are boxes which appear as "[ ]".  If you wish to enab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select the box with the mouse or keyboard, and click (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) on it.  The selected box will now appear as "[X]", mean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buttons are a series of buttons which appear as "( )".  With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only one option out of the cluster can be selec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new button will disable the others.  The butt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nfiguration choice will appear as "( 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s are boxes with an inverse background that allow you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Sometimes text may be longer than w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ndicated by a small arrow pointing to the left or righ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eld.  Home, End, Insert, Delete, and arrow key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in text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and Cancel buttons also appear at the bottom of each dialog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K button when you finish making changes in the dialog,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 button if you with to throw away any changes you'v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-sections detail the options involved in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screen has fields requesting gener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op:  Your Name or Handle (as requested on your 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ull:  This is the complete name of your BBS (ie: Terrapin Sta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 limit of thirty character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hort:  Enter the name of your BBS again, in a shorter versio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ame is excessively long (ie: Terrapin).  If the name is sh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, it is fine to enter the same name in both fields.  The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about fifteen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cronym:  This is a three character field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your BBS in assorted downloadable files (such as a BBS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master lists, off-line reader data packets, and the lik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clude CEL, BME, and ARC for The Celerity Support Board, Ba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Enterprises, and The Archiv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S:  The city where the BBS is located.  This information is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y user interest, and does not affect the operation of the BB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te:  Like the city above, this information is in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S Phone Number:  Enter the number in the format: 310-693-940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61-554-2321. This information will be used to determine the loca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users for the Local User Lockout and for gen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tem Two Name:  If you wish to use a second "system" accessibl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aller first connects, you can enter the name shown on the menu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additional systems, see the section on "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tem Three Name:  See "System 2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Options menu contains vital information regarding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type of BBS you run, type of machine it is running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informatio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ggles:  This section contains a set of check boxes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eatures and functions.  Placing a dot in the box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ption, placing a space in it will disable it.  These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Doors:  Will your system allow the use of extern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ors) such as on-line games?  See the section on "Doors"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FAT Move:  This toggle will allow Celerity to move files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 by directly reading and writing to the dis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ructure.  This results in a much quicker mov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pared with the non-FAT move, which involves copying.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/editing/writing about 512 bytes as opposed to reading/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million bytes (for a 1 meg file).  If you have a very de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ystem (ie: not standard MS-DOS), use various device drive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working, you may need to disable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rict Phone:  Forces users to enter their phone numbers i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(i.e. xxx-xxx-xxxx or, for international users, +xx-xxx-xxx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hat Call:  Celerity will execute a file in the AUDIO di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tory called CHAT.BAT.  It will first check to see if there is a .V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a digitized file for an individual user - his user ID with a .V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. 234.VUS, for example) for the user currently logged 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his file will be passed as a parameter.  If there is no .V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user, a .VOC file will be chosen at random from the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should set up the CHAT.BAT file in his AUDIO directory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tility which will play the digitized sound on his hardwar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Y.EXE for a system with a PC speaker.  Alternatively, a sysop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ything he wants in that CHAT.BAT file, such as starting a MI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, using some PC-speaker music (examples are available on Terrap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)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g Up on exit:  Will allow the system to NOT hang up the line (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checked) when the user logs out.  This is handy if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as a door from another BBS, or if you have multiple BB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one login shell and wish for users to be able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lternate process upon exit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Op Auto Login:  If selected, the Sysop will be automatically lo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en F10 is pressed from the WFC Screen. Alt-F10 over-rid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, always "auto logging" the sysop in. F4 will take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in menu without any of the normal Login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 check, NUV processing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cure Console:  (Currently disabled) will disable all keyboard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s so that the BBS can be used by multiple loca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(much) fear of an integ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upported BPS rates:  This is another check box data area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next to most available BPS rates, from 115200 down to 3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ay place check marks next to those speeds he wishes to p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his system.  Note that if a "Low Speed Lockout"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(see "System Passwords" below), a user at an unsupporte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iven the opportunity to enter this password and log on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tem Type:  This box contains a set of radio buttons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ype of on-line system you are running.  You may select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ur types, and it must be an option your regist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The various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BBS :The standard full-fledged Celerity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E          :A no-user-record transfe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E/TAC      :A transfer-only system with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lacrity BBS :This option has been superseded by the Alacrit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PU Type:  More radio buttons.  Indicate the type of syste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.  If you have a system based on (or emulating) an Intel (or 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or NEC V-20 processor, select 8088. If you have a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indicate 80286. If you use a 386sx, 386sl, 386dx or 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80386.  If you have an i486sx, or  i486dx, or 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80486. If you have a Pentium, there's even a toggle for you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system WILL function under the incorrect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but Celerity will not be able to take advantage of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gup Timeout:  You can determine how many minutes Celerity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o sit at a prompt without doing anything.  Once this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Celerity will hang up on the user to allow someone els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int Log: this toggle has 4 sett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: Disable Printer Log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: Will show Log in, Log out, E-Mail Written, Messages Pos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X-fer activ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:  Will only show Log in and Log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ose: Everything that's 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nd Fee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k and Feel Toggles control some display options within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r Disable Top 5: Allow the user to set a toggle in 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ypass the Top 5 Poster /Uploader /Doanloa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Top 5 User List: Allows the Sysop to turn off the Top 5 Po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ploader /Doanloa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One-Liners: Allow the users to enter "one Liner Comments"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bottom of the screen during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Key Flash Monitor:  The Key Flash Monitor will cycle the Num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, and CapsLock keys when the system is in the WFC (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) mode.  This can be used as an indicator that the system 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is not on-line (and thus the modem lights are dark)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if you are under a multitasking system or sharing a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"Leech Week": When on, the File-Point System is Disabled.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ward" your users once in a wh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Alacrity Structure:  This is an alternate menu structu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change in this over regular Celerity is the division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nto a main level menu and a miscellaneous menu. The Alac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was designed to be more intuitive and logical while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has been retained for those who are slow to ad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Masterfiles: Allow the users to generate a list of all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(That the user has acces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Stupid Sound: Celerity will make sounds every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r Edit Usernote: Allow the User to change his own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User Handles: Should Handles be allowed on the System, 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NUA/VMB in BBS List: VMB=Voice Mailboxes, NUA= No Used Asp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cycle BBS on Exit: (Not used, set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Mail Attachments: Allow Files to be "Attached"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r Wait Text: The text to display when the Sysop takes the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onymous String: the "Name" to use when someone posts "anonymous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sk Input Character: The Char. to type instead of a user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ault Help Level: The help level to set for all new users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erative that this section is set correctly, or Cele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unction (or not function completely) with your modem. 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that the COM2 handling on some machines is not fully standa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some people have problems using COM2 with 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Port:  This box contains five radio buttons.  The firs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IBM standard IRQ, Address, and interupt valu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nd COM2.  The second two correspond to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(note that true blue machines do NOT use these values) for COM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4.  The fifth button will allow you to use the Custom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(see below) so that you can set Celerity up to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ustom COM Port:  Allows you to specify the IRQ, interrupt,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nd COM port to use for Celerity.  Use this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ART Buffering:  If you have a high speed serial UART,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know you have it!  A 16550AFN UART provides a buffer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n be moved quicker, and is very helpful when running on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overhead (excessive use of interrupts by some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NCACHE, or multitasking). See Appendix A for more info on S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put Buffer:  Allows you to specify the size of Celerity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buffer. The minimum value here is 3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Buffer:  Allows you to specify the size of the outpu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value here is also 32 bytes, but can be increa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rial Type: If you set it to DigiBoard, only the DigiBoard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will work.  If you set it to FOSSIL, only the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ll work. (A precau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allows you to specify information about your modem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m Type:  This is a list box containing a database of modem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been tested with Celerity.  To load the setting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modem, you must select it in this box then click on the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etting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ffhook Local:  This is a check box which will make Celerity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off the hook when someone logs onto the system locally. 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is that users will get a busy signal instead of a ring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hile a user is on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swer on Ring:  This tells Celerity how many rings to wait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swers the line.  If you specify 0, Celerity will read you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directly waiting for a ring, and is the strongly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If you specify a value other than 1, Celerity wi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S0=n", where n is your specified value.  In this case, Cele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the serial port reports the existence of a carrier, requ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to initiate the answer process. ( Under some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nfigurations, the ring 0 may not function correct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talized UART in OS/2, for example, precludes the use of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ysops running under OS/2 must select a ring # greater the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gup String:  This is the AT command which should hang up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eferred method of dropping the DTR line does not succeed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pipe (|) character indicates a carriage return and a tilde (~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a 1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al Prefix:  The command needed to force the modem to dial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here.  Generally, it would be "ATDT".  Some phon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dding addition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al Suffix:  The suffix of the dial command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|), but some phone systems may require other digits for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ly Settings:  See the "Modem Typ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dit Settings:  Pressing this button will bring up another window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allow you to alter the standard settings for your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TE Rate:  Radio buttons specify at what speed data should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.  Most high speed modems allow a DTE rate of 19200, 384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,600 bps.  A fixed speed modem (normal 2400, 1200, 300) should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ck DTE:  High speed modems can lock their operating speed at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E rate than the connect rate is.  If this check box is NOT chec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will begin communicating at the established spe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(ie: Celerity will talk to the modem at 2400bps if a 2400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s detected).  If your modem will support a locked DTE rat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give better performance than a modem which doe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nect Delay:  After the command to answer is given, Cele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this length of time (in 1/10th seconds) until it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connection information.  If the modem respond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very quickly, this can be short.  If the modem takes a lo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the connection results, such as many V.32 modem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longer.  If you get calls coming in which Celerit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, this value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m String:  This is the actual command string sent to the mod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for a call.  Under most circumstances, you sh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tring, or some modification of it. 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pported modem, you can custom tailo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: If you have a modem which is NOT listed in the list box, you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ry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 Select a different modem by the same manufacturer and see if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up for this alternate mod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: Call the Celerity support BBS and see if a modem object ha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reated by another sysop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: Try a "generic" modem setup (ie: "Generic 2400" for a 2400b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, "Generic 9600" or "Generic 14400" for a v.32 or v.32b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Try setups for similar modems from different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: With the assistance of your manual or technical support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modem manufacturer, create your own setup object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will provide the best performance from your modem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requires that you are somewhat knowledgable about modem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, or have a technician's assis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you will need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: Celerity expects verbal result codes in the followi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"CONNECT &lt;bpsrate&gt;[/protoco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does not read a DTE rate value.  If a protocol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, it should be on the same connect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NECT 14400/V32BIS/LAPM" is acce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NECT 38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: LAPM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: Celerity uses RTS/CTS handshaking.  The modem can be se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to respond to BOTH hardware and software handshaking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tibility with some transfer protocols and 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High speed modems should use a locked DTE rate, which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match that in the Celerit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 Celerity uses the DCD line (carrier detect) to tell if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connected or has hung up.  The modem should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is lin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Modem:  If you develop a reliable setup string for a Mode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isted, you can name the Data and add it to the MODEMLST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tup works well, pass on the information to the Celerity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for inclusion in future versions of 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nect Strings:  This will bring up a dialog enabling you to tai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s which Celerity expects from your modem.  By defaul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CONNECT followed by the speed of the connectio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NECT 14400" for a 14.4kbps connection.  Most modems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, but if yours does not, Celerity can be modified to suppor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do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Options dialog contains five check boxes for various a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ng the actual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nochrome:  If you are running on a greyscale VGA or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checking this option will emphasize all low intensit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ocal end, making tex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43/50 Lines:  If you have an EGA or VGA display, Celerity can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high resolution text mode.  EGA will provide an 80x43 displ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will give you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 ANSI:  This enables the internal ANSI interpreter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65% faster than the fastest DOS-based driver we could fin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use of the Celerity ANSI filter will convert all ANSI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 codes for users who select Avatar terminal emulation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onsiderable on-line speed increase as well. The ONLY reas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for disabling CelerityANSI would be in the case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ll text to pass through DOS interrupts for device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lle termina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reen Saver:  This toggle will allow Celerity to blank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 is waiting for a call.  It is an old throwback to the D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ochrome monitors, which experienced "Burnin" problems. Nowa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just "Pret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-size Display:  This option will automatically adjust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ode to mimic the user's display mode. If the user use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 local display will be 25 lines. If the user uses 43/50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display will be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equence: See Sectio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s: See Sectio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up: See Sectio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names dialog contains information regarding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data files for Celerity's use.  The default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, but they can be custom tailor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S Directory:  This is the main directory where assorted 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kept, including user lists, comment batch files, and the major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. Note that in a multinode system, this directo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mp Directory:  This is a directory for temporary file creatio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no subdirectories, nor should it contain anything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keep.  This directory should be independent for each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de Directory:  The directory where node-specific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.bat, celerity.*, and setup.* files should be here,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created and stored here by Celerity.  On a single nod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the same as the BBS directory.  On a multinode system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ultiNode Directory:  If you have a multinode BBS, this director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for multinode chat and line status informa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that this be located in a RAMdisk if you us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ference Directory:  When Celerity creates message storage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kept here.  Note that these files can become quit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ta files:  Information regarding your transfer section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ored here. Directory files (*.DIR) containing the fil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transfer section are also stored in this directory. Mov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arge RAMdisk can increase the speed of the system substanti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 sure to update the files on the hard drive after each call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Celerity with a RAMdisk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Files:  SysOp-defined display files (see "Customizing Celerit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) and information script files are sto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twork Files:  If you use CelerityNet, HermesNet, or FidoNe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used for net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oor Files:  Door.Bat data files may be stored here.  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"Setting up 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ound Files:  If you use the digitized chat call, place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Upload Files:  If you use the validation upload (see "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"), this directory will be used to store the archive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upload, and also the uploaded file (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NSI Art Files:  The art files for the Art Gallery are stor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be ASCII, ANSI, RIP, or NAPLP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lerityText files:  They have extensions of .LNI and .LNG,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f text for the BBS use.  There is a single .LNI and .LNG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anguage profile.  Menu display files will no longer me .ANS .A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, but will be compiled into single files much like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The extensions will be .DSI and .DSP (for display menu ind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 menu data). Users will select different menu set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erm emulation (TTY, VT100, ANSI, Avatar, NAPLPS, RIP, etc.)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lso kept in the Languag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mail Uploads:  When files are attached to email,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will be stored. User Notes will also b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wap Files:  Where data will be swapped to when celerity needs to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A RAMdisk with about 500k in it is bes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FC scan Drives: A scan string allows you to select which driv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hown in the WFC storage statistics (This prevents "virtual driv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tacker drives from being counted tw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rectory for Archive: Temporary directory to be used by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rectory for Slow Files: If a user downloads from a transfe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s a "slow volume", such as near-line storage (tap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), CD-ROM, optical storage, jukebox, floppy, etc.,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temporary directory before the user downloads th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be on a hard drive with sufficient spac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possible download from the slo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torage space, it is recommended that you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 partition for Celerity temporary use.  Put all of your TEM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SLOW, and NETWORK directories here (for all nodes).  This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rive where the BBS' main files are fills up, users will st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slow files, your network can continue to fun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A 40 megabyte partition is probably the large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would ever need to be even on a large multi-line boar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ig enough to store all network data at its largest, plus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store the biggest upload a user might make, plus an extra 1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 pathnames dialog contains information regarding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utilities for Celerity's use.  If you have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, enter the full path to them. If you do not have a ut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text messages will be displayed regarding the avail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to chat and upon initiation and ending of a chat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Op Available:  When the user logs on, if the SysOp i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, this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Op Not Available:  If the SysOp is not available, this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t Welcome:  When the SysOps enters chat, this lin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t Goodbye:  When the SysOp exits chat, thi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noxious Chat:  This check box will make the chat call lou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noxious, ensuring that the SysOp h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ccess aspects of Celerity are password protected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to be required, defin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curity Password:  When a user with SysOp access logs on, he or 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quired to enter the security password to access SysO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tem 1 Password:  If you use a login shell, you can define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will be required to enter before accessing the system.  Syste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for 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tem 2 Password:  See System 1 Password above.  For extern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tem 3 Password:  See System 1 Password above.  For extern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mergency Chat:  Users who know the emergency chat password can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to make a cacophony of obnoxious sound, guaranteed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ttention if you are within a square mile of the BBS computer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is accessed by typing "/page" at any BB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 Speed Lockout:  If you define a password here, a user calling 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pported bps rate can enter it to bypass the low speed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Password:  If a password is defined in this field, new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quired to enter it before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Upload Password: If a password is defined here, a user can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load a file to the BBS from the Login Shell... without logg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ful for people who are sending the same file to a lot of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can be configured to perform certain functions a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of the day.  Please use 24-hour format.  To disable an ev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ut the start and e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tricted Hours:  A system may be set up to allow only user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evel on during a period of time.  The "begin" and "end"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llow you to specify the period.  See "Required Access Lev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o determine the access level required to access the system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Op Available:  If you set the SysOp availability flag to "By Ti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WFC Screen, the SysOp chat availability will be determ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specifi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ch Event:  Celerity can have one external batch file execu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ime.  Define that time and batch file name here.  This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un door maintenance file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me to Backup:  At this time, a file called "BACKUP.BAT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This file should be used to make a daily backup of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uch as user lists, file directories, and possibl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.  Note that this file can copy files to a floppy, to anothe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or even execute a tap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ccess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's access level can determine which BBS functions he or she m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not perform.  These functions are determi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ccess BBS:  Users at and above this level will be permitted to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system.  Users below this level will get a "You are no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SysOp Activities:  Users of this level and above may access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ost Anonymous:  If a sub-board supports anonymous posting, a us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vel may make a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ost a Bulletin: This level is required to upload a new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ve Automessage:  This level is required for a user to le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essage for future call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gin During Restricted Hours:  This is the access level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tricted hours.  See "Timed Events"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how Anonymouse Name:  Users of this level and above may see who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a message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Users:  A user with this level can see the userlist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Recent Callers:  A user with this level can show a list of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Xfer Activity:  Users with this level may list recent up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how System Status:  To see the storage statistics, a user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how System History:  Users who have this level may view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en Exemption:  Users with this level and above will not be cou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lculation of the top ten posters, leeches, and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e Point Loan:  Users must have this level to take out a lo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load to Art Gallery: Need this level to upload to the Art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ke a QWK Pack: Need this level to make a QW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r Time Per Day:  This array of fields defines the amount of tim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users will get on your system, delimited by user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hell: See Sectio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Commands: See Sectio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ipts: See Sectio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all relate to how new users are handl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New users will also normally be asked to fill ou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 (see above), and on some systems will be subjected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oting section (see "New User Voting").  Other functions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user process include the new user password (see "Pass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), Local User Lockout, and Quick Vali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Toggles:  This cluster contains check boxes to en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various features of the new us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fuse New Users:  If this box is marked, someone who applies a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have the PRIVATE.BBS file (from the menu directory)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be permitted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g Up after application:  Checking this box will make Celerity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new users after they finish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New User Upload:  Checking this box will enable a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feature: the validation upload.  New users who cal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upload a new file for examination by the SysOp and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ing panel.  The text the user is presented with may be tailo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by creating a file called VALIDUD.BBS in you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Note that the upload must be in the ZIP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New User Upload:  If the SysOp wishes to keep the upload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must check this box.  If this box is not checked, only a rec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(a zip listing) will be saved.  These files will b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user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Feedback:  If this box is checked, new users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 letter requesting access to the system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k for User Address:  Checking this box will ask new user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New User Feedback to:  The Handle/Name of the Sysop or Co-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hould receive feedback sent by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Note:  Every user has a special user note which can t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his or her bbs, an organization he or she belongs to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about the user's access level.  For new users, you can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note that they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Access Level:  New users will be granted this acces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is level is under the level required to access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will not be permitted to access the system until vali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w User Xfer Points:  If you use a file point system, this fiel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sed to give new users a few points to get start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V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 New User Voting (abbreviated NUV) system is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 of a system have a say in who gets access and who doesn'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There are five data options in the setup relating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ew User Voting:  This turns the section on and off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no other NUV op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matically Validate and Delete:  If this check box is marked,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validated or deleted when they gain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s for either category.  If this is turned off, a user with NUV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 must manually process those pending validation or den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es Votes:  This is the number of yea votes a new user will b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before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Votes:  This is the number of nay votes a user can garn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ni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vel to Use NUV:  Users must have this level to enter the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ing s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vel to Force NUV:  If a user has this level, he or s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 dropped into the NUV system when they log o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f there are new users to vote on.  This is a handy way of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lite users do something with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works like this.  When a new user logs on, they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ir normal information, plus Information Script #5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the New User Voting section.  They will be given 0 Y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 votes. When other users call, they may enter the New User V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and view the existing new users awaiting a decision.  They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users they have not voted on, and be given the option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infoform,(Sysops can also View Infoform #1,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foform) and make a judgement (yes, no, or abstain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.  Users may change their vote at any time before the Yea or N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shold has been reached.  Voting users may enter a 50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regarding the user. Sysops have 2 additional Choices: Ve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 and Veto Delete which overrides the voting statistic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nt.When the new user attempts to log on again, he or sh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up-to-date status report on how the voting i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ough YES votes are cast, the new user will be auto-validated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the quick validate parameters set by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ough NO votes are cast, the user will be given an access 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, which will give the user a message saying "Your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ied by the user voting panel", and the users record will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he/she logs on again.  The text file "DENIED.BBS"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who have been turned down.  If the automated NUV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, the SysOp must manually decide on each of the us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ction is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w users will never call back, and in this case, the SysOp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can for users with -5 access who have not called in a week o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Us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y SysOps, local users can be valued members of their system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however, they can be the bane of quality.  The assum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od users will call long distance to find good boards" is often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rue.  Thus, Celerity offers the Local User Lockout (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UL) system to limit the number of locals permitted on the system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user is considered by Celerity to be one calling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 or set of local area codes as tha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se Local User Lockout:  This simply enables the LU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cal User Percentage:  This is the percentage of local user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ystem.  Thus, as the system gets larger, the ratio of loca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locals remains consistent.  Some boards set this value as low a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0%.  Note that if additional local users are added manually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, or if non-local users are deleted from the system, or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lowered, the actual percentage of local users may b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is value.  Until the percentage falls below this defined va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dditional local us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ckout Message:  This is a single-line messag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user who has been locked out by the L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cal Area Codes: The Area Codes entered here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l" when implementing the Local User System. (Useful for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opoliten areas that have several area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atios are an effective means of measuring performance by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used with the same degree of fairness for both new us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terans of your system.  Celerity has three different ratios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sed to restrict a user from downloading.  These are outlined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case, there are two values to be set in SETUP.  The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you wish to require, and the second is an access level a us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exempt from that ratio.  Also note that the user exem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n exempt a user from ratios as well, despite his or he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ost/Call Ratio:  Also known as a PCR, this is a number which consi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posts a user has made against the number of calls m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made 75 posts and 100 calls, his ratio would be (75 / 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75, or 75%.  Although quality users find it easy to maintain ratio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or 300%, many users will find the ratio excessively binding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50% (one post per two ca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load/Download Ratio:  Known as a UDR, this ratio calcul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uploaded files divided by the number of downloads (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uploaded vs kbytes downloaded ratio is also maintained)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wnloads excessively, this ratio can be used to cajole him or 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uploading occasionally to maintain his or h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eneral Ratio:  This ratio is a composite of the PCR and UD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make this the main restriction, users can specialize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 or transfers and not be penalized for it.  Users who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good UDR but don't post often won't find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, and vice versa.  This can be a happy medium for SysOp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heir users to contribute to the subs, but don't want t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are poor posters yet good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Options: WHO KNOWS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BBS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AIN.BAT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MAIN.BAT the first time, Celerity will probab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directories which didn't exist.  If you run into problems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CELSETUP.EXE again and verify your directory location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Novell Netware, you will have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WFC (wait for call) screen appears, type F10 to log on loc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as new, then log in with this new account.  Make sure that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"new user level" to be higher than the "login level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etup, or you will be unable to get into the system with your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ccount.  Once you are in, Type Alt-T to give yourself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and go into the user custodian and set all the sysop flag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, change your access level, etc.  When you are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hit Alt-T again and log off.  Log back in and your sysop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enter the user configuration section normally "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.  Select your display preferences, option togg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like.  Be sure you also change your password to someth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use elsewhere, as it is imperative that you do not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to enter the BBS using your SysO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finished playing with the defaults and password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et up the file areas, and message base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will explain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2.0 introduces an entirely new conferencing system to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.  To use a metaphor, Celerity BBS is like a "grove" wit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ees growing in it.  One of them is the message tree, one of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tree, and there are a few other trees as well.  Each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an unlimited number of branches, and each branch can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branches as well.  On the trunk or on branche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n unlimited number of pieces of "fruit".  With Celerity v2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ruit" can be a message base, a set of transfer areas, an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section, an art gallery, a BBS list, a bulletin section, and mo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you as a sysop to design your trees and decide whe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 and where to put fruit.  Unlike real trees, branch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uit, Celerity's conferencing system will allow a single branc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from multiple trees, a piece of fruit accessi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branches, and even make entire trees into branches of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achieves this through its new conferencing system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.CNF files for trees and branches, and through .BSE, .XF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OR, .LST, .ART, .BUL, etc. files which represent different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uit.  All of these files are created when you create conferen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so you need not concern yourself with file extension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ree trunks in a Celerity 2.0 system are the Message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N.CNF), the Transfer Tree (XFER.CNF), the General interest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FILE.CNF and the Private Tree (PRIVATE.CNF).  These trunk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ed via commands at the Celerity main menu (B/M, T/X, P, and Z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se trees have nominal names, they can be use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makeup you like, and do not have to be messages, transf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The Global Newscan will scan MAIN.CNF, XFER.CNF, GFILE.CN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.CNF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ucture provides an incredible amount of flexibi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for large systems, but also retains a simple hierarc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  Small systems will probably opt for a conventional 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, such as figure A.  A larger medium-sized system may pre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conference model shown in figure B, while a larg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pt for a more diverse pattern such as figure C. 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imply suggestions - it is entirely up to the sysop to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how he or she wants the system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A: Simp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---- SUBA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---- SUBB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CNF-----!---- SUBC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---- SUBD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---- SUBE.BSE (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figure A, we see a conference which has five message bases attach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quite straightforward, and resembles a bulletin board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imilar to many other BBS programs like WildCat! 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B: Conferenc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---- CONFA.CNF (conference)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---- CONFB.CNF (conference)    !---- SUBB.B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.CNF ------!---- CONFC.CNF (conference)    !---- SUBC.B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---- CONFD.CNF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---- CONFE.CNF (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gure B, we see that the message tree contains five branche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contain multiple message bases (detail is only show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ne).  This system resembles a conference-oriented BB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: Complex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---- CONFA.CNF (conference) ----!---- SUBA.B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---- CONFB.CNF (conference) 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.CNF  -----!---- CONFC.CNF (conference) --! !---- CONFD.CN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---- DOORA.DOR (door section) !-!---- XFERA.XF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                         !    (xf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---- CONFE.CNF (conference) --! !---- XFERB.XF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! !     (x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! !---- XFER.CN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!       (con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!-!---- ART1.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!     (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!---- ART2.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!     (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C demonstrates a much more complex system, showing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hich contains four sub-conferences (branches) and a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The first branch contains two message bases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  The third conference contains two transfer section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the XFER tree (XFER.CNF). The fourth conference (CONFE.CN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pair of art galleries and a message base (presumab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art).  Figure C represents the flexibility and pow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2.0's conferencing system, which can approach the complex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andability of large information services like Prodig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Conference T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ysop account cleared for system modification (sysop flag #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.CNF for the first time (ie: goes into the message b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ection, gfile section, or enters a sub-conference set 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eviously listed main trees), Celerity will prompt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conference item.  If you say yes, you will go int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item creation menu.  This full screen display will app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 Name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 Access Code      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 Read Access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 Post Access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 Admin Access     : SF=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 Password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 Menu Path        : c:\celerity\menu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 Item Type        :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  Data Pathname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 Sav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  Qu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ll be displayed to users when they get a list of ite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erical access code will be automatically assigned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item, but you may easily change this to an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de if you like.  This is the code the user must type 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articular section.  Often sysops will configure thei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numeric access codes for most areas (ie: choose conference #1-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sub #1-24), but others may opt for a more unique format (ie: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for the IBM conference, Amiga for the Amiga conference, Mac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kintosh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ccess is the access code needed for a user to enter the se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, or to even see it on a list.  If they do not meet th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of the item, they will have no idea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access is similar to read access, but allows users to write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e: wri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 access allows you to determine who can have sysop pow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ference.  Define this carefully, as a user who has Admi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a lot of headaches for you if they don't know wha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ield allows you to define a special password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n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ath is the path to a text file which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enter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ype:  Pressing H will cycle through the various data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in the Celerity v2.0 conferencing system. The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, xfer sections, message bases, online doors sections, 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eries, bulletin sections, bbs listings, and more.  Make sure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athname: specifies the data file associated with this obje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will automatically be generated when you enter the area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can edit it here if you like. You should edit it her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single conference item to be accessible from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quit: Bot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a conference item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item to actually set up certain parameters for the are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a new BBS from scratch, it is suggested that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ll of your conference items and then do a global newscan to fi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ta.  If you do not define the individual areas, user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access them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essage Sub-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reating a message base conference item, you will ne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area to actually build the message base. The first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ccount enters the message base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Name          : 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QWK Name      : New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Data Pathname : c:\celerity\conf\aba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Index Path    : c:\celerity\conf\abas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Full Board    :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Networks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Options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Base News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 Origin Line   : A new sub-boar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the name which will appear at the top of every messag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ads the base.  It is almost always the same as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ame, although it can differ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K Name is the name of the base which will be passed in QWK pack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eparate entry for this because Celerity allows longe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than QWK readers will allow.  You may have a message bas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elerity Computer Communication" which would appear to a QWK read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elerity Compu", which obviously is not very enlightening.  Th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set the QWK name to "Celerity Comms".Data pathname and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name point to the index and data files for the message 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you will not need to mess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oard limit specifies how many posts Celerity will allow to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essage base.  If you set it to the default(100), Cele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essages when 100 messages exist on the board.  If you set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, only 20 messages will remain active at any time.  If you set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0, a whole lot of messages will remain active (duhh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provides information on setting up Fido Echomail net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-based networks. The Options option contains various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which can be modified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news is the path to a text file which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is a line of text which will appear at the bottom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osts which originated on this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ve finished with the sub, post the first message the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hould introduce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WK Offline R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has the ability to create packets of messages which can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QWK-compatible offline reader. This allows users to quickly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create and download a packet containing all their new messages,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and then read the messages at their leisure without incurring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. When the user responds to messages, a REP respons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and the user can upload it to a Celerity boar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ysOp sets up his system, there are a couple files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 for the QWK function to work correctly.  These fil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(all are stored in the main BB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WELCOME.OFF - Displayed when a user enters the offline rea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EWS.OFF -    Displayed in the "News" option for most read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YE.OFF -   Displayed when a user leaves the offline rea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T-0.? -   Bulletin files.  First is BLT-0.1, second is BLT-0.2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-*-*-* Warning, PKZip 2.04c is not Compatible with the QWK Sub-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.04g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commended offline readers include Offline Express (OLX), Q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xe, KingQWK, Silly Little Mail Reader, and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Transfer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rea setup involves two stages.  The first is configur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ection options in CELSETUP.EXE to define the ope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ection as a whole.  The second is creating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within the transfer section itself.  Both of these ar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alter the way your transfer section looks and beha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the Use File Point System, Upload Factor, Point Valu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 options, the transfer policy is explained to users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nter th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e Descriptions:  Celerity allows for much more complet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tored regarding an upload than most bulletin board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select which information they wish to view, as only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isplayed on an 80-character screen.  The four check box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can be used to disable some of these data fields from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, whether users want them or not.  For a very simple file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can disable all these toggled fields.  For a detai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 file section, all can be enabled.  The specific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bo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Extended Descriptions:  Allow Multi-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r Defined Point Modifier:  User-defined point values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user, in a file point system, to determine to an exten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a certain file is, and thus how much it costs. 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f the file should be free, one point, quarter, half, norm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tandard cost for a file of its size.  Note tha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have any meaning, the "Auto-Validate" and "Use FPS"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e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File Point System:  This toggles the use of a file point syst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ransfer section.  If you use a file point system, users must "p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downloads with transfer credits.  Transfer credi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by uploading files, having their uploads downloaded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(see "Commission"), or gran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-Validate Uploads:  If this option is checked, new uploa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 posted for general download.  If this box is not chec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or coSysOp must manually validate each file and determin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cost (if a file point system is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-Comment Uploads:  This box dictates whether Celerit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a file called COMMENT.BAT from your BB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.BAT file is normally used for running ZipLab+, TranScan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ird party program.  COMMENT.BAT will be passed th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s %1 and the extension as %2., and the path to a .DIR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record of the file being tested as %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Backup Directories:  This option allows the sysop to bulk move l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ld file entries to a .BCK directory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User Requests:  When a user attempts to download a fil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not found on your hard drive, they will be told "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here".  If you turn this switch on, the user will be asked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he wishes to leave feedback to the SysOp request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low File Passwords:  If you enable this option, users will b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ach passwords to their uploads.  Other users must then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before they can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Private Files: If you allow this, Users will be able to "Reserv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load for a particular User. Only that User could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load Factor:  If your system uses a file point system, and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users download credit for their uploads, you may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r in this box.  The user will be granted (value_of_upload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_Factor) points.  For example, a user uploads a file which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is worth four points. With an upload factor of 3,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twelve points.  An upload factor of 1 provides four poin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provides nothing.  The value of the upload is determined by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stem does not automatically validate uploads, or by the "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" below if uploads are immediately posted.  Note that if you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User Defined Point Value" (see above), the upload restit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nted before the user chooses the new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oint Value:  This variable determines the standard number of kilo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1 point can download in a system using the FPS, rounded down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 118k file would be worth 2 points if the point value was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8 / 50 rounds down to 2).  The same file would be worth 1 poi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 value was 1, or 11 points if the point value was 10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used to determine the cost if the file is auto-validat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or used as the default suggestion when a SysOp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ximum File Point Loan:  Celerity allows users of a certain 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ut a file point loan, allowing them to download something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enough points for, in faith that they will repay the loa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.  Alas, some users would abuse this feature if there w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credit extended, thus the necessity for this option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mmended loan limit is 500 divided by the point value (ie: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about 500k), but any value (including 0 to disable al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loans)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ission Credit:  One of the revolutionary concepts int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s the system of file point commissions.  This system re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upload quality data and describe their uploads wel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unequal treatment for those who upload junk.  The com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orks as follows:  User #A uploads a file and establish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s 22 points.  When user #B downloads the file, user #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with a commission.  If a dozen users download a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user #A gets rich in return for his or her effort. If no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the program, user #A is not rewarded as much. The com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determines what percentage of the file's cost is given to user #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0% commission, user #A gets nothing when his files ar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nd thus must rely on the points granted by the upload factor abov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50% commission, user #A gets half of the points successiv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downloading (with our example, user #A would get 11 points when #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 the file, and 11 points when #C downloads, etc.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00% commission, the uploader gets all of the points spen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ownloading. This high percentage works particularly well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actor is 0, so the user gets points only when his uploa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, and thus people are encouraged to upload only usefu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ther people will want, and users waste their tim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load Time Returned:  When a user spends time uploading, som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time can be given back to the user so he has more tim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ay. The upload time box contains a percentag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warded time.  With an upload time factor of 200%, a user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nds 5 minutes uploading will receive 10 more minutes of on-lin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100% upload time factor would return 5 minutes, and a 50% facto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bout 2 and a half minutes. The download k limit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s also increased by this same ratio. If the user uploads a 1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there is a 200% upload time factor, the user's daily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will be extended by 200k (for the current cal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to U/L:  The minimum space on the upload drive required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load. If free space falls below this value, users will not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nsfer Processing: 5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U/L   - integrity verification of a ZIP, ARJ, or LHA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pool - allows the use of UPSPOOL for Offline file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us Scan   - Will Use the path specified in "Tool Paths" to Sca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s for Nasty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U/L  - add a ZIP, ARJ, or LHA comment to the file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.ASC in the BBS Directory. Note: ARJ comments ca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25 line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n U/L    - Delete all ads from the U/L by removing any files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ch ones listed in DELETE.ADS in the Main BB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ownload Rates:  SysOps do not like slower users spending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downloading from their transfer sections, bu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eir value in the message bases.  Celerity allows a Sys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bps rates may download from the BBS and which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ransfer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ng a transfer section conference item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ection to actually build the first xfer area.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account enters the se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Area Name     : New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Storage Path  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Data Pathname : c:\celerity\data\newarea.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Access Code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Options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the name of the first file area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path points to a directory where uploads to this area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 It is recommended that a separate DOS director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transfer area, but this is not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pathname points to the .DIR and .DES files for this xfer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unique for every area.  If it is not unique (ie: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point to the same data path), the area will be "shared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in both areas.  It is common for sysops to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-only area named "Shared" or "Elevator" in each transfer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dentical storage and data paths.  With this, a sysop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area in one transfer section, then move them o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ransfer section (thus the "elevator" metap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de allows you to discriminate against users based o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: you would not want users under the age of 21 entering an ad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option contains various transfer area option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Uploads - allow uploading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Downloads- allow downloading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Exempt - the area will ignore all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Area - the area will not charge any file points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Area - the area will be scanned for repeats when someone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All Areas- if someone tries to upload to this area, should it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other areas with the  Scan Area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FILE_ID.DIZ- if this option is set, Celerity will inspe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or a FILE_ID.DIZ   description and import i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_ID.DIZ Override - when this option is set, the us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he or she wishes the FILE_ID.DIZ description to override hi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Drive - if data is stored on an optical drive, WORM, CD-RO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, this option will speed up access.  Fil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xistence when listing files, and they will be copied to a "fa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efore a user downlo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Call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BS is waiting for a call, you will get a complete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statistics and the like. At the top left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Celerity, followed by your board's name,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ersonal seria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low this is a glowing "thermometer" bar,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of space used on the drive. If it is small, your drive(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ly empty. If it has grown large, then you may want to clean o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files. This permits the sysop to determine how much space is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glace, which can be quite helpful for sysops who don't log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oard every day, or those with small hard drives. The box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olds various system statistics, which ar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won't insult your intelligence and describe them. Every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the information box will scroll to display addition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below the statistics box is a box which show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ower right side of the screen is a statistic box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of timed events (CelerityNet call, auto backup, and batch event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free storage space, the time and date, chat status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oggled by ALT-A), and modem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ower Left is the System Status Box. It contains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O Chip in use, the Modem Driver in use (Internal or Fossil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, The Name of the Registered Sysop, and any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that the Sysop may not be aware of (Like a DANGEROUSLY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Fre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Alt-H, this box will be replaced with the main command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The command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 will force a network call if you are on the CelerityNet network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have node # and node password before attempting t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2 exits from the BBS.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3 will force the modem to send a carrier. It is suggested that you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connect by calling in, but if you need to send a carrier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4 performs an "instant login" for the sysop. The sysop i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ed at the main command prompt without having to enter pass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mail, and other time-consum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5 will enter the Online Editing Tools. A collection of Sysop Defi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8 will take the phone off hook so users calling will get a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 This resets after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9 brings you into the Wait For Call options menu. This allows a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mail, edit users, view lists of recent calls, recent uploa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nt downloads, view the sysop and error log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0 logs on locally. If you've got the "Auto-login" option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, then account #1 will automatically log on. If not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n into the shell or main menu, depending on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6 will run a user-defined external program. This program is set up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ch file called DEFINE.BAT, although you can change this to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Look in the MAIN.BAT file which manages the BB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:userdefine for the text to change. Put your word processor,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, or whatever you w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7 will run the user-defined terminal program. Similar to F6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set up in the MAIN.BAT file under the label :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-F10 will automatically log the sysop in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in"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lt-D will drop into DOS. Typing EXIT returns to the WF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keys which can be used when a user is online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Alt-H key, you can toggle through three hel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ing every command. Some which need some clarification are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:  Enter split-screen chat mode. This splits the screen horizont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user the bottom ten lines and the sysop the top.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his mode as both people can type at the same time, bu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for 2400 users, and most terminal scrollback func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2:  This is not used for a Celerity function.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acrity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3:  Hang up on user. This drops the line on the user quick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4:  Enter line chat mode. This is a "normal" chat. Quick, speed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termina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5:  Enter the Online Tools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6:  Grant sysop access to user (temporar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7:  When you hit this, the system will not reset when the user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Using this command, a patient sysop can reserve the syste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cking a user off. Celerity will make some noise when the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8:  Time lock. User's time will not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9:  Lock incoming data from modem. The user will not be able to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0: Lock outgoing data. The user won't be able to se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-A: Toggles sysop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-B: Refresh bottom of screen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-D: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-H: Toggle through 3 help screens. The user can continu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le you are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lt-K: Take all time away from user (hang up saying "out of tim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-S: Display quick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ccess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 =" : Alt-Equals enters the background access editor. This  b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data screen and allows to adjust the access of the onlin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he continues to use the system, oblivious of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augmented with the Ctrl key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en times the normal addition/subtraction (ie: Ctrl-Home gives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poi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Arrow  : Remove 1 minut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Arrow : Grant 1 minut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ome        : Give one file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  : Remove one file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sert      : Add one acces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     : Remove one acces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Up     : Add one Transfer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Down   : Remove one transf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elerity from a RAM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s quick, but can be made even quicker if parts of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on a RAMdisk. Observe the following list of 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can be run from a RAMdisk, and the APPROX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each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de Directory: (Requires 800-1000k) Having a node directory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 makes the loading of the board and segments (which a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verlay file) much quicker. This will permit maximum spe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from section to section. The size can be reduced b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setup.exe or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S Directory: (Requires 2000-6000k) This directory will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speed at which users are looked up when sending e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n, or when awarding download commissions. Post-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 is also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nguage Directory: (Requires 500k to 1500k) Placing the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n a RAMdisk is quicker menu display and text look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Therefore, this will result in the biggest single speed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ta Directory: (Requires 500k to 3 megs) The requirements of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vary depending on the number of transfer areas you ha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in each area, and the number of subs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ing this directory from a RAMdisk will provide the most noti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crease when people list files, read posts, upload or downl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r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Directory: (Requires 10k to 50k) This will slightly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canned text files (new user messages, info-scri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ference Directory: (Requires 5 to 5 megs) Only the greatest RAM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 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mporary Directory: (Do Not Buffer)  The temporary directory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to store the largest batch upload a user will ever mak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dditional space as large as the largest file uploaded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batch upload were ten 100k files, an 1100k directory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, but that is unrealistic. When a user attempts to upload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eg files to a 1100k RAMdisk, he is bound to be a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RAMdisk, particularly for directories which will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ime to time, it is imperative to have the file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up to a hard drive between calls. An easy way to do thi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ine in your mai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py f:\celerity\*.* c:\celerity /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opy all files from a RAMdisk (f:) to a hard drive (c: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elerity" directory. The /s parameter tells Xcopy to cop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(celerity\data, celerity\menus, etc.), and /m che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s to be set. If you xcopy all the files to buf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, the archive bits will be cleared, and thus all the fil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utomatically copied back to the hard drive when main.bat i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On subsequent runs, such as when the board is put back up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logged off, only the files which have been chang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. Do not trust a RAMdisk to hold data for week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 after every call is generally a safe bet. Lastly, keep an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pace free on your RAMdisk. Any of the directorie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change size rapidly, but may eventually get larger an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if they fill up the RAMdisk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can support a wide array of "doors" such as online games,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al systems, another BBS, and more.  Doors may be enti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imp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ndustry has a number of standard formats with which a BB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nformation to a door which requires BBS information. 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which most BBS programs now support is the DOOR.SYS stand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ndards include the RBBS/QBBS/Remote Access DORINFO.DEF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WIV-based CHAIN.TXT. Celerity supports all thre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nd when a door is run, DOOR.SYS, DORINFO.DEF, and CHAIN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created in the node directory.  It should be noted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ther formats (PCBOARD.SYS, CALLINFO.DAT, etc.) supported by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which are not directly compatible with Celerity. (To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, use a door conversion program such as DOORWAY (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ost BBS') to convert from one of the thre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to the desired format. Nevertheless, over 95%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upported doors can use one of the Celerity supported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up a BBS-supporting door (such as an online game - Global W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wars are two examples), you should first unpack the game and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its enclosed documentation.  Look for sections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, DORINFO.DEF, and CHAIN.TXT in that order, an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setting up with that configuration. If the do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 options for modem control, make sure it reflects Celerit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ettings.  If Celerity locks the COM port at a specific DT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is the case with high speed modems), make sure the door will d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ost doors will allow you to run in a local mode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ry running it a few times locally to make sure everyt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before you hook it up to 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door is installed and configured, you can add access to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by entering a Door section (D from the main menu or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in a conference tree). use the C)reate command to mak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  A display will pop up, requesting the name /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required security level to access it, the door type, an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execute. If the file to be executed is a batch file in the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, Set the Batch flag to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batch file, "TRADEWAR", which I use for TradeWars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\celerity\node1\door.sys \doors\trade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oors\trade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002 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copies my DOOR.SYS to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switches to the Tradew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line executes the door with the "-door" parameter -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 DOOR.SYS" to Trad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running the door and see if the link works correctly. 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go over all your filenames and make sure they ar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Once it is working locally (note that some door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rom within the BBS for local callers, and will exit immediat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do not find a carrier), have a user call and try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if you like a door and decide to use it, you shoul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 by registering it (given that it is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oors can be created which do not support BBS' directly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have some kind of modem support if the calling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see any displays or enter any input.  When running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or remote control program (Remote Access, Carbon Copy, PC Anyw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), communications support is a given.  When running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, however, it might not be so easy. Some programs such as DOOR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's CTTY can re-map all screen output and console input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which may be necessary.  When running extensive applica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, however, it is recommended that one of the abov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ultiple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ogon shell, Celerity can be configured to give use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up to three different BBS' to enter when they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e BBS' can be entirely independent, run different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ifferent file and message areas, and even have radical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Some systems have used the second or third system slo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BS program (particularly to give users a period of tran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can call either), run a company support board o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oard in addition to their hobby system, run an onlin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such as The Time of Chaos), or run a Remote Access / Car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/ PC Anywhere link to enable the sysop to take remote contr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up such an additional system, you should install the BBS/g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/door/remote link/whatever,  in the normal manner. The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.BAT file in your node directory, and ensure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hooks for 122 or 123. These hooks should call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default is sys2.bat for the 122 error and sys3.bat for th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 which will change to the other program's directory,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switch back to the node directory, and run main.ba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software should be set to connect when it detects a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wait for an incoming call (because a user will already b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), and to exit back to dos when the session end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high speed modem with a locked DTE rate, you should set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p to expect a connection AT THAT D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Celerity as a second or third system, an example sys2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yste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.ex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celerity\nod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command line parameter for Celerity.exe instruct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back to dos if there is no carrier present when it starts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drops carrier while the second system is loading, it won't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FC screen waiting for call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ep is to run  CELSETUP.EXE, and define a descrip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nd third systems in the system options and then go to the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ection to enter the Logon commands for the additional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 not use the lightbar logon shell, you can "hid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the additional systems by writing alternate shel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"Shell.?" The most common problem people have is that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oes not identify the incoming call correctly. Usually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DTE rate is not matched by the second system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s set up to use a USRobotics Courier Dual Standard 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TE rate of 38400 bps. The second system, however, is configu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a DTE rate of 19200 Kbps, and thus gives the user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&gt;&gt;&gt;&gt;&gt;&gt;&gt;&gt; OK, any of you Multi-Noders wanna Tackle reform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? If so, send me a Substitution!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ncludes provisions for running a multiple node BBS.  Each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as a separate task under a multitasking operating environmen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qView, Windows, PC-MOS, VM/386, or OS/2 2.0's DOS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You may also use a local area network (LAN) and us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n additional node to a system set up for one node, you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additional node directories as you require, on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node.  In this directory, you must copy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ERITY.EX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ERITY.OV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ETU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LST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the NODE1 directory, and run CELSETUP. Change the "Specific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" to your new NODE1 directory.  Be sure you have a "Common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" set correctly.  Celerity will use this to keep track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ing on with the other node, and for multinode chat. Be su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parameters are set correctly for your COM1 port. Go to BB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change it to 1, for node 1.  Now save and exit.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2 directory, and run the CELSETUP there.  Change th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irectory to the NODE2 path.  Change the COM port setting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2 port. Change the BBS node number to 2 for nod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reate two batch files in place of your old Celerity startup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only MAIN.BAT) file. Copy your old startup Batch file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NODE1.BAT and also to NODE2.BAT.  Go into each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t change the directory to your NODE1 directory and your NOD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respectively. Change any other applicable directory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dd a line to the beginning of the batch files that changes the D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a node specific file. SET DSZLOG=DSZNODE1.LOG is an eas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y both nodes have their own log file so when two transfer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ess one log won't be overwritten by the other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ut the system up, switch to the node directory and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BAT file (which may need some modification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 in it).  Go to each additional node (in separate task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main.bat files for each node.  The system should now b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in a multinodal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ulti-node system, users can enter the multinode chat and tal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s who may be on other nodes at the time.  Up to 8 us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ha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Unde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quite easy to run multiple Celerity nodes under DesqView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several things on your system to do it.  It is quite pic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etup of the system when you try to run both nodes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rial ports should be equipped with 16550AFN UART chips (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buffered UART), or you will lose data right and left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must have an independent IRQ unless you are running on an IBM P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ch case you can share IRQ's. Multiport boards like the Digi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put multiple nodes on one IRQ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ast 386 or 486 machine be used, and a static RAM cache is advis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a 386/33 with 64k cache.  It slows performance down just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ultitasking, but not enough to cause any problems. 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ust change each copy of Celerity so they can tell which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s described above. All you should have to do now is creat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 in Desqview to run these two batch files, and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no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want to allocate at least 512K for it to work. 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load both nodes when started by creating a script macr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both nodes automatically.  Then give it a name with an !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and it will execute that script every time Desqvie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  (You usually hit Shift-Alt to access the script menu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unde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re be Dra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unde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, BLACK, Nasty Drag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under a Local Are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use Celerity as a multi-node BBS is to run i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I have used the software on Novell Netware 3.1 (de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) and Netware Lite (peer-to-peer) with no problems.  Artisof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 causes some problems, and should be avo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tware, you must flag all Celerity data files as sharable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x, this command would be "flag *.* +s". With 4.0x it's "flag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sh".  Flag the files in your BBS directory, data directory,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E (Celerity ASCII Express) is a return to the ideal of the 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AE" or "password AE" of the Golden Age. A CAE system is a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ystem.  No messages, user accounts, email, ratios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BBS features.  All callers are given the same ac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mount of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E does ask for a user's handle and area code upon login,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kept only in the system logs, and no use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saved.  Once this information is established,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omplete homogenous access to the transfer areas,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whatever he or she pleases, with no obligation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the purpose? There could be several reasons for running a CA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tribution is one.  Users uploading to a CAE system may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wnloaded freely by callers and spread across the nation i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s, spreading it much more quickly than via conventional channe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you run a BBS for your business or wish to distribute files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ge, the CAE mode would b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E Mod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E is an open access system, meaning anyone can get on at any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ay to limit access from anyone with your number is to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1 password in SETUP.  After connection, the user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the password, then normal logon procedures occur,  there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access to the specific audience of users whom you adverti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area structure is the same as in normal Celerity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 for a few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(quit to ma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(message are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 (jump conferen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use instant logoff, as these functions are  not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E.  To account for this, simply install the CAE/TAC menu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s they will work for CAE mode with little 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AE utilizes only the transfer areas, there isn't a message 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essage, or news file to get information to your users.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ERNEWS.1 or CAEINTRO.ANS files to pass information along to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E/TA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E/TAC (Total Access Control) mode is related to the CAE mode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major difference - it has individual user accoun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more control by the SysOp over who gets access (and what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)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E/TAC system looks like a CAE system from the users' poi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, and a normal BBS from the SysOp's, since the SysOp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SysOp menu in order to edit user accounts.  All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imilar to the CAE mode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user accounts exist, the Top Ten function can be enabl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Users must login in as new on the first call, so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may be present, and the new user feedback option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The system can have a co-SysOp, since a specific user's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djusted. Any user with co-SysOp level privileges logs o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ain board like the SysOp (as opposed to the transfe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placed on all othe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E/TAC system utilizes the message bases and email as well.  E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is allowed in this mode - if mail exists for the user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rst placed into the email section, and then, upon exit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into the CAE system's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control access levels, you control what the user can do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online time each user has per day is controll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access level, while the specific file areas each user has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controlled via the xfer access level.  This is helpful t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contributors from the average users, or to limit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E/TAC Mod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new user must apply for access, it is a good idea to activ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hell, such as the lightbar menu shell.  This way, a new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he or her way easily enough.  You can also enable other login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such as feedback and chat, so users can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whole board is actually utilized, install any of the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menus available for Celerity, then install the CAE/TAC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them.  This way, you have your menus, and the users have thei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C mode, you completely control what users can access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information scripts and new user feedback to gathe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on an applicant if this precaution is war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you create your own statistics fil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's internal displays contain information that the user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, such as new posts.  Since the system is still basically a CA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meaningless and can only confuse new users.  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at file points, commissions, and ratios CAN be enabl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LCOME.1 file is an excellent way to communicate polici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information to your users.  PRELOGIN.BBS is also helpful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 shell is enabled), but can be viewed by anyone calling i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validated users.  Automessages and news bulletins are not vie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message area exists to the SysOps and co-SysOps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 area for a SysOp conversation base, as no user can ever acces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BAT Operation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s run from a batch file.  This batch file should loo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keep the system running if it is the only system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"main.bat" file for an example.  Celerity will retur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rrorlevels for certai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:  Run termin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:  Run SysOp-defined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:  Run system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:  Run system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:  Exit bbs (don't re-run batch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:  Run the  CELSETUP.EX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:  Exi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Celerity functions can be call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using its features from another program which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. The commands refer to the first parameter, although som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exit ; This command will cause Celerity to exit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er present, rather than go to the WF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erity link d b ; Load up Celerity at DTE rate d and bps rate 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erity load d u ; Load up Celerity at DTE rate d and load user #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Conferen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 there be dra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Customizing 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pecialties of Celerity is its ability to allow SysO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way it looks.  A number of display screens 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may be altered or radically changed to suit the Sys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factors affecting a user's display are changed above, bu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utline them her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up:  This section also has an impact on the appearanc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particularly the default user colors.  Although users can a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ir colors, many people get a first impression from the loo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: With version 2.0, Celerity now supports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 used to tailor each and every bit of textua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BBS.  Although a few other BBS programs support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s, none of them have developed a system so flex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, or efficient as Celerit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setup dialog in  CELSETUP.EXE is a bit different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.  It contains two scroll boxes, two color boxes, a window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nd the normal OK and CANCEL buttons.  To operate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or, select the general color set in the left box.  The color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BBS Colors", "SysOp Tools", and "Status Line". Moving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box, you can select which specific color within the s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edit.  The two boxes to the far right specify the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hoices for that 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lors:  These are the eight colors for the BBS that new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up with when they apply.  These colors can be changed to s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particular tastes.  Note that when you define color #8,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ackground that is different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ols:  These two colors are used to determine the color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line SysOp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:  This defines the color of the status bar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Call:  This is a set of about six foreground colors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for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arnings:  When certain errors occur, Celerity will show a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the SysOp about it.  You can determine the color of tha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bar Shell:  If you use the Lightbar shell,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b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xt in the BBS - including text strings, oneliners, prompt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, news, information scripts, user notes - can use special "p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 to add a splash of color.  The codes are always preced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pe character (|) and are a single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- User color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 - User color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3 - User color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- User color #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5 - User color #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6 - User color #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- User color #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- User color #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9 -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k = Low intensity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 - Low intensity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- Low intensity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- Low intensity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r - Low intensity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m - Low intensity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y - Low intensity yellow (br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w - Low intensity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 - High intensity black (dark gr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 - High intensity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- High intensity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- High intensity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R - High intensity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M - High intensity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Y - High intensity yellow (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W -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re the Celerity 2.0 CelerityText fi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 consist of a pair of data files with exten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NG and .LNI.  These are NOT text-based files, and you should not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with a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CelerityText files has freed up a consid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he conventional memory requirements of Celerity,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be used for the overlay buffer with an overall result of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the software, despite the necessity to load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diskette as needed. The files are supported by a multi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ache to speed u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 will allow sysops to customize their BBS'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y could in the past, and enable them to design a system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f they like. CelerityText files include full support of pip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plus a powerful and expansive list of command directive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 similar to those used by PC-Board and WildCat! to allow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 flexibility i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editor will also allow you to import external fi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elerityText files, so you may design bits of text or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with your favorite text or ANSI editor (yes, ANSI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in CelerityText files). Even NAPLPS graphics are supp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 sysop to design a completely graphical system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.  Want to build a full-screen ANSI page to ask a use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post?  No problem.  Best of all, entries in Celerity's Celerity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have NO LIMIT ON SIZE - if you wanted to have a massive 500k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depicting a postman delivering a letter (to tell a us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message has been delivered), Celerity will have no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e possibilities are endless.  Celerity already has pla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into foreign languages, another important benef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, particularly for our systems in Europe and 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elerity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 may be edited with the EDITLANG language edito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ird-party language file editors which are forthcom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n its basic form allows you to select a language file to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the currently-defined entries, and edit individua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Doc file that came with your Editor for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language entries should be edited with consid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context within the BBS.  Some entrie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-dependent, and your displays may look a bit skew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length is not preserved and/or you do not update other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Some entries should have carriage returns on the end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.  Some entries require command parameters, some do not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test your entries as you make them within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This can easily be done while on-line, dropping to DOS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, exiting back to the BBS, and vie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e Codes &amp; Command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pipe codes may be used in any user-viewable text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including setup-configured text, message titles, tag lines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and more.  Note that pipe commands do NOT fun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-only messages, including most language file entries between 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9.  Note that if you are somehow viewing this file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, the pipe code examples in this file will be executed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ay look strange.  The following pipe commands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1 to |8 : Set the text color to the specified user-configur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9       : Insert a 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bgcrmywd: Set the color to a low-intensity blue, green, cyan,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, magenta, yellow (brown), white, or dark gre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igh intensit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BGCRMYW : Set the color to a high-intensity blue, green, cyan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, magenta, yellow, or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S       : Swap foreground and background colors.  You can us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o set background colors.  Set the color you wish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used as the background, do a |S, and then se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foreground color. (|g|S|Y will set the colo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llow on green, for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P       : Pause the screen display, asking us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H       : Home (clear the scre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      : Displays a pipe character (|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Celerity pipe codes which can be us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viewable text within Celerity, the CelerityText files sup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pecial command directives.  Command directives a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a pair of "@" characters.  These will function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Text files, and not within posts, prompts, status scree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Status screens will soon have identification numbers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ble into the language file.  At the request of a couple sysop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osen to follow the general standard (@ as the command identif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by PC-Board, Wildcat!, etc. and have adopted some of their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elerity supports a much broader array of command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 packages.  Note that the color codes follow the PCB @Xbf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WildCat @bf@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Listing of Command Directives can be foun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IRS.LST (RIGHT BYTER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CelerityText files allow a sysop or artist to desig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text in whichever way he or she desires, and with this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 for format the text displays, particularly in the c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.  In addition to regular ANSI codes for cursor positio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provides a few simple yet very powerful text formatting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directives which no other BBS ca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OS=xx,yy@    This command will move the  cursor to XX,YY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creen and the loc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S@          This command will clea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Xbf@          As discussed above, this command sets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will also let you format blocks of text display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.  The syntax of this is a colon (:)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 key (R, L, or C) followed by a two-digit field siz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spacing character, and finally null entries.  This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RAM=1:L20@ will display the Param1 text, left justifi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-character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YSOP:R50@   will display the sysop's name, right justifi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-character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BS:C79.@    will display the BBS name, centered in an 80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Note the dot following the :C80 - this indicates that 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a '.' for the spacing, so this command directive would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.....Terrapin Station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pacing character is given, a space ' '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:L13.  @ In this case, there are trailing spaces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code and spacing character.  These spaces are ignor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help lay out the fields in your CelerityText files (i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the command directive  @xzxzxx@ to fill as many spaces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when displayed on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rmatting tools have been designed to be as flexible as poss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need to keep them simple, efficient, and speedy.  Experi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the nuances of them.  Remember that the values must b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aller first connects to Celerity, the system can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header, and detect terminal emulation.  The user may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a logon shell or command menu, if you choose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boards do these days.  Usage of a logon shell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olate the new user process from the main board itself, and to pro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rom unwanted callers. A user who enters the shel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a menu of choices, which have static operations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command keywords customized (see "Login Command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hel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login shell options which can be set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Header:  When the user first connects, they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nnection status message (eg: CONNECT 14400/ARQ/HST)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ssage in this field, in which case that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Detection:  If you mark this check box, Celerity will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the user's terminal emulation.  It can differen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TY, VT-100, ANSI, and Avatar.  Note that Celerity cannot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 emulation from the Telix program because of the incomplete 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n Shell Type:  Celerity supports five separate shell ty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ell:  The user will be dropped directly into the BBS (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hell:  The menu shell gives the configurable command line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?' or typing 'help' provides the user with a list of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If you wish to have a custom shell menu, you can mak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HELL.1 in your menu directory that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?' is hit.  Be sure that it has all the commands the user may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ee the "Login Commands" sectio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:  The DOS simulator shell will place the caller into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or, where they will run separate "programs"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s.  The shell commands (see "Login Commands"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) will be converted to DOS filenames in the form of 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, or .BAT files (ie: if you choose "Login" as the comman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BBS, the DOS name will be "LOGIN.EXE").  If the user types 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presented with a "directory" listing of the command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the optional SHELL.2 file from the menu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Shell:  This shell is not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bar:  A list of the available options is presented on a light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Users may select which option they wish by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umber, or by selecting the option with the 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.  The user must have ANSI, VT100, or Avatar emul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.  If the caller does not have one of these terminal emul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will get the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Shell:  If you are a programmer and wish to writ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routines called EXTERN.EXE, select this option and Cele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shell is fully configurable, you can make Celerity look li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ype of system.  Have it mimic a mainframe or mini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al the fact that it is a private bulletin board system.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tring, the SHELL.1 help screen, and the definable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you can make the shell look like anything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each system's login shell a little more unique, Celerity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s to define the commands used to perform various shell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be required to enter these command words in the Menu,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MS shells.  An option menu will be displayed on the menu when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?', 'dir', or 'ls' for the Menu, DOS, and VMS shells resp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SHELL.1, SHELL.2, or SHELL.3 files exist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n which case they will be displayed instead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bar shell does not require users to enter keywords.  To disabl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simply clear its respective command field, and that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offere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hell Commands:  There are three login shell commands,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virtual system.  The first is for your main BBS, while #2 and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r external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For Access:  This command is what a new user must enter to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the main system.  A user must give a new user pass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 (see "System Passwords"), and fill out any information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 has defined.  See "The New User Process" for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:  This command allows a new user to check on the status of hi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 application in the main system.  If the user has been validated,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he will be given the password to system 1, and be allowed to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w user voting system is enabled, the user will be inform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up-to-the-minute results of the v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:  This option allows users to leave feedback to the SysO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:  If a user enters this keyword, and the SysOp is availab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will be paged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:  This command will log the user off the system, hang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and returning to the Wait for Call screen or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:  The prompt line for the logon shell (for the Menu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 may be defined to add an additional flair of originalit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. Common prompt lines include "[Command/?]" and "Login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 Login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imple change in the setup program, the SysOp can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a user performs when he enters the system.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ts be arranged in new and unique sequences, but they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ertain attributes set on them.  The SysOp can decide if 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ways be viewed, or if it should be abortable via a quick-log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should be cleared before the event, if the syste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for user input afterwards, or even if it should be execu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p to three additional events can be defined which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text or ANSI files containing any image or inform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wishes to include.  These events can also be inserted any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 sequence, and have the three attributes (skip w/quick log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screen, pause) adju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's configurable login sequence also allows a SysOp to defin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GRAMS to be run as the user logs in (such as Caller ID inf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nline game contest, or writing your own BBS modules). 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run as a door (or DOS program w/Doorway) can be exec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in sequence door, and the user won't be able to tell that he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 sequence can contain as many or as few events as you desi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wide range to choose fro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come Message:  This event displays one of several *.WEL, *.WAS, *.WT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t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Status:  The user's account status screen is displayed with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  An external configurable status screen LOGNSTAT may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Verification:  This event checks the user's account to see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leted or if his account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ews:  If there are new news bulletins which have not been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displayed by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ews: Note that the network news is rarely used, and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will not b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Message:  If an auto-message exists, it will be display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rt:  This event will choose a random work of ANSI ar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Gallery and display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ing:  If you wish your users to be forced into the votin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, this event will do so.  Users will be prompted to vo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they have not yet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Voting:  If you use the New User Voting (NUV) section,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fficient access will be asked to vote on pend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:  When this event is active, users with new mail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read will be sent into the Electronic Mail section to re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Node Status:  If you run a multinode BBS and select this ev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be shown a list of other user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1 &amp; 2:  There are two door events, which require a filenam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used.  When one of these events is called, Celer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specified filename residing in the node directory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or. These events can be Caller ID programs, special message mai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, or other types of modem-aware (or Doorway-style redir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1, 2, &amp; 3:  These events also require a filename, like the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They may be special notices, useless disclaimers,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notices, additional ANSI files, or whatever the SysOp so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the configurable Login Sequence commands, a SysOp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his system appear considerably differently from other 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The capability to shell to doors when users log in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to add additional features or utilities to provide even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for system configuration and system 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rimary files used. INF and ANW files. The INF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questions, and how to proccess them, and the ANW conti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of those questions. Both are stright text. The INF jus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plus prompts for input, and various other commands. the AN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*USERNAME=Extreme A.I.*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: Bl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ocie # : Bl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*EOF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is an instruction or set of instructions that t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proccessor how to behave. They govern inputing, outpu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extfiles, beeping at the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the script proccessor that a group of character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must be placed within backquotes ("`") on most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is to the left of your "1" key. Simply beg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` and end it with a `. There can be NO spaces withe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ithen text strings. (Such as answer labels, or strings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nswer fi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ould I Us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wish to get input from the user, proccess this inpu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y of the other functions a command can do. Remeber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make your script respond to the answers of us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s so you may make your scripts seem intelle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Input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 the input command whever you wish to hav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a question. There are several formators that will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of the commands. To use these simple place them next to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in the required backquotes (for ease of reading the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xcluded from the command list. REMEBER to add these!) Reme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no spaces. These formators are listed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A          ; Input Any - Any character that can be sent over the mod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AC         ; Input Any Caps - same as above, but all text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itiliz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AP         ; Input Any Proper - Same As above but the first letter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word will be caped, the rest lo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        ; Input Text - Only letters will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  ; Input Numeric/Text - Numbers or let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        ; Input Numerical - only numbers will be accep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YN         ; Input Yes/No. Gives a nifty celerity yn prompt.  Y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NN        ; Input Yes/No, defaul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orma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o use these just tack them on to the end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Limi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pending an "=XX" after a command, where XX equal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input, you can restrict the length of the input.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is reached, only a Return, or a backspac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ed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mit an age quary to 2 digets change `IN` to `IN=2`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File Lab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an answer label the answers from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answer file will be listed as "ANSWER : Input".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swer label you can tell the script proccessor to insted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you specify before the answer. To do this Simply add set of &lt;&gt;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and, and specify what you want written between them (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ble.)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expand on the age input command above we can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`IN=2&lt;Users Age&gt;`. Now when the answer is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file, i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ge :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: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an Answer From Being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we want to do this? Well for instance if you plac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at the begining of the script asking the user if he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this script or not, you don't want this answer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file do you? Another use would be in making scripts that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res, but insted menus and help files. You don't want to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 file for this do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simply append a "!" as the LAST character of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File Handling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File Hand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se insert them in your script file just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Certain commands MUST be paired though to they will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a Goto or Gosub MUST have a label to go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ndling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QUIT      ; This tells the script proccessor the session is over.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n't required if the script ends at the end of the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f you wish to end it before then, us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WA="XX"   ; Write the comment XX to the answer file. Spac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&lt;XXX&gt; ; One of the most important commands. This works i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junction with the GO commands. Using these you can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ipt proccessor jump around the script answering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s depending on the answers of other questions.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at the string in the &lt;&gt;'s CONTAIN NO SPACES! And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it matches the string used in the GO comman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=xxxx  ; This causes the script proccessor to stop what its doing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to the label xxxx (defined as above) and star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cessing again. You cannot return to where you left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stream with a go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SUB=xxx  ; This causes the script proccessor the save the cur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tion of the script on the stack and jump to a labe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as xxx. When you are done you simply call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 command and it continues as if nothing ev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ed. The stack will hold up to 20 GOSUB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    ; This cuases the Script proccessor to return to the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ly following the LAST gosub command it encou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consecutive RETURN jumps back one more gosub. (B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l not to have more returns than you have GOSUBS'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f...Then" Answer Handl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Purpose of the Answer Handl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se commands is to allow you to do various thing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 answers given by the user. Perhaps display a tex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activate a gosub to another group of questions. Its all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Answer Handl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sed like the other commands with one exception. They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(or more) other commands with the same set of backquotes. The fir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is the answer handler. If the users last answer equals the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then it will proccess the second command, which may be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 handler (for example : if more than 15 then if less than 20) 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 command (gosub, input, etc).  Remember tha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quote must be before the answer handler and the last one must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command (which cannot be an answ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 Handling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Y-&gt;xxx   ; If last answer was "yes" then do 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-&gt;xxx   ; if last answer as "no" then do 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GT(xx)-&gt; ; if last answer was numerical and greater than xx then d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LT(xx)-&gt; ; If last answer was numerical and less than xx then do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NS(xx)-&gt; ; Comare the string xx to the last answer. Not Cas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.(i.e. "hi" is the same this as "hI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CS(xx)-&gt; ; Compare the string xx to the last answer, but this tim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case sensitive. hi IS NOT the same thing as hI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continue our Age example. We wanted to ask the user for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, and if he's 21 or older ask him if he wishes access to our ad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 So now lets write out our questio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using all the commands we have covered so far, we expand this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the users age to our restriction of 21 and older, and if s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him if he wan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age? `IN=2!` 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ABEL&lt;ISADULT&gt;`Do you want access to our adult areas of the 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IYN&lt;User Wants Adult Access&gt;`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will do now is if the users age (answers in IN=2!) i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(our requirement of 21 and up) then Gosub to the label IsAdul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e print a little string saying thanks and quite this scrip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is, we go to the label ISADULT. Here we ask him if he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and write his answer using the answer label "User Wants Ad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". Once he's answered, we return to were we left off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little thank you note, and then quit 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re General Puprose Command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 used for various things such as beeping the user or sysop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aus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Purpo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                  ; Prompt for a return before continu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=XX               ; display the textfile xx. All celerity @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commands can be used in this file f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                    ; beep on the users s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BEEP                  ; beep on the sysops sid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&lt;filename&gt;       ; sends the file filename to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&lt;filename&gt;         ; the user uploads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&lt;filename+params&gt; ; Full path and filename to a EXE, Com or B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 execute. EVERYTHING included withe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&lt;&gt;'s is used so include parameters t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=XX,YY                ; Position the cursor at XX,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OS=XX                  ; Position the cursor at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OS=YY                  ; Position the cursor at 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         ;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ill now finish up our example. We will cuase the system to beep a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, display our rules about adult materials and wait for a retur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sking the user if he wants he wants access to our ad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ABEL&lt;ISADULT&gt;` `BEEP` `BEEP` `BEEP` `DISPLAY=C:\BBS\ADLTRULE.TXT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CR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you want access to our adult areas of the bb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IYN&lt;User Wants Access&gt;`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hree beep commands cause three ^G's to be sent to the user, th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BS\ADLTRULE.TXT will be shown to him and then it will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nfo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OUR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ipt asks the user for some general information, if h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, prompts for his bbs name, and if 21 or over, asks him fo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ult se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our BBS newuser! We will need to find out so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 for determination of your access level. You are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ain from answering any of the following questions, but remeber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grant access apon what we know of you. (We can't g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adult sections if we don't know if your 21 or 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your age? `IN=2&lt;Users Age&gt;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IFGT(20)-&gt;GOSUB=ISADULT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You A BBS Sysop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IYN&lt;Is A SysOp&gt;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IFY-&gt;GOSUB=ISSYSOP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your Reason for calling This BBS? (5 Lin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FWA="Reason for Calling This BBS Is"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&gt; `IA&lt;#1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&gt; `IA&lt;#2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3&gt; `IA&lt;#3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4&gt; `IA&lt;#4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5&gt; `IA&lt;#5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filling out this question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LABEL&lt;ISSYSOP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you want us to know your BBS information? `IYN!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IFN-&gt;RETURN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your BBS Name? `IA&lt;BBS Name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your BBS Number `IA=&lt;BBS Phone Number&gt;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LABEL&lt;ISADULT&gt;` `BEEP` `BEEP` `BEEP` `DISPLAY=C:\BBS\ADLTRULE.TXT` `CR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access to our adult areas of the bbs? `IYN&lt;User Wants 2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&gt;`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includes opportunities for the SysOp to individualize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writing his own messages, creating his own status scree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, that will be displayed to users at various points 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be created with an ANSI editor like TheDraw to use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.  : No extension.  This file is displayed when the user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$" command from the main menu.  Usually contains the BBS' do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 .  : No extension.  This is displayed to all users upon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ystem.  Often contains a list of other BBS' suppor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 .  : When new users log on, this file will be display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will tell a bit about the system and access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TRY .  : A message displayed to users who fail to en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an three times.  It usually contains a message to the effe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f you were a new user, you aren't wanted here.  If you're a hack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lost."  Not that a nasty message will stop a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ON.  : No extension.  This text is displayed to the SysOp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 call is activated.  Something short is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UP .  : No extension.  This text is displayed to a user if they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ime and are kicked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UD .BBS : Text displayed with the validatio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HELL.BBS : A file which is displayed before the shell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EINTRO.BBS : Text to be displayed when a caller connects to a CA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IED  .BBS : A message displayed to a user who has been denie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w user vo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.BBS : Message a new user gets indicating them to leave feed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ysOp after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GON.BBS : A "system identification" message displayed befo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nters his or her user name and password.  This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irst system is entered from the shell if a shell is us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if a shell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.BBS : Quick "news brief" displayed AFTER PRELOGON.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user enters his/her handle/password etc.  This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line, and may be omitted altogether if there is no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s (appropriate news would be "Please fill out the first info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p the rest.".  Inappropriate news would be "Hard disk cras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 lost.  Log on new." Because of Celerity's Auto-backup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"Auto-Backup" above), there is NEVER any excuse for loo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   .BBS : Displayed when a user hits "&amp;" from the main menu.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 ad for the software, or changed to something more appropri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LST.BBS : Displayed to a user who attempts to apply and has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 the blacklist file.  See "BLACKLST.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lst.  : This file has no extension.  It contains a list of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do not want admitted to your system.  If a user i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they will be displayed the Blacklst.BBS (see above) fil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*  : Celerity has a file handler for the welcome files (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SI file displayed to a user after he logs in, but before he g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prompt).  You may have as many as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file based on the user's terminal emulation will be selec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when the user enter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st -- Displayed to a user leaving feedback.  This should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SysOps and who is responsible for what.  If this fil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, a list of all users with SysOp flag #8 s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ke --  Displayed when the SysOp deletes an online user.  Often a nas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ys.bbs  --  A message which is displayed when the user is k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 the normal system and given the password to system 2 or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?   --  These are alternate "menus" displayed in the logon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rs request help.  Shell.1 replaces the menu shell's hel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2 is displayed when a user types "dir" in the DOS shell, Shell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in the VMS shel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I Know Most of that is S__T.... what ARE the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Strategies for Running a Goo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BBS is not an easy job, and running a high quality boar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respect is downright difficult.  Here are a cou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to help you run a qual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 down and determine the policies your board will hav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rete policies that the users can be aware of, they will be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ative and your system will appear to be much more stable and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Some policies which you should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allers have often been called the bane of a quality BB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umption that "good users will call long distance for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s.  Local callers will take whatever they can find".  In man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s, this has been proven to be true.  In general, users who call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ance are of a higher quality than those who only call local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re may be high quality local users you will miss out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lat out refuse all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olicies you may tak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cceptance of all users, local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Acceptance of local users providing they call out-of-state board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Acceptance of only a few local users.  Use of the LUL (Local Us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out) feature of Celerity will allow you to set a percentag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rs who are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Flat out refusal of all loc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 Acceptance of local users if they have a password found only o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-of-stat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at your policy is going to be, and stick to it. 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every day, and let your users know when you are chang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can argue that 300 bps users should be permitted to hav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 to any bulletin board system, but in recent years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nt of high   speed modems, these restrictions have been ex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and 2400 users   as well.  In general, a 1200 or 2400 bps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 just as much   to sub-board activity as a 9600 or 14.4k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but will not be able to   transfer nearly as much dat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er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600/14400/16800-Only systems: When I put up my IBM board for the fir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in late 1989, there were NO 9600 only boards in the United Stat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any users said I was crazy to have such strict requirements of m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  I stuck with the 9600/14.4k only policy, and my boar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quite successful and currently has over 200 quality HST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hundreds of HST users who had been denied access.  These 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boards are following my system's lead (although man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it) and establishing an HST-onl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olicies you might consider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ccepting all 1200/2400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ccepting only the highest quality slow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Accepting only slow users who are in pirate group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Accepting only out-of-state slow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Accepting only a small percentage of slow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Accepting slow users if they give a do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  Accepting slow users, but deny transfer privileg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  Turning down all slow users, regardless of qualification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  Accepting slow users for only a certain period of time,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when the board first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your low speed policy can be difficult.  If it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ve if can hinder early development of the system.  If it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l, it can make your system far too busy to get the atten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users and reduce the amount of new program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boards will accept anyone who calls.  Others are more selecti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om they validate.  This policy can be a key factor in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ality of your system.  Some factors many systems consid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to accept or deny a user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Speed and location factors, as determined by the above poli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How soon does the user get new programs.  You may make a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ion between games and utilities/application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Is the user willing to donate funds/hardware for the upkeep a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rovement of the BB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 Will the user bring a certain amount of respect to the system (i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 a major figure in the BBS commun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 Is the user on other quality systems around the nation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Does the user have good refer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highly effective way of keeping poor users off your system i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highly selective individuals as your new user voting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: users with a high enough level to vote), and have them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accept a user.  When you have a number of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ing, the chances of some of them knowing a user you may not know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d grea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Con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conduct are usually very important in determining the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BBS.  Do you want to allow "rag wars" on your system? 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l to a younger audience, but will turn off your more mature us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care if users post on the wrong subs?  How old can a program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ill be a wanted upload?  Do you accept non-game uploa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a number of small aspects you will want to define and usuall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so users are aware of them.  If you enforce them, your goo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bide by them and help enforce the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going to voice validate users, you should let them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o so. Many SysOps will ask, in an info-form, whethe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ccept a collect phone call, and the best time to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-validating is a good way to know that you have SOME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a user, and he/she can be contac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sistent with your access granting.  Grant new users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and upgrade their access when they prove to be good users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areful when making a coSysOp, and be sure you know that user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boards have gone down because of sabotage done by a coSysOp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ANY boards have had their security compromised when a co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ed the userlist and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give ridiculous access levels.  Celerity supports access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-5 to 100.  A negative access level will delete the use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they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Deletes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 Gives the user the system 2 password and deletes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 Gives the user the system 3 password and deletes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 Tells the user he was deleted under "special circumstanc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5  Tells the user what the results of the new user voting on him were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100 is SysOp level.  Do not make levels ov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rtising is a sticky subject.  A couple points to remembe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Advertise to your proposed audience.  If you don't want any loc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ost ads on local boards, and advertise only on out of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The locals who may be quality users will eventually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lling those other systems.  If you don't want slow users,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on boards which cater to them.  Posting only on "High Speed On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is quite feasible in this day and age.  Post only on boa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rs of the quality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Do not over-advertise.  Nobody will call a board which make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k with too many ads.  Don't always use the same ad either, but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s and use new ones from time to time.  Users will abort any 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recogn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Never, NEVER, send mass-mail advertising your system.  Doing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piss off the SysOp of the board you are on, and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ecent user will call a board he has gotten a mass mail inv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If there are a few users you would like, you can try send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 piece of individual mail, but mass mail is sur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Make a nice looking ANSI ad. There are a few ANSI specialist grou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CiD and A.A.A. who will design ads for people (like myself)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bsolutely no ANSI talent. When you post it on a forum cl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be sure that you have it saved in 79-column mode, not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ppendix A, Serial I/O Ch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good reference book that I use is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nductor Corporation.  It covers most of the SIO devices (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UARTs) that you will find in all PCs and clones. The tit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is Microcommunications Elements Databook. The publica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nual number) is 400066. I am not sure that the book can be or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National semi-conductor. They may require that you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istributor.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st that I know, the 8250 was the first SIO chip (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) that was used by the IBM PC and many clones.  In my opin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 poor choice on the part of IBM.  I feel many superior devices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ble prices, were readily available. At that time, I fee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1A or the 8530 would have been better choices.  I feel IBM u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to insure the PC would not have synchronous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n  a stand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hardware standpoint the 8250 is a relatively slow device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able that programmers not perform successive inputs or outpu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. It seems that software programs can load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of the 8250 faster than it can process the informa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had a total of 7 registers. The specifications state that 56k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elieve the 8250A is the 8250 with some bug fixes. I have no idea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s may have been.  A quick glance at the specifications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the 8250 and 8250A to be much the same.  The 8250A added an 8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This additional register enables software to detect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is installed. The specifications state that 56kb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450 seems to be a speeded up version of the 8250A.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way (that I know of) for software to detect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an 8250A and a 16450. I believe the 16450 was develo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the need for software to insert delays between succ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s to the device.  The specifications indicate the 16450 is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device than its predecessors. The additional speed i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t which the processor can access the device. The maximum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for the 16450 is still stated at 56kb. However, I have been to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that they have run the 16450 successfully at much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. I do 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C451 is a CMOS version of the 16450. CMOS is a ter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and manufacturing process used to make the part. CMO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less power than other technologies. If you are not desig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you should view the 16C451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hard to find a 16550 (Non A). I was told by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did everything they could to get all 16550s back. X00 (and X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tect a 16550 and tell you if you have one. I am tol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was installed in early 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550 was the first shot at a FIFOed version of the 8250 fami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semiconductor. However, I was told by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FOs of the 16550 are not reliable and they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X00 will treat a 16550 like a 16450. In this mode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. National Semiconductor would not provide m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the 16550. However, I suspect its maximum baud 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uals that I have, National Semiconductor does not expl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he 16550A and the 16550AF. I suspect the AF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few bug fixes. I believe the N in AFN describes packa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amic versus plastic, DIP versus 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pinion of the author, there is no substitute for the 16550A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uccessors) in the 8250 type series. The 16550A is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ritten for the entire family of 8250 type devices.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16550A aware can provide much improved performance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aud rate for the 16550A is specified at 256kb. However,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ardware design of the PC et al, 115kb is the maximum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550A can be plugged into the same socket that contains an 825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A or 16450. If your SIO expansion board has the SIO chip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s, you can upgrade to the 16550A by simply removing the old c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to the performance increase of the 16550A is its FIFOs.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been told, but I have not verified for myself, that 16550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estern Digital have a problem with their FIFOs when working at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C551 is a CMOS version of the 16550AF. See the abov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16C451 for a discussion of CMOS. Do not feel you need to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16550A or AF to a 16C551. There is no gain from an existing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C552 is two 16C551s on a single chip. These devices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elieve Intel is the only company that manufactures the 82510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10 is feature rich with several modes of operation. Its defaul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operate as a 16450. The 82510 has a 4 byte FIFO for both 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data. A 4 byte FIFO is sufficient to provide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over a basic 1645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10 is small in size. Therefore, it is found in many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10 is somewhat of a sleeper. I believe it would be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ly used if Intel had promoted it more. However, given a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82510 and the 16550A, I would select the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An Introductory Lesson in 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, an avid bulletin board caller, wanted to upgrade from his 24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o a high-speed modem. He went to his computer dealer and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est 9600 baud modem, and purchased a Hayes V-series Ul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modem 96, which is indeed one of the best on the market. Jim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etting the best justified spending $800 on the modem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Jim got his new modem home and set it up, he found that all of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were still at 2400 baud. Many of the sysops who r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Jim called were as confused as he, but one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ed the problem. While Jim's modem was an excellent V.32 mod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were using HST modems. Jim wasn't quite sure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but returned to his computer dealer and explained the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vendor made him a fair compromise offer: for returning the Hay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0, he sold Jim a U.S. Robotics Dual Standard, which, althoug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than the Hayes Ultra, can connect to both V.32 and HST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igh speed. Jim was very happy with his new modem. However, h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o happy when he saw a V.42bis modem priced at $179, much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had paid for his V.32. Jim called the sysop who had understood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oblem and was told that this time he had no problem,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bis modem with no other designation was a 2400 baud modem, no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Jim's old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name was changed, Jim's story is true, and illustr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common areas of confusion in today's tele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Jim faced several sources of confusion. The designations V.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bis and HST indicate the modem's abilities, but do not describ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ninitiated. Jim was also using the word "baud" impreci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knowing it. If a modem buyer doesn't understand the jarg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escriptions, it is easy to spend a large amount of mon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modem that doesn't function with any more efficiency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79 modem from a warehous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kes two modems compatib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speak to other modems. In order to do so, the two mod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ust speak the same "language", otherwise th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. In the early days of modems, the "language"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Microcomputer Products company was taken as a standard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manufacturers. For medium speed modems (1200 and 2400 bi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or bps), this is still the case. Most of these modems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"AT" command set and speak freely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nufacturers first began making high speed modems (9600 b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no clear standard evolved. Several manufacturer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protocols such as HST and PEP (see below). Propriet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owned by the company which developed them, and thus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modems could communicate with any of the other type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, because none of them spoke the same "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ed Nations, through the Comite Consultatif International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raphie et Telephonie (origionally known as the CCITT but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ITU-TS), is charged with establishing a recognized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igh speed telecommunication. The ITU-TS, based in Geneva,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many telecommunication standards, some relating to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facsimile transmission, and still others to packet-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telecommunications. All of the ITU-TS standards pertin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re recognizable by their "V.nn" designation. One thing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as you are reading is that the "V-dot" protocols such as V.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, and V.42bis are totally different standards, although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confused. The -bis suffix also causes confusion. It is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nk of -bis as meaning "another protocol". We'll describe each I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standard in turn, then summarize the dif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ginning, you should know that "baud" does not technically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ed of a modem, but to an aspect of how the transmission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precisely, the number of changes of state in the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er second). The smallest unit of binary data (0 or 1) is call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t", short for BInary digiT. A 300 baud modem utilizing a method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quency shift keying sends one bit per baud and is therefore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bps modem. A 1200 bps modem is usually a 300 baud modem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thod in order to transmit four bits per baud. Confused?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you ever heard the word "baud" and use the initials "bp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erm used in modem descriptions is "duplex". This term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reference to a modem, indicates whether or not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out and received in simultaneously at the designated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using full duplex protocols can transfer data both dir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at their rated speed. Half duplex protocols allow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only one direction at a time. A signal on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ells the receiving modem that it is now free to transm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ymmetrical" duplex indicates that information flows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simultaneously, but at different speeds. "Adaptive"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modems may transmit anything from full to half dup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U-TS protocols: data transmission or "spe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2:  You may rarely see a reference to the V.22 protocol. Modem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2 are almost universally called "1200 baud" modems rather than V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This is a 1200 bps data transmission protocol.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protocol specifies the "modulation technique", or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transfer the data. It therefore dictates the fastest spe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formation can be transferred. Thus, data transmission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ten called "speed" protocols. In addition to the r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eam, data transmission protocols define such thing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used to limit the effect of telephone line noise,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echnically just "speed"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2bis:  V.22bis is the data transmission protocol recommen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U-TS for 2400 bps modems. The modulation technique used by V.2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transmits four bits per baud, and these modems typically are 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modems. Four bits per baud at 600 baud is the same as 2400 b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odems are usually called 2400 baud modems, which is tech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. From the consumer's standpoint, it doesn't matter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s a 600 baud modem transmitting four bits per baud, or a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modem transmitting one bit per baud. Both have a "speed" of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ps. V.22bis is a full duplex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:  V.32 is also a data transmission protocol. It is a 4800 b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bps standard employing a method called trellis coded quadr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itude modulation (TCQAM) at 2400 baud. TCQAM encodes 2 or 4 bi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and is a full duplex protocol. Until the advent of V.32bis, V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nsidered to be the standard for high-speed modems. However,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only after certain proprietary transmission protocols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well established, and thus has shared, but not dominated th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data transmission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bis:  V.32bis is the newest data transmission protocol from the I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, with final approval of the standard expected in spring or summ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. V.32bis is a 14400 bps full duplex protocol, encoding 6 bi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at 2400 baud. There are already several modems being markete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here to the proposed V.32bis standard. It is considered unlikel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changes will occur prior to final approval that would 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approval" V.32bis modems to be non-standard.  Thus, the "V-d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at determine data transmission or "speed" are, in ord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st to fastest, V.22 (1200 bps), V.22bis (2400 bps), V.32 (48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9600 bps), and V.32bis (14400 bps). All are full duplex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V-dot" protocols do not determine "speed", bu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 with error correction (ensuring that the data received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copy of the data sent) and data compression (coding the data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form so that it takes less time to send at the rate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Ter:  V.32Ter (or V.32Terbo) is an interrim industry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T&amp;T being advanced by USRobotics and other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s.  V.32terbo boasts a 19200kbps data transmission 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reach a theoretical maximum of 2400cps.  Techn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version of V.32bis which encodes 8 bits of data per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FC:  V.FC stands for "V.Fast Class", which is another inter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veloped by Rockwell International, an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ed by Hayes and other major manufacturers.  V.FC uses line prob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 to optimize the configuration of the modem to achiev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on the particular connection.  V.FC implementation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0kbps or 28.8kbps data transfer rates, offering a theoretical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hput of 3000cps and 3600cps respectively.  V.FC modems are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ected technology which will be adopted by ITU-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Fast:  V.Fast is the working name for the upcoming standar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the ITU-TS (formerly CCITT).  It will most likely b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4, and approval is not expected until June, 1994.  V.34 wil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8.8kbps data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7:  V.17 is only included here because some modems are advert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V.17 compatible, and some confusion may exist.  V.17 is a 14.4k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standard used by many FAX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5:  V.25 is not a connect protocol, but rather a protoco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hronou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U-TS protocols: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: V.42 is an error correction protocol. V.42 uses a method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access protocol for modems, or LAP-M. It helps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of data is done without error. Unlike th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bove, V.42 does not relate to the speed of data transmi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its correctness. However, V.42 can decrease the actual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ssion at a given transmission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little more explanation. One way of measuring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ta transmission is by characters per second, or cps.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10 bits, thus a 2400 bps modem has a theoretica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240 cps (the number of bits per second divided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in a character). In reality, this figure is closer to 235 c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no transmission is totally efficient. This rate is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as the "throughput" because it indicates how man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can "put through" in a given time. The 10 bit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clude 8 bits of data plus a "start" bit and a "stop" b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.42 error correction protocol strips off the excess start and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nd thus reduces the data load by 20%. The actual through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is less, due to protocol overhead, but is about 15% (270 cp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bps with excess bits stripped off compared to 235 cps at 2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bis: V.42bis is a data compression standard. Data compr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used to reduce the size of a file for stor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Smaller files naturally take less time to transm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bis uses a method of compression called Limpel-Ziv encoding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can achieve a 4:1 compression ratio on an uncompresse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, meaning four times as much data can be sent in a give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given transmission rate. With V.42bis compression, a V.32 (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) modem can achieve an effective transfer rate of 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many files have been compressed before they are trans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so that they can be stored in less space on a hard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 This process, commonly called "archiving", uses on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proprietary or public domain compression techniques.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have been compressed usually have extensions such as 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ZH, .ARC or .GIF which identify the compression technique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odem tries to further compress a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, it actually increases the time needed fo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the V.42bis standard includes the ability to "sen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compressed files and disable the V.42bis compression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 and V.42bis are commonly confused with the other V-dot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V.22, V.22bis, V.32 and V.32bis, all of which define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speed, V.42 and V.42bis have no effect on speed, but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, error correction and data compression protocols.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saw advertised for $179 was a 2400 bps modem with V.42b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data transmission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U-TS standards are, by definition, world-wide and non-propriet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other protocols exist that define data transmission,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and data compression. Proprietary data transmission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 in modems being sold today include the HST, DIS and P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Proprietary error correction and data compression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use today include MNP level 6 and higher and CS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high speed data transmission protocols are ow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developed them and cannot be used by anyone els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cense. The cardinal rule to remember about dat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is that two modems with different high speed protocol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ble to communicate with each other at high speed. However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modems have a standard 2400 bps protocol as a "fall-ba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these modems will be able to connect in most ca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T: The HST (High Speed Transmission) modulation is similar to V.32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 it uses a trellis coded quadrature amplitude modulation (TCQ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. Unlike the V.32, it is not full duplex, but instead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t a maximum of 14400 bps in one direction with either a 300 or 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 frequency shift keyed reverse channel. This makes i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ymmetrical duplex" modem. The main TCQAM channel encodes up to 7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baud, at 2400 baud, with one bit used as parity, for the theor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14400 bps in one direction. The modem will switch channel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demands. The HST protocol is proprietary to U.S. Robo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R).  The meanings of the initials USR and HST are often conf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T modems are made by USR, but USR makes other modems which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ny's proprietary protocol. For instance, USR makes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only their proprietary HST protocol, the USR Courier H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y also make a high speed modem that conforms to the ITU-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only, the USR Courier V.32. A third, and very popular,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ed by USR includes both the ITU-TS V.32 protoco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HST protocol. This modem, the USR HST Dual Standard H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, will connect at high speed to an HST only modem or to a mod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V.32 only, thus the name Dual Standard. The logic for both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exists side-by-side in the Dual Standard modems. Recently, U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gun producing modems that utilize the new V.32bis protocol,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ingle protocol modem and as a Dual Standar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92, USRobotics upgraded its HST and Dual Standard line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16800bps HST mode capable of a theoretical 2100cps transmission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modems were 60% of the size of the older modems, and dub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.small".  These modems featured a field-upgradable architecht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enhancements, including V.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1993, USRobotics upgraded their Courier V.32 and Courier H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al Standard lines to support V.32Terbo, capable of a 19200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rate.  These modems also include ASL to boo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-to-USR connection rate 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: The ASL (Adaptive Speed Leveling) protocol is also a USRobo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protocol which allows USRobotics modems to dynam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data transfer rate.  In conjunction with v.32Terb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obotics ASL technology increases data throughput 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T Cellular: The HST Cellular protocol is a proprietary USRobo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designed for cellular data transmission.  It is quick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table than MN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: The DIS protocol, like the V.32, V.32bis and HST protocols,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ure amplitude modulation to achieve a data transmission r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bps. The major difference between DIS modems and others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ethod used to control "noise", or unwanted signa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. A "noisy" telephone line can cause errors 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or even cause loss of carrier before the transmi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. The ITU-TS standards call for use of echo cancell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out unwanted line noise. Echo cancellation requires a dig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processor, which greatly increases the cost of the modem.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method of improving the signal-to-noise ratio whic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processor. Thus, modems using the DIS protoco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less expensive than V.32, V.32bis, or HST modems. D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product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P: The PEP (Packetized Ensemble Protocol) modulation techniqu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roprietary product of the Telebit Corporation, is to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imilar to the protocols described above. It uses a method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adaptive quadrature amplitude modulation (DAQAM). Effectiv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plits the phone line into 511 sections and puts a 34 baud carri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ction. By encoding up to 4 bits per baud, PEP achieves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of 18000 bps (uncompressed). Each channel can be going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so full duplex operation can be had at 9000 bps. PEP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adaptive duplex, which means that the speed over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will be determined by the data being sent. If data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in only one direction, it will transmit at 18000 bp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However, if full duplex is needed, data will be sent at 9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 in both directions. If traffic is heavier in one direction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the PEP protocol adjusts to ensure a maximum dat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Modems using the PEP protocol are common in systems using the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rror correction and data compression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non-ITU-TS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those developed by Microcom, Inc. These are all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etters MNP (Microcom Network Protocol) and a numb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iates between the various MNP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 levels 2-4 (error correction) and MNP level 5 (data compression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despread use and are found on most high speed modem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meet ITU-T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for this is that both the V.42 standard and the V.42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include an annex which requires that MNP levels 2-4 (for V.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NP level 5 (for V.42bis) be available as "fall-back" protocol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error correction, this ensures that if both modem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2 compliant, at least MNP level 4 error correction will be used. M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4 is similar to V.42 in that it strips the start and stop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ach 10-bit character, thus increasing throughput by about 15%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 level 4 protocol includes MNP levels 2 and 3, which are als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ome 2400 bps modems do not have any error correction 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bility. These are often referred to as "non-MNP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n-error correcting" modems. When such modems are used f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, software (such as the Zmodem file transfer protocol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provide error correction. Modems which have at least MNP 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on or V.42 error correction (which includes MNP level 4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ll-back protocol) can instead use a file transfer protocol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, which is faster because it sends the data in a stream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-controlled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 level 5 is the most commonly seen non-ITU-TS data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and is included in the ITU-TS V.42bis standard as a fall-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MNP level 5 differs from V.42bis in two important ways.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.42bis uses a 4:1 data compression protocol, MNP level 5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called run length encoding, which is only a 2:1 data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Microcom did develop a 4:1 compression protocol (MNP level 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at did not provide much of a challenge to V.42bis.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V.42bis and MNP level 5 is that, while V.42b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se" previously compressed files and disable V.42bis compression, M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5 does not have this capability. Attempting to further compres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compressed file slows transmission. Therefore, if a 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 level 5 (but not V.42bis) capabilities is used mostly for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, as is the case with most bulletin bo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, MNP level 5 should be disabled on that modem, usu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a DIP switch or changing a software setting. If the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uncompressed text file transfers, MNP level 5 should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 level 5 is often erroneously referred to as an error cor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This is partially because modems tend to be referred t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ost sophisticated feature. Thus, an "MNP 5 modem" is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than an "MNP 4 modem". In fact, this is true, because the M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5 modems always include MNP levels 2-4. However, it is impre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er to a modem as an "MNP 5 error correcting modem". In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only MNP levels 2-4 have anything to do with error corr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NP level 5 is strictly a data compression protocol. I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 to describe such a modem as an "error correcting modem with M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5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 ITU-TS, non-Microcom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called CSP (Compucom Speed Protocol) is used with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ing the DIS data transmission protocol. These same modems o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 levels 2-5 as fall-back routines for times when the DIS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to a non-DIS modem (at 2400 bps, as DIS is a propriet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). CSP offers compression of up to 4:1 on noncompress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pparent degradation of file transfers on precompress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proprietary technology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ing i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protocols can dictate the data transmission characteristic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peed and telephone line noise reduction. Examples of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include V.22, V.22bis, V.32, V.32bis, HST, DIS and P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protocols can also provide error correction,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roughput by about 15%. Examples of this type of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V.42 and MNP levels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modem protocols can compress data that has not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, which shortens transmission time by decreasing fil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is type of protocol are V.42bis and MNP level 5. The C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ndles both error correction and data compression for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DIS data transfer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ynamic Impedance Stabilization", "DIS", "CompuCom Speed Protocol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SP" are trademarks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ayes V-series"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LTRA Smartmodem 9600", "Ultra" and "Smartmodem" are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com Networking Protocol" and "MNP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S-DOS" is a registered trademark of Microsoft Corpo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P" and "Packetized Ensemble Protocol" are trademarks of Tele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NIX" is a registered trademark of American Telephone &amp; Telegrap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Robotics" is a registered trademark of U.S. Robotics, Inc. "Courier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ST", and "Dual Standard" are trademarks of U.S. 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: Credits and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2.0 Manual (This One) Re-Written, Formatted, Type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CHECKED (YEA!), etc... by The Silicon Sailor, SysOp of The Halt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(Celerity 1.42) and, on System 2, of The Next Generation BBS(Cele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1.42 documentation (Source for this 2.0 documentation) revi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and rewritten by Wizard and Rogue, SysOps of The Underda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E and CAE/TAC Mode: Written by "Holy Ward", SysOp of MidPoint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E/TA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roductory Lesson in High-Speed Modems: written by Nancy Hatta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of Sempervirens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script proccessor and documentation was written by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quist (Adapted to Celerity by Brendon Woirha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who have contributed significantly to the Celerity projec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beta testing and sugges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 Icon, SysOp of The Genesis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 Weaver, SysOp of the former Instant Re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gnant Growth, ex-SysOp of Fungus 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 Crunch, SysOp of the former The Proving Gr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tom, SysOp of the former X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ket Case, SysOp of The Hall of Illu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Zennor, SysOp of The Cassandra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keR, SysOp of The Arkham Asyl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nisher, SysOp of The Crack in Time BBS/CA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deN, SysOp of Maximum Security BBS/CA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ket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ope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m Rea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d Gunma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 Zenn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cal Illu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metery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more thanks go to those SysOps who have chosen Celerity a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of choice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also go to Extreme A.I., author of ADI, for his constru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, coding assistance (FidoNet, HermesNet), Celerity ut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orporation of CelerityNet into 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thanks to Extreme A.I. for designing the Herme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and to all the BBS packages in our consortium: Celer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I, Prism, Extreme, Mirage, Oblivion/2, and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Extreme A.I. for his extensive work on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de for the Celerity mail handling, and his assistance in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lementing the feature. Thanks to Mobius for sitting down with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guring out what we needed to do (and then leaving m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hank the makers of both JOLT Cola and Diet Coke , for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I thank Jawbreaker for allowing me to get a net feed off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o of BB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once was a Sysop who was attached to the court of the Warl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.  The warlord asked the programmer, "Which is easier to maintain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package or an operating system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 operating system," replied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lord uttered an exclamation of disbelief.  "Surely a BBS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rivial next to the complexity of an operating system," he s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ot so," said the programmer, "when maintaining a BBS packag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 operates as a mediator between people having different ide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must operate, how its Menus must appear, and how it must con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ws set down by DOS.  By contrast, an operating system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by outside appearances.  When designing an operating syste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seeks the simplest harmony between machine and idea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y an operating system is easier to desig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lord of Wu nodded and smiled.  "That is all well and goo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easier to debu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made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rity 2.0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