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SPOOL.EXE                                             Celerity Upload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is an automated upload spooler for Celerity BB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is to offload the upload processing tasks so that us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nline while this activit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orks transparently to the user.  He or she would uploa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normally, enter the required data, and see the system scan for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this has been completed, control will be passed back to the us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will not need to wait one, two, or ten minutes while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for integrity, cleaned of zip ads, commented, and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s to the user is that the files will not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 immediately, and upload credit will not be issu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ill process uploads in the same way that Celerity BBS does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simple to convert your system for UpSpool compatibility.  UpSp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data it needs for your processing requirements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file, or you can create a seperate SETUP.DAT file for UpSpo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ill operate in one of two modes: Continuous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ous mode is the default, and is best suited to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multitasking environment (such as DesqView, Windows,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twork (Netware Lite, Lantastic, Novell Netware, Lan server, etc.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mode, UpSpool will continuously run in a dedicated ta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 on the network, waiting for files to be spooled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spooled, UpSpool will proceed to process the upload, grant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uploading it, update the system statistics and history,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mode makes UpSpool useful for single-line, single-task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resources for a dedicated task or machine, bu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on connect time.  By passing a parameter of "/event" to UpS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ill process any uploads in the spool and then exit.  In this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can be added to your MAIN.BAT batch file to be run every tim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Up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pload spooler support, simply enable the "Upload Spooler"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SETUP on each node which will use the spooler [Note: in some bet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 Spooler" box may not exist, and you should use the "Convert Upload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you have a SETUP.DAT data file (created with CEL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run UpSpool from.  You may run UpSpool from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BBS with no adverse effects, but may make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for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"Multinode Directory", and "Buffer Directory"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s on all of your nodes, and "Archive Directory" is set as well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these paths exist.  Check the options you wish to en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ploads, such as Clean Upload, Comment Upload, Verify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Upload, Process Upload, etc.  Make sure to check the Au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f you wish files to be automatically validated, and inser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 Value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simply type "UpSpool.EXE" on your dedicated task o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"UpSpool.EXE /event" in your MAIN.BAT.  When UpSpool run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ing for spooled uploads and processing them if they exis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would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o know exactly what happens, here's the scoop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es to be processed, the standard directory scans will be d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line, but instead of doing the processing, a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to a file called SPOOL.UP in the multinode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will also be copied to the BUFFER directory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.up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UPLOADSPOOLREC Record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his record defines the format of the SPOOL.UP file residing in th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OMMON directory.  It is used to spool uploads to an offline uploa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rocessor.            .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ploadSpoolRec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:FileRec;            {File record of the file being proc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Dir:string;        {Directory the file will be mov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Area:string;       {Path to Celerity .DIR / .DE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rId:longint;    {UserID of the user who uploaded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cord has been written out and the file moved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elerity will go on to the next file (or return contro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he last file), thus saving the user from sitting onli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ill poll the spool.up file and take the last record of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process it in a LIFO mode - Last In, First Out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, the status and history files updated, a credit notic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and the file will be pos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works now, but it isn't real pretty and doesn't have any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ging.  If someone proficient in Turbo Pascal would lik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nhancement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v1.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ol version 1.1 adds support for the DizClean utility.  If DizClea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BBS directory, UpSpool will run it on all file_id.diz and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lso fixes some problems with child error cod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orrectly when verifying an 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