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tal Packer v1.0� - Beta T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7/93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path entry screen for Userlis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nvalid pa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SC checking for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ith the refre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that didn't let you hit Enter to sel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ith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e USERPACK.ANS for sample of Userlist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ith long path names causing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8/9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problems with the cursor not getting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hit ESC while inputing, it now goe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(ie. closes the path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that let you manipulate the buttons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puting. Now, while inputing, all main menu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ote a quick little routine to compress the various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ing the size of the .EXE from 60452 bytes to 49322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the compression routine caused with one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second line to the warning box in the pat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mouse now works in the path entry section, all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do any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re-did the mouse stuff in the path entry section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upported. Basically that en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use cursor is shown so you can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RENTLY, clicking the left mouse button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, it WILL soon only work if you click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aure, but I haven't gotten to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ith the mouse cursor getting shut off when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nce it has no effect when a window is open, when the 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open, there is a little "help" message over the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9/9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mouse support in the path entry section, basic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is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with the cursor getting turned on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of the textcolor not getting reset when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 fixed the thing completely. The cursor does NOT mo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lick on the close window. It SHOULD work like this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If you click on the [�] (the []'s included) and hold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 it should change to a star (not the asterisk, bu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release the button on the [�], it shoul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release the button anywhere else, the [�]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Also, try pressing the left button down somewhe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it on the close window thing, it sh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one last problem with the close window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ped up the path checking dramatically, if you enter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the window will now pop up immediatly,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w a slight delay when you first load up the program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will come up, there will be a slight del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 comes up, I thought this would be better th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re was a warning to hav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mouse cursor is no longer positioned to 1,1 when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up, i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started work on the actual user packer, if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it will go to the userpacker screen (just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l, I talked to the byter today, and sure enough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&lt;g&gt;.. he said hopefully this week, well, I ca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out the setup.dat, 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signed the rest of the ANSI screens, they are packaged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zip, I did them kind of fast, and I had to use a fe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nd there to get the stuff to fit. Take a look at the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word them to make them fit a bit better then by all means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up to my bbs so I can take a look at them, basicall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following format for consistenc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Two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nfo - "The xxx packer will go through.... and (compress/pack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Input - "Please enter the full path to the xxx files you wish to p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aragraphs should have 2 or 3 spaces for the indent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grammer and punctation, none of the "The KEWL! uti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Keep the format the overall same for consitanc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nsi's have been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ata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ttle thing that when you enter a correc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pack, it checks that path for the USERS,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give you an erro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, due to the fact I now see a "Message Data Packe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useless, I need something to fill that butto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deas let me know, I came up with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Conference Data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with the valid path checking routi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find lower cas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4/9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new wording for the user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path entry screen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e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that wouldn't let the buttons on the righ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bugs with the wording of the email packer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a bug that left the right buttons down when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that left the right butto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 updated the date. Converted it to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can't do anything else until I get the new data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up.dat, so I'm basically working on making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today, fixed a little bug in the ANSI 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ought it would be a bigger deal, but it only reduc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76724 bytes to 76349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d some re-programming of the main program code, reducing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76349 bytes to 75754 bytes. Again, no big deal,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correctly, but check it ou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ell, believe it or not, I FINALLY got a working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dat record so I did some work on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ted the new set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few bugs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ath entry screens now use the "real" path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coded path that was in there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bove implementation didn't work correctly, the path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as a parameter to each respective function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d the size of the .EXE dramatically from 12014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5740 bytes. Mostly due to the assinin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I found a slight problem which was causing the path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, I didn't read in the SETUP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o Pascal -&gt; C conversion routin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s to not be truncated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wouldn't find the USERS file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like "C:\CELERITY", it now accepts either "C:\CELERI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CELERITY\" a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gan work on the actual Userlist packer. I got down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probably won't be much new stuff this weekend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leaning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11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pent most of the morning fixing a bug with the mou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had put in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tiny glitch with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ouse routines that I use also allow me to use a tru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pointer in text mode (like Norton Utilities), an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ton's, it sucks, so I cut all that code out of m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, but since the mouse routines are mostly in assemb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n't do much along the lines of reducing the .EX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EXE compressed 77546 bytes -&gt; 762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.EXE compressed 76275 bytes -&gt; 76050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'm done with cleaning up the code, so I'm starting back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"Total blank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userlist vers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userlist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d the userlist checking routine AFTER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the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blems that occur during the reading of the userlis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ed as "Errors" instead of "Warnings"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Total Us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ed the "Origin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"Original Siz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ed a routine to kill the USERINDX, if the USERI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found, there will be a warn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text output routine that was screw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pulldown menu to reduc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pulldown menu that when you used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except exit, it wouldn't allow you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located the Index file checking to right aft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bug with the Index file checking that screw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typo on the Index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ouse is now disabled on the p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acker now renames the USERS file to USERS.OL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s the master file and writes to USERS.  There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long the way if you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initial information on the packing status screen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have begun working on the packing routine, I go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raphic progression meter at the bottom, which stil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 problems with it. Well, thats it for tonight,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it for a couple of hours, and I'm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12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up the graphic progression meter. I'm pretty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 with user lists that 25+ users. But it currently wo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with less than 25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d the "Percent Complete" to accompany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EXE compressed 92638 bytes -&gt; 773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compatibility bug that gave problems when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ith a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some debug code from the 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ished the 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hanged "Unable to delete Index file....." to "Un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INDX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"Information" window, this is used in 2 plac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Re-initing USERS file", and in the Packing 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dded the packing summary window. After you finish pack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come up and tell you that the packing ha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aved XX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nished the userlist p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re-creation of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'You have save 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re-creation of the USERS file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bytes saved on the status scree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a problem with it on the packing comple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current size on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graphic progression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graphic progression meter not getting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rogression meter now works correctly (based on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prog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moved a delay from the graphic mete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bug that was causing alot of user records to get c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writing of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grapic progression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t the finishing touches on the 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gan to work on the email packer. It is currently so screw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not even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the bug in the packer stat screen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t black, it is now print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problem in the stat screen where all the info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corr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filename 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-fixed the filename 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original size being printed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wrong filename being printed on the pa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current record number not be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problem with the blank records being doubled up (ie. 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s supposed to say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graphic progression meter in BO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 and the mail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bug with the total blank records not being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14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d all the error checking after the status screen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title not getting printed o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the packing backup is done, there wa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just backing up the .DAT files, so the .IDX fil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ed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backed up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IDX -&gt; *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AT -&gt; *.B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packing routines so they work with this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mail packer should now pack the index file,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pack the data file yet. This will come tommorow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doing these routines as generic as possible, so I can po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5 packers and they should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d the packing routines for the untyped files, not sur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yet, we'll see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pe, they don't work, I think I found the problem. Tak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pe, still not working, I stuck some debug code in the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isolate the problem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ake 4. Finally nailed the bug which I think was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I finally got the thing to work, there is a s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correct offset is not be stored in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'm getting 1/2 of an email sent to one perso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to other people, getting the right INDEX, but the wro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think it works correctly now! the testing that I've d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that it works correctly, at least thats what it look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. Note : The "Bytes saved" still does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ail packing 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incorrect title getting printed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counting of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"bytes sa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 fixed the bug with counting of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bug with the "bytes saved" on the summary screen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think of a way to do it on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bytes saved now works a bit nicer, also including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n the 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panded the error/warning/message box to allow 3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this had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userlist packer returning a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Userlist packer nows says "Packing Userlist..."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versus never doing anything with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changed the order of the buttons and put them in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They are now list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list packer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packer    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base packer  descrip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nt through and made the warnings, errors &amp; messag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 in the punctuation/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"Packing Email files..." for the email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17/93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spent most of the day trying to fix a problem I ha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ssing the packing filenames to the packing rout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ill having a problem in the language packer, that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th with out a trailing backslash it wont concatenat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on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problem with the program not concatenating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color bug with the 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same color bug with the mail packer an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d the summary window for the language packer.  The lang.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g packer, desc packer and the menu packer will be don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ly, the summary screen will say how many files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he total bytes saved.  That would require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s, kbytes, etc. which might com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k, the language file packer should be working,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slight oversight on the language file pack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 the language directory or the path you enter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in a .LNI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the language file packer is completely screwed up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, I need to call the byter and ask him about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went to work on the message base packer. It work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left all the information on the status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done with a file. It now clears that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cause a runtime error if the messag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one 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location that this bug had occu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cause garbage on the packing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8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ill having the problem with only being able to pack 6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s. I stuck in a bunch of debug cod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will hopefully allow me to isolate the problem. 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seen, it backs up all the files correctly, bu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open files after 6 or so.  It returns a -1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error return saying unable to open the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getting left ope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message packer "Invalid path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the bug that was causing the big error.  As it tur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using the creatnew function to create new files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ut, this function doesn't "create a new file", it "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file AND opens it for reading", so I was leaving like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pen at the same time, and it was scre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all th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on errors said "Unable to back up langu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thing, now it says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ested the message base packer, and it works in "functiona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.  Its looping one more time than it should and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 unable to backup message 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moved a pause between file packings that got left t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k, the message base packer now works fully.  The "unab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o long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the message base packer and the mail packer, the tim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reset, so with the multiple message base files, you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nuous timer instead of resetting to 00:00 with every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EXE compressed 90642 bytes -&gt; 889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ent through the 3 functional packers and retested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list packer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mail packer and the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two tiny bugs with the mail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mail packer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message base packer tha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message base packer output a little bi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mouse bug with the "information" scree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bas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the summary sheet for the message base, it was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acking one more file than it ha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pefully fixed that problem of getting an extra "gho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NALLY put in some debug code and solved the proble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host" file, kind of a dumb mistake though, I was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for *.IDX files, but since I had already packed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got to the end, there were *.IDX in the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"real" .IDX file, so it was starting over again.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on the summary sheet saying it was packing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n it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outputting on the packers is alot smoother now. Fixe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 on the email p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essage data packer is now fully finished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 went through the currently working packers and re-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progression meters, it had come to my attentio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ere less than 25 records to be packed, the graph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come up a bit short. I changed the way it work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 got back to work on the packer after a little va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gan work on the language file packer, don't use it a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little bug with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I had caused when I wrote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 that had screwed up the msg fil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was printing a weird number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said you had an abnormally large number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packing the 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I think was screwing up the languag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files SHOULD be working.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3/93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think I finally got the language file working.  Please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by running Byter's and then mine on the same langu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y come out to the same size, NOTE : Mine MAY b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r because I am currently not writing the color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l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ell, as you said, the language file packer is working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t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d some work on speeding it up.  Never compiled it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"Packing Language Files..." message to mat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t the copy routin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d the buffer to 1k for fas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it, its going about a min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garbage getting prin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was screwing up the language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7/93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the debug code from the language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ode in the file pack routines to pack the menu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done yet so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ished the Menu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which the packer thought that the menu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files and couldn't find anything with a .LNI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ed the menu file packer, seems to be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rote the description packer. Its not working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so don't use it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e bug that was screwing up the description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know what this means? It means that all that packers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for wider scal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fter updating the other utils for 2.0, and a day of va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I came back to work and started going through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-did the directory scan process. This was causing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s with people who didn't de-fragment thier dis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ning the packer. Basically, when it was looking for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shove the new file into a free space furthe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acker would eventually run across it again and screw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cans the directory writing the file names to a tempora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then packs the files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huge problem with the userlist packer that was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up. I'm suprised only The Byter mention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a few lines of code to deal with the USERINDX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ned up some code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zed 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zed Email packer, Message Packer, Language Packer,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d some work on optimizing the various packers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times I ran on my files. Original Time is the time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9/17 version to pack the files and the optimiz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it took for the optimized version to do it.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rom START to FINISH (From the second you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il the time EVERYT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NCHMARKS : 386sx/16mhz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Original Time    Optimized Time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list           28 seconds       16 seconds      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            43 seconds       21 seconds       2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Base (7 files) 2 min. 41 secs   1 min. 48 secs   1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.    (1 file)  11 min. 16 secs  5 min. 23 secs   2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    (1 file)  1 min. 12 secs   34 seconds       2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(4 files) 5 min. 24 secs   2 min. 58 secs   1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zed 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zed user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little bug with the userpack that would occasiona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zed description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d the copying buffer to 4096bytes from 1024byt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pying, and faster packing of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Description Packer's graphic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und another little way to optimize the language, menu, 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and description packer. The language file packer is n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4 min. 35 seconds on the Test Language File, managed to s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ly another minute of th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bined the description packer into the othe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2/93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some areas I had left out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problem with the userlist packer only writing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the problem with the current size not display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d some more working on optimizing the packers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enchmark 4:35, its now down to 3: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4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re-did the packing routines for the Language, Menu, Desc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essage packers and it has been sped up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benchmark for the language packer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: Tested on a 386sx-16mhz with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Celpack v1.1                   1min 40 seco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otal Packer v1.0� (10/22/93)  3min 2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otal Packer v1.0� (10/24/93)  50 second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Increase over Celpack v1.1 :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Increase over ORIGINAL Total Packer : 1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upport for "Quick Path" entry. Now, instead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 to the files, you can now use the DOS '.' and '..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c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5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E-mail files are handled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feature I'm working on, in the process loosing the XXX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sav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gan work on a new feature. What this does, is when you go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the directory will be scanned for Backup's (*.BK?, *.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are found, a pop up box will come up and say "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found. Delete them?" and there will be Y/N pushbutt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uttons are done, but not functional, so I'm not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 into a little snag since C doesn't like to delet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had to whip up my own and change the way it works a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eature is SORT OF working. You have to hi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no mouse support on the buttons. a "y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ups, a "n" will not and exit to DOS. Also, a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the CURRENT selection.  Tommorow if I get a chance, I'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and left/right cursor keys to mov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d a little improvement on the Yes/No buttons, the "hot ke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w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some stuff from the packing that is no longer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ith the about menu where the highlight indic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d a little work on the backup checking.  If you had said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have gone through anyways. Now if you answer no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Unable to backup files. You must delete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ed cursor key selection for the Y/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ed enter key to return the CURRENTLY HIGHLIGH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ished the mouse support for the Y/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ed the backup file checking in the Userlist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t in some checking in the userlist packer, if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records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7/93 - 11/01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 been spending these couple of days going thr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xing up little "glitches" and optimizing the cod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size of the .EXE.  I've gone through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routines, so it seems that the major size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tuff. I've been trying to think up a nice way to re-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bloating it even more with Turb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I have re-done the way alot of things work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est the changes as I've gone along, but I may hav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so if you have any problem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little bug with the O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some of the packers, I had but the backup che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the "Packing Info", so the box was just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backgroun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the packing is done a little bit, previous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was done packing, the packer would clear the sta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I changed it around a bit so that it leaves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file packed on the screen when the "XXX is done p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it look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ned up som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d up the time it takes for a file to be prepared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ing it out of the TOTLPACK.$$$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the path entry screens, a Ctrl-Y will now wipe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up a bug that caused some garbage if you entered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for the Menu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Total Packer is now compiled under a Compact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a Large Memory Model. This means nothing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.EXE size has been reduced by about 10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ed this new compilation on my system and it seem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, if you guys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06/9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ished and implemented the new input routine, which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features as the old one, but reduces the .EXE by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up a few glitches in the implementation i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correctly now. Once again, th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ursor : Moves one character right. If i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, it will shift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Cursor  : Moves one character left. If i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, it will shift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: Toggles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: Shifts window to beginning of string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on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         : Shifts window to the end of string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sor on la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: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: Acce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Y       : Deletes entire string and places cursor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: Deletes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: Delete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, note that if the string extends out of the curren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green arrows showing where the string exten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.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his string extends out of the wind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ws that there is more stuff to the left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clicking the mouse of the [�] at the top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ath entry just like es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07/93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Updated one of the record structures finally (The *.IDX 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n't have effected anything, just making 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t a max size limit of 1 meg (1,024,000 bytes) 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ail data.  This will help weed out any garbaged entri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(Zygote) had a garbage entry of 22 megs, this will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ose kind of errors. This will also get rid of hu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just a waste of space.  Not many messages are over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ANSimations, so this limit shouldn't effect mu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arbage entries.  There is no such limit on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Language Files, however there probably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Updated the .IDX record once again, hopefully this is the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max size limit to 2 megs (2,048,000 bytes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language, menu, an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le I was adding the max size limit checking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I noticed there was no minimum size checking,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ntries greater than 0 just in case some bogu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small bug with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small bug with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gan work on the implementation of a CLEANUP.BAT fi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 optional call after you finish packing a sec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ish, the Yes/No window will come up and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clean up, if you say yes, the program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.BAT xxxxxx. "xxxxxx" being the type of file (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, MENU, LANGUAGE, USER, DESCRIPTION). As of now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and a sample batch file that deletes the ba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(NOTE : this file must be either in your path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OTL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Cut here for sample CLEANUP.BA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LEANUP.BAT file is a batch file that uses the parameter pa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tal Packer and branches off to the appropriate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file to delete backup's as the following example doe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re-flag the data files as sharable if you are running a networ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 do countless other things with it.  You might also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a more complex batch file for other sysops to use if you do som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ngs. The format is simple as shown below, if you modif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ection, make SURE the paramater checking is in upper case a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check is case sensitive. Also, you may wish to temporari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 the @ECHO OFF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USERLIST" goto use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AIL" goto mai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SG" goto ms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LANGUAGE" goto lan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ENU" goto menu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DESCRIPTION" goto des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user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i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ai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ess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an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enu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s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Finish cut here for sample CLEANUP.BA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shed implementing the cleanup.b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-did this a bit, originally the output of the batch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but you could not see what is going on.  So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o the echo is displayed to the screen. 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moved some debug from the inpu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the user record to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e to a mistake on my part, I deleted one of my .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ccident, it was the email pack calling routin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ed, let me know if you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bug with the input routine not shutting of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that caused MAJOR screwup's if you ha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r would try to delete them from the CURRENT pa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fixed and it now deletes it from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bug with the backup deleting if it wa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ven't been doing that much lately with this, been pretty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got back into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ned up the transition to the clean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just tried to pack my email file and had a VERY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. My original .IDX file was 388k and my .DAT file was 17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acking, with apperently a lot of junk entrie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 file was 1meg+ which some how copied my menu's in t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ver, problem because the size was over 1 meg but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 meg limit so it tried to copy it, since it wa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probably copied some garbage buffer from memory inste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decided to reduce the MAX LIMIT back to 1 meg (1,02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fter the fix, it works A LOT better. However, it sti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diculous sizes for the bytes saved, it now on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it deleted entries from 0 bytes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 just tested the language, menu and userlist pack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work fine. The MAIL and MESSAGE, however do NO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so don't use them! The description pack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found the problem with the message/email packer, it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 I had made when updating the index record. It works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ording of the "would you like to run the clean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so it fits nice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ording of the "You must delete backups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fits nice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few problem areas where the buttons didn't act "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e: an ESC on the Y/N screen would exit to DOS w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which prompted you for the cleanup.bat w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ing was successful or not. Now it only asks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the Y/N window, the 'No' button was a little bit off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ording once again on the "You must delete backup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a bug with the input routine that wouldn't let you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ride mode if the path had reached it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nother bug with the input routine tha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mode to enter a path for ever possibly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nd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some debug code from the input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