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elerity v2.00         User Editor v2.0 BETA!!!!!!!!!!!!!!!!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ten by: Sicko              11/13/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heres' a quick user editor I put toge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Utility can be used with v2.00 of Celer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find this or any of my other Celerity Utiities worth-wh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uld like to contribute to my "continuing eating fund" feel fre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d me any $, stocks, bonds, Dead tickets. Please send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Greg DeCic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344 Wiscons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ak Park, 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603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 at own risk! I've tested it on my system and have had no problem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t this doesn't mean you WONT. Use common sense when using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update a possibly "shared" database. Since this utility does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user database, make sure the BBS is "down". I cannot predict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happen if you start editing the user base while someone is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ard. Make a back-up of your user base before using this utltity (duh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have not allowed the editing of the user number or Handle as cele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s an index file and this file must be deleted and regener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elerity, (done automatically if the index file is not found) i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Windowed display of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 Full Screen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 Can search for users in many ways. (look at the current menu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possible choic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o Delete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 Validate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 What else do ya want?</w:t>
      </w:r>
    </w:p>
    <w:p>
      <w:pPr>
        <w:pStyle w:val="PreformattedText"/>
        <w:bidi w:val="0"/>
        <w:spacing w:before="0" w:after="0"/>
        <w:jc w:val="left"/>
        <w:rPr/>
      </w:pPr>
      <w:r>
        <w:rPr/>
        <w:t>o Sorting and packing the user base b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cending:  Handle, Realname, Area Code and User 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cending:  Dit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SORT THE USER BASE WHILE ANY NODES ARE UP!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need further explanation as to why, then you should not be a Sysop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pass the path to your setup.dat file and a UserId to start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in the command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:&gt; f:\celerity\user.exe f:\node1\setup.dat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EXTERN.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 User Online,f:\celerity\utils\user.exe,%S %U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Users,f:\celerity\utils\user.exe,%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o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t ALT-F1 for HELP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at a list box you may search for an item/user/whatever by ty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you are looking for. THe cursor will be moved to the ite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es the characters e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First User Editing Scre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-F1 : He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-D  : Delete Us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-V  : Validate Us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2  : Goto Second User Editing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3  : Goto Third User Editing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4  : Goto forth User Editing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Info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ptions to search for a user will allow you to edit all user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ain the entered search string within their handle. ie if I search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si" or "SI" I would be able to edit Sicko, SIMPLE, Silver DOOD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case is irrelavan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.S. I don't professes to be a great "Pascal" programmer nor ever ca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 one, and I have no aestetic abilities whatsoever so this 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l be ugly till the end of huma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ll Screen User Base Editor Fu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ft-arrow, Ctrl-S : Move left 1 character in a field, previous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ght-arrow, Ctrl-D : Move right 1 character in a field, next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trl-Left-arrow, Ctrl-A : Move left 1 word, jump to previous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-Right-arrow, Ctrl-F : Move right 1 word, jump to next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OME, Ctrl-Q/S : Cursor to beginning of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ND, Ctrl-Q/D : Cursor to end of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EL, Ctrl-G : Delete character at cur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ksp,Ctrl-H,Ctrl-Bksp : Delete character to left of cur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trl-Y : Delete entire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trl-END,Ctrl-Q/Y : Delete from cursor to end of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trl-HOME : Delete from beginning of field to cur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trl-T : Delete word to right of cur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NS : Toggle insert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trl-R,Ctrl-Q/L : Restore original contents of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NTER,Ctrl-M : Accept contents and move to next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-arrow, Ctrl-E : Move cursor up 1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wn-arrow, Ctrl-X : Move cursor down 1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AB, Ctrl-I : Move to next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hift-TAB : Move to previous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trl-PgUp,Ctrl-Q/R : Move to first field on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-PgDown,Ctrl-Q/C : Move to last field on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gUp : Edit previous file in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gDown : Edit next file in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ESC : Ex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-ENTER,Ctrl-K/D,Ctrl-K/Q : Save &amp; Ex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should consult your Celerity Docs/ and record structures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-depth explanations of some of the fields that can be chang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rogram. Some values are not accepted by Celerity, but I've tr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prevent as much of this from happening as possible. Experi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ember ratios are what they say 0-100. Don't enter number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exeptionally large, for Celerity may report these numbers as nega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have any problems/suggestions you can reach me via private e-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Celerity-Net or on any of the "Sysop" Celerity-Net bases or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The BoG  (31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Sick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= History 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/18/92 = 1.0 &amp; 1.1 (why not?)  Added a scroll bar to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/27/92 Added some more options and added alot of the editable user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the main edit screen. Got part of the reverse search logic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t not fully implemented. (Next releas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/29/92 Fixed problem the Main &amp; transfer level, both enterable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 screen where editing the same field. (whoop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5/10/92 Added backwards searching on the Expiration Date Edit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6/2/92  Added backwards searching to all edit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7/7/92  Added editing of range of user lev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backwards searching is a little goofy at the very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 base. The problem is known, just to busy to fix it. &lt;-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/17/92  Version 1.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ferget what I added to this one, this is basically a relea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t the status screens to reflect the current version of Celer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/12/92  Version 1.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vamped the whole thing. See how ya like it and get back to 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ter tells me that v1.42 will change the user message base acc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 until that version comes out I will not touch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/25/92 Version 1.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a bunch of new search options. Modded the look a litt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the user note to the list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1/10/93 Version 1.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alot of stu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y around with it. There are list boxes for access, sysops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such, then there are also screens that display mo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formation contained in the list boxes. I put it on screens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eople could page through a bunch of users and see the info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creen w/o having to change user then highlight the access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ox, etc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More to come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1/11/93 2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verted to the v2.0 user record structure, and added a butt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stu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run this from the F5 menu add this to your external.dat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 Editor,C:\Celerity\user.exe,%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if you want to edit the user thats on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it Online User,C:\Celerity\User.exe,%S %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^^^^^^^^^^^^^^^^^^^^^^^^^^^^^^^^^^^^^^^^^^^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ICE THERE IS NO   ,  inbetween %S &amp; %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nce Celerity doesn't pass the %U as it is right now I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x it whenever it is passed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de the search criteria entry fields a little nicer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er blanks or press ESC on most items it will exit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-F1 is the help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/14/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You can now delete users by pressing Alt-D when editing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that user base packer (when its updated for 2.0 that i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 the fax and data numbers to the first editing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croll-box is now updated when you change information, i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ndle, levels, userno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searching by sysop/xfer/user fla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xed the UserId on screens 2 &amp; 3 to display the correct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a status bar at the bottom indicating the number of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match search criter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/15/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xed a bug where it was not saving both digits of the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Added quick-validate option. Hit Alt-V from the first edit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reen. If the setup.dat file was not found you are not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validate anyone. The path to setup.dat is passed via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 line, so you may want to write a batch job with on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it, similar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:\celerity\util\user.exe c:\node1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will run the editor and pass the path to the setup.d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ill waiting for the info-forms to be completed so I can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fo-form viewing to the user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SETUP.EXE is updated with all the new 2.0 info, I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write the quick validate to grab all necessary fie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/21/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nce this utility will be run from inside Celerity I am redu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y unnecessary code and functionality. When this utilit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un from inside Celerity the following steps are tak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Celerity must write-out the current users recro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Celerity must shell to 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Celerity must run this u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 This util will read the setup.da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 You do your 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. The program ex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. Celerity is reloaded into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not a fast process. If you have the memory for it I sugg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tting user.exe into a ram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duced redudant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/29/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searching to list bo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eaned-up some stu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/24/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dated the User rec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/3/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orporated sorting of the user base. I don't know if By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s finished the changes to the way he handles users accounts y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eck with Byter before sorting your user 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n't use this, cause Celerity still uses the positio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file of the user for certain functions, ie notes to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they login and other pl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ckup your userbase and use that file to learn how to use this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/1/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lps, there seems to have been a bug that caused the editor to cr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called it from Celerity 2.0's external utilities menu. No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ld me so I never fixed it until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/3/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still looks like Byter is passing a 0 for the %U parameter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ternal celerity menu. hmmmm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ter pointed out that you could not jump from the 3rd editing scre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econd and back and forth. You can now jump to any editing scree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other editing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/5/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surprised no one caught this one. When editing user flags, it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ip the wrong ones after the 13th or so. Fixed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/8/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were two transfer area sysop flags, actually one was flipp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w unused special access flag. Fixed t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one discovered that if you deleted a user it put all HIGH valu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de it look like the user and user file was screwed. The record is garb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ue, but the file is fine. I fixed it so that it now moves LOW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he user record when you delet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rting now does not change records #0 or #1, both are requir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pt in the same location for Celerity to ope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person reported that he sorted his user base and got all these bla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 the top of the user file, OF COURSE YOU WILL! Those are dead us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blanks will be moved to the t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ot rid of the blinking cursor when viewing help scre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ter suggested that I add numbers to the F3 screen for easier edit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ed the F4 screen to display all the sysop/user flags in on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/23/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ed a packing routine to the sorting. If it finds a record with user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ZERO and a blank handle it will move that record to the botto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userbase and when its done sorting will delete all blank rec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ed a position variable to the user editing screen. I now allow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edit the user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/1/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renumber the user file by record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a a writeln to display the number of users found matching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iter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d filename from user.exe to edituser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/10/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d the way I process the command line to handle all the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binations that people have presented me with in the last 2 wee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guys don't read docs do ya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ase 1 of the screen modifications. Screen #4, F4, has been upd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include Sysop Flags ?? - 3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just noticed that the user record has changed. Not sure how long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en that way. I don't think it will cause any problems, unles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re using some of the now "dummy" variables for some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nt a few hours or so redrawing screens, you won't notice any dif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/12/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rked (a long time) on making this thing more por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/13/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nt more time tonight making my life a little easier and who 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herit's this code life miserable. Integrating the usereditor tot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o the filebase editor. And thus making changes to either 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rutally interchang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/19/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the F4 edit user screen, it would not save the sysop flags. Fix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/3/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ked on making the userunit more compact and readable. Its now 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be used in the overlay of fileb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/6/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was flipping the bits for the sysop flags on the F4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/17/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oooo, many updates and fixes. I can't remember them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/11/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mn, were the access, transfer, and sysop flag handling messed-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 one even told me about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