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Email Reader/Editor for Celerity 2.0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or any of my other Celerity Utiities worth-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ntribute to my "continuing eating fund"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$, stocks, bonds, Dead tickets.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6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ad ALL email, and edit the conten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s right, you can now censor all email and change the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ets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mail #10 in your archived mail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it? Doesn't it piss you off that you have to Rea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that you want to reply to within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have those "Return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ttach a file to a messag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be on the system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hate being paged all the time whi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have a REAL full screen email edito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TO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FROM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erform a function, eg. delete, make 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 on any email message on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undelete a message (before you pack the emai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s, if you answered yes to any of those questions, then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DITMAIL.EXE and EDITMAIL.DAT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EXE path to edit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editmail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path to setup.dat              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default author                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default author note            The Sick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I havent written alot of docs for this one.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paid much attention to this util at all since no on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it yet. If you actually use this, I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ause thats where the docum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handle an 8K message so far, anything more than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read etc. I'll fix this when someone complai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it in 2-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Sender/receiv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elerity adds a blank line or 2 at the end of every e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formatting purposes, I take it) your messages m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fed if you delete, or do not add these lin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I will fix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quite what I've added in the last 24 hours. Been fair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searching for messages, but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 how Celerity handles deleting Emails, as By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round for a couple weeks. Not sure what will happen when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(it crashes on my version of Celerity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my last update to all of my utils fo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 am very dissapointed with the 2.0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alot of work/time/life into Celerity utilitie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ything in return (boo hoo hoo), and have only seen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the development of Celerity. I will not go into how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a very good bbs package and how I feel the delay (a les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) has hurt it and its acceptance in the bbs world. But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frustrating. 5+ Months overdue for a project,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, as thats it for now. Sena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cko  5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-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on the search for receive part, you can search fo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and do limited actions on it.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the time I get back 7+ months 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for Byter: For Email, be able to close a person's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mail sent to that person forwarded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new structure from the 5/21/93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you start beta testing the first week in June, when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n't even finished yet? QWK,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by sender. And F10 to increment the tim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 read = 0 then it is considered a new message. (just a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3 to add a new message. (PS: It didn't work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seems to use Ctrl-J as a linefeed (only in email) so I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hile searching for sender and receiv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orked the scanning for sender and leftto to be more friend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whichever field you are searching for in BLUE and you can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h between the messages. Press ESC to get out and back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not being able to reply to messag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mpt at top of editing screen to tell you if you ar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hole bunch of new options. Fixed a bunch of bugs. No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cause no on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editmail.dat configuration file. Read the top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 again, it was writing ov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(kinda) on making this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Ex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