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here is a Celerity v2.0 Language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Sicko of The B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is or any of my other Celerity Utiities worth-wh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contribute to my "Food Fund"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any $, stocks, bonds, Dead tickets. 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g DeCi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66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6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ditlang.dat is not in the current director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ditlang.exe you need to pass the path to editlang.d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&gt; f:\celerity\utils\editlang.exe f:\celerity\util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's F5 extern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ditor,f:\celerity\utils\langedit,f:\celerity\util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LANG.DAT needs to be in the language dir. EDITLANG.DAT is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celerity\menu\langstuf\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celerity\menu\langstuf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End of Lines Read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        Path to set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        Directory to use for extract and re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        Path to TEXTCODE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         Path and name of exter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         Write detailed report when adding entries via TEXTCODE.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6         Which ANSI screen do we use? 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rst try and load the language file that you pi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ose language scroll-box". If it can't load that language fi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load the menu file. If it can't load that it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't load the language file it will map the color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2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8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have every entry 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ntries past 5000 in both the language and menu fil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Since the language and menu files are seperate, each f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100 language files can b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ocs for the various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=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= Use internal editor to edit current entry. (Language Entr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liable here,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= Edit current entry using an external editor. The external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EDITLANG.DAT. You MUST save the edited entry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before exiting if you want the changes to be im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= Enter a NEW entry. It will ask for the entry number you wish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at entry alread exists, it will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3 = This will import ALL entires found in TEXTCODE.NFO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file. It will write over every entr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file with what it finds in TEXTCODE.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is only works for the language files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-F3 = This will import all entries found in TEXTCODE.NFO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n entry in the current language file. This makes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entries that Byter add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scan TEXTCODE.NFO, then look-up the entry numbe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EXTCODE.NFO in the current language file. If that ent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ze of ZERO or doesn't exist, it will import the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CODE.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port file will be written in the extract directory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LANG.MOD. It will contain the data, time and entr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the detailed report flag set it will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entry added. You can delete this file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= Type the current entry to the screen. Usefull for testing an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= Switch betweent the Language and menu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= Jump to entry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6 = Search for string. Enter the string to search for. When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you want to edit, press ENTER and it will stop the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top searching press ESC and it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you were orginally looking at. Press the down arrow, 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key to find the nex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= Import into current entry. This will pull-up a TTT list box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from to import into the language file. Be car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do not ask you if you want to import the selected fi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do it. Press Enter on the file you want to import or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7 = Export current entry to a text-file. It will be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4 letters of the language file's dos name +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with an extension of .out. EG: SICK3882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= Make a language help file from the text-file TEXTCODE.NFO (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ele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used when in the internal editor.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editor press F1 and the "default" or "help"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 on the bottom. This is useful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at parameters are being passed to thi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or where the ent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parse TEXTCODE.NFO, I am scanning for "t_", "m_, "=", and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generate two files: LANGDATA.SIC and LANGINDX.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mport all entries in TEXTCODE.NFO, even the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files are actually Celerity language fil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m as Celerity language file if you wish, jus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files are initalized each time you do this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8 = Make a TEXTCODE.NFO out of the current language file.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aking a compiled language file and making a text-fi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t for easier editing. The created file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as the current language file, but with an .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: LANGUAGE.OUT or SICKO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= Load a different language/men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K = Copy the current entry to anoth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key help file for the Editor. I will integrat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left        &lt;Left&gt;, &lt;Ctr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ight       &lt;Right&gt;, &lt;Ctr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wordLeft    &lt;CtrlLeft&gt;, &lt;Ctr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left one word. If the cursor is at the beginning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moved to the end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wordRight   &lt;CtrlRight&gt;, &lt;Ctr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right one word. If the cursor is at the end of a lin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to the beginning of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home        &lt;Home&gt;, &lt;CtrlQ&gt;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nd         &lt;End&gt;, &lt;CtrlQ&gt;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p          &lt;Up&gt;, &lt;Ctr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down        &lt;Down&gt;, &lt;Ctrl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crollUp    &lt;Ctrl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display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crollDown  &lt;Ctrl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display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ageUp      &lt;PgUp&gt;, &lt;Ctr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display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ageDown    &lt;PgDn&gt;, &lt;Ctr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display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creenTop   &lt;CtrlHome&gt;, &lt;CtrlQ&gt;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top of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creenBot   &lt;CtrlEnd&gt;, &lt;CtrlQ&gt;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bottom of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topOfFile   &lt;CtrlPgUp&gt;, &lt;CtrlQ&gt;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ndOfFile   &lt;CtrlPgDn&gt;, &lt;CtrlQ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del         &lt;Del&gt;, &lt;Ctr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ack        &lt;Bksp&gt;, &lt;CtrlH&gt;, &lt;CtrlBk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character to left of cursor. If the curso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a line, the line will be joined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delLine     &lt;Ct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delEol      &lt;CtrlQ&gt;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delWord     &lt;Ctr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word to right of cursor. If the cursor is at end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ne is joined with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nter       &lt;Enter&gt;, &lt;Ctrl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tab         &lt;Tab&gt;, &lt;Ctr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cursor to the next tab stop. If insert mode is 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the right of the cursor is moved to the right of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ctrlChar    &lt;Ctr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control character. For example, to insert a ^G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&lt;CtrlP&gt;&lt;CtrlG&gt;. This command is available only i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for control characters is different than that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Control characters are displayed a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ics (^G is displayed as 'G', for example)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ins         &lt;Ins&gt;, &lt;Ctrl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insert mode on and off. A fat cursor indicates inser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n cursor indicates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indent      &lt;CtrlO&gt;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auto-indent mode on or off. In auto-indent mod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while in insert mode will cause the new line ins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same indentation level as the previous line. 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also affects the way that text is formatted when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--the new line will have the same indentation leve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line--and hence the behavior of the re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lt;CtrlB&gt; and &lt;Alt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wordWrap    &lt;CtrlO&gt;&lt;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word wrap on and off. When word wrap is on,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or append text beyond the right margin will cause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serted following the current line and all words that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partially beyond the right margin to be mov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eformatP   &lt;Ctrl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ormat the 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eformatG   &lt;Al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ormat the entire file. Use this comman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estore     &lt;CtrlQ&gt;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original contents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quit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        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efault Entry (HELP)      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History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ut the exe in the directory with your Lang File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ability to search your language.dat file for all the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for the name of the Language file, it defaults to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e extens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use the arrow keys to move from entry to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5 lines of each entry on the screen, with color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n the entry you wish to edit and it will put you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converted to the character ~, I will make this configur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later. The reason I make a space into a ~, is that ther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t the end of an entry and my editor does not handle spa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, it trunc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editor press F2 to save and exit, or ^KS. Press ESC to exit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new entries press F3 and it will ask for the starting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edit. It will either display the entry in that position or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file to edit. Press F2 to save (just like before). If you press F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go to the next entry for editing. This way you can enter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tial entries fast. Press ESC while in the editor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4 From the main screen to have the current entry TYPED to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for those an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to use your favorite editor to edit entries, e.g the draw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3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day of work at my current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Alo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the ability to display the default language entr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yter's Language.nfo file. What you need to do is edit the language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t-out the part the gives the entry numbers and description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o a file called language.def in the same directory as editla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screen press F8 and it will compile the language.def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able language file. The files will be called langindx.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ata.sic. You can rename these files to language.lni and language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se as a normal celerity language fil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made the default language files, edit an entry, and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press F1 and it will display the defaul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new default language files, its best to dele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indx.sic and langdata.sic for they will get fairly large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a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unctions are prett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lot of error checking in this one yet, so if it bom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eans it can't find a file its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 7.0 blew the big spit. Sorry guys. This should fix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he ability to import files into a entry. I used the TTTDI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yter uses to make it easier for sysop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doing a brute force removal of trimming of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thin the TPU units I use, I have removed the specific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t checks for the trailing spaces. What this means is that 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need to convert all spaces to ~ and the trailing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in when you edit the entries. Press END to go to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if there are any trailing spaces. BUT if you want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ling spaces you have to use the ~ character to indicat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me how it works out, cause it may screw-up the auto-rep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"editing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-up with the reading/editing of the langfil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rst list box that is presented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o use that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ENTER to edit that language file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 to add a new language 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SC to get out of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ed-up alot of the problems with open/missing fil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F9 (load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ed-up various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be the last version before I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aying with Celerity, I noticed it takes language record #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eing the default language file or not using it at all?.?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dded 3-4 language files to langfile.dat and went to K)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L it listed langfiles 1-3, when actually there are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3. What this means, I have no idea. Byter can tell you more.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5/16/93 you can not choose which language fil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Konfigure menu, it always users language fil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include the lastest version of language.def (taken from language.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efault language files from now on. I will not include lang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obvious reas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the msgindexrec with the 5/23/93 structure. Since Byte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guage entry information from language.nfo to textinfo.nf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info.nfo for the default entry file (language.def).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bunch of lines it must start with an entry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_ 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ut an example copy 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the language file colors will have to wait till I ge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eems that the "quick" patch I made to the language editor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did not work for Language files that have color ad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8 Bytes of the language file. This is a patch to make the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data files are old because I didn't have time to mak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. Just delete them and make new on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he internal editor to have Word wrap, and auto indent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ly. Also increase the word wrap length to 127.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 is currently 127. I will see if I can up it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n option to use an external editor, eg Thedraw, QEDIT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d a datafile (just like my other utils). It is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LANG.DAT and needs to be in the same dir as EDITLANG.EX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s to also be where you LANGUAGE.DAT file is (your menu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one finally had a suggestion, why not make the viewing window 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s just waiting for someone to point that out. So its now 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lt-F8, make a text-file of the current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s defined in the language file are now used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entries. I interprit |1 as being the first color i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the docs/inter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help to the select languag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 problem with Iemsi toggle toggeling the avatar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upport for Menu files. Press F5 to flip between the langu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enu file. (I haven't tested this fully, so get back to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Help exiting for no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 Ego reported that when he got to the end of the menu fi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the down arrow or page down, it seemed like it would loo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ries for awhile and finally return to the last entry.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ing is that there ALOT like 200 or so blank entries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with anything in it. So when you hit down it has to sca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se blank entries looking for a valid entry, when it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t goes back to the one you were looking at (the last valid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see if I can incorporate some smart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he help file generation routine to also capture menu help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he internal editor to handle menu help and menu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 I don't handle the menu help too well since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in the menu file for just 1 help entry. Ie all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ions all just have 1 help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earching for a string. Press ALT-F6. When you find the ent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edit press ENTER and it will stop there, then press E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it, or whatever else ya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. People said that it would crash or seem like it was loop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 down arrow or pagedown when at the end of the lang/menu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aid before its not looping, its just looking for the next e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nything in it. What I've done now is it will truncate th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vali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roblem of adding new entries into the menu file, I added 5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ntered value, oopps. No one caught it tho. f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d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creation of the help file to read TEXTCODE.NFO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ltered format. You do NOT need to remove the hea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 and you DO NOT have to rename it. When creating help fil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old help files and start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 all entries in TEXTCODE.NFO to current language fil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ver any entries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lt-F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 any entries found in TEXTCODE.NFO that have a 0 size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in the current language file. This will make adding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SIMPLE! No more complaining that you can't track-dow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that Byter just loves to add at random and no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trl-F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ome : goto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nd  : goto last entry and truncate any entry &gt;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gotta test menu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over entry 5000 is deleted now, both in the language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That means anything past the 5000 record number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e menu files start at record 0, just like the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rror checking when flipping between language and menu file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access either file it will tell you then switch batch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ere editing. If it can't regain access to the one it was edi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ell you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color of the list box of languag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pass the path and name of setup.dat to the 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DON'T have to keep editlang.exe in the language di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lect a language, it will first try to read th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can't it will try the menu file. If that fails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ppy Byt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ot to update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.K. This was a pain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nalized how I will handle command lines on m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_name path_to_utility_setup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  f:\celerity\utils\editlang f:\celerity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hanged the EDITLANG.DAT file.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celerity\menu\langstuf\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celerity\menu\langstuf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End of Lines Read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        Path to set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        Directory to use for extract and re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        Path to TEXTCODE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         Path and name of exter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         Write detailed report when adding entries via TEXTCODE.NF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dd entries via CTRL-F3 (add entries in TEXTCODE.NFO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 the current file) It will write to a file called EDITLANG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tract directory (line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write the date and time of the additions and the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. If you have detailed reporting turned on it will als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entr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m, no one noticed searching wasn't working, except Lenon. Fix-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more statu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having problems importing LARGE files. There is a 64k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P for writing blocks to disk. I'll have to write a lo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round this. This is why some have been blowing-up trying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n't implmented the extract directory in all parts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3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 problem of importing/saving files greater than 64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k sometime as I had problems with EOF and some other garab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to rewrite a bunch of the comm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py from 1 language entr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more of the reset verbs with netreset. Made it ex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not gain access to certa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crash after adding the first newly found entry in textcode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urrent language file. This is fixed. Also it was no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e detailed information, ie: what the actual entry was.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gh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still using the 7/15/93 setup record for Celerity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celsetup.exe out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ixed some of the runtime 103 errors, forgot to put the old 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directive in some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re saying their language files are getting trashed. W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is remove the part that deletes trailing blank entri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guage and menu files to see if this is the problem.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ho complained that it would just sit and loop when you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past the end of the lang/menu file, well it'll start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to you, since it will read all entries trying to fin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ill it gets to the end of the file. Since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 enough, you'll hit the pgdown key somemore ti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will repeat it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eve been programming in my sleep again, I was read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language file in wrong. As the radio announce said in "Warri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rry 'bout that bo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rgot to fix the read past end of file bug before I started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NSI screens, s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new line to EDITLANG.DAT, line #6 determines which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within the editor, 1 = my original boring one, 2 = Alter Eg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o make the colors more appropriate for Alter Ego's screen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get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added debug display lines to tell you whats going on when y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reported that it was cutting off the last character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d the external editor or when you copied i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default import directory to the editlang.dat, Line #7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default directory that is displayed when you import file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have to keep switching directories if your importing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- If ya notice, I added this cause I was getting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ing 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not clearing the screen properly during start-up, so an extra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r two was lef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trl-F7, this will import all xxxx. files in the defaul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o their corresponding language/menu entry. 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look for files numbers 1 to 9999, eg: 1. , 2050. , etc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to that corresponding entry number. This makes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ing menu sets real easy. Just create you menu, save it und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entry # and then use this feature to import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on making all my utilities more protable and manag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ick language/menu screen to reflect a differen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t more time tonight making my life a little easier and wh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's this code life miserable. Integrating the usereditor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filebase editor. And thus making changes to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tally interchang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he format of the help file. It now includes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textcode.nfo contains. eg: entry description, entry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 of entry. At first, the help function was also used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code.nfo into a language file that could actually be used,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placed by the more controlable impor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seems to be a bug when you import just extra entries, i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s the last one. It happens randomly, one time it does, I repe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o exiting the program and it works.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line of  '---------------' to the editlang.mod file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lt-E, this will pull up a ttt directory box that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edit from. Basically a quick way of viewing/editing TEXTCODE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other text file that you need acces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S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insert languages now, it will insert the ent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bar i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delete entries in langfile.dat. Highlight the langu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delete and press DEL. It does NOT delete the actu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otta update help screens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quick release to help those creating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s only good to about 11/15/93 or so. Al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sysops who sent in bug reports for me or on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heir language files public then it will run for you. If not,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just drops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was screwy. I think I fixed it. Remember I only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8092 characters for a match. And you must be able to typ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looking for. It probably WONT find stuff in ANSI/RIP/NAP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for there are control codes mixed in wit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ya like the new dork protection screen. (If ya see it tha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ow checks for the existance of the setup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ook the protection cod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n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a real quick mod to convert spaces to ~ which turn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mare. Whelps, if you press CTRL-ENTER instead of ENT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ll spaces to ~ and when you save it, it should rever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h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the source back, (hopefull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ed a compiler directive and left in some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. As you can see it wasn't much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forgot to update the editlang.dat for a LONG time, whic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ed up since we started checking for the existance of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he questions and messages to line #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