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k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Filebas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onfere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Node Statu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 at othe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version 2.4  BETA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The final answer to the Celerity file, confere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user, and node status management wo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 Copyright (C) 1992,1993 Bo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written by Sic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Operating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lease Date:  Every few days o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or any of my other Celerity Utiities worth-wh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contribute to my "Food Fund"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e any $, $$, stocks, bonds, Dead ti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 DeCic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4 Wisco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Park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rather spend my time adding new features and fixing bug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registr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not be expected to fix bugs or add features I do not know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pload and bug reports or suggestions to the Celerit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l Info 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 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eatures .......................................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ck Start 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T and Celerity Details 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s &amp; Commands 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story 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T ___________________________________________________________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....                Use with Celerity v2.0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the first Celerity offline filebase editor. It then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elerity offline user editor, then it incorporate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rity offline Conference/Message/BBS/Door/Art/News Editor.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hing does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W: Is still the best of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reeware, do with it as you please. But, please reme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for me. But if it doesn't work for you don't c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Back-up before you run any utility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rity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and ARJ need to be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driver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NDED KEY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R Moni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n and simple, this will do anything you want it to do.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unctionally packed Celerity Management Tool Set around. If this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t then it can't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&amp; Func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ull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ull Conference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dit Conferences, Message bases, transfer areas, art gallaries, bbs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ully DOORWAY/X-SHELL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lebas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an access up to 1000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an access up to 60 file areas within a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an access up to 5000 files within a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croll-box/windowe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 list boxes by just typing what you are looking for.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will be displayed in the lower left hand corner of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iew &amp; Edit ALL fields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ull featured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irectories can be searched in four different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. List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. Search by description an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. Search by date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. Search by up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iles can be listed in 1 of 4 formats (changed on the f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ip between filename, description, and either date uploaded,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isks in set, or uploa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ag multi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ove files between file areas and between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elete files, both from Celerity and the actual DOS file (Tag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update user accounts. By deleting points and upload bytes from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take X times the credits away from users when dele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ll check if the file was uploaded this month and remove uploa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months total also when updating user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choose to update each account individually or mass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ag areas and have all OFFLINE files within those areas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rea and/or conference and/or backup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uring moves, Duplicates are tagged with a '*' and you may act apo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oose to delete these duplicate files or choose another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fil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 a flag is on, offline files will be marked so you can see what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iewing of ZIP &amp; ARJ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lays the archive in a full screen browser. All you need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on the line of the file you wish to extra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ows recursive extracting of archive files, up to 10 levels deep. Use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ecking those files that are zips within zips within z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t files from within archieved files to be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ted files are viewed according to thei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iewing of ASCII files, with your favorite ascii viewer, current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cognized: NFO, DOC, LST, TXT, BAT, ME, 1ST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iewing of GIF,PCX files with your favorite GIF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iewing of ANSI files, current extensions automatically recognized: 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, 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ultiple ways of adding files to Celer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ing "blank/new" files, ie files that are not physically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s previous info for faster data ent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ing OFFLINE-files, a scroll-box with all the files that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rity is displayed and then can be tagged and added to cel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view the contents of these files and view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pplying descriptions for files from a descriptive file list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BBS. The "MASTER" list will be searched for the dos fil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the description (as best as possible) and use tha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when the file is added. (Makes adding large quant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lot easier, ie tape tra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now add all the files contained within the INFILES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elerity, even if the files do not exist on the driv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feature to use if you are converting from another BB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elerity and want to import all those "offline"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ss addition of files into celerity that are not curr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rity. Those that do not find a matching filenam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LES.DAT file are no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arsing of the INFILES.DAT file can be configured to be "BEST FI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define what columns the description and filename star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use file points, it will calculate the number of fil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utomatically insert that number when you add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dit Uploader with the push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Write notes to users that are displayed during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nd Email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xecute a batch job on up-to 200 selected files with the press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ort areas by ascending and decending; filename, date upload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t filenames either by ASCII or with filenumbers in mind. Don't ya 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files listed as: file1, file10, file2, file20, file3, file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y will be sorted as file1, file2, file3,..file10,file11,..file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os file rena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upport of backup files. You can move files to and from *.bck 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upport for the backup directory description files *.b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dit area/directory info, all v2.x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ouse Support. Left button acts as a selector, and the right button 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SC. If you have a mouse driver installed there will be a %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displayed on the right side of list boxes that is moveable.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 the upper right or lower of the window to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up/Page-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You can drop to DOS from most an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ully functional multi-line descriptio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You can individually add a description to a file by simply pressing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ll automatically add the disk #s to a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multi-line descriptions (20 Line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cription is configurable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a key and extract the file_id.diz and use that as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 a text description file for a match and use that as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You can see who is online and what they are doing instantly, yes th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just press a key and you will see the multi-node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by Cel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ull editing of the STATUS.DAT file, you can edit the main system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's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lot of error checking so that files are not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ost option are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inding a file is as easy as typing in the first few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you are 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elete files within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fresh file statistics with the press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reate/Delete/Move transf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er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ferenc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T                                Page 3              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T ___________________________________________________________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archive is a setup program. It is named CMTSETUP.EXE.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nd it will display all the options that you need to configure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use of CMT. The data file it produces is named CMT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just an ascii file that you can edit with your favorit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onfigured CMT, type CMT and you'll be dropp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box of avaliable transfer conferences. If there was an erro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T.DAT it will halt. You may now navigate around your conferen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run filebase from the same directory as CMT.ov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T.dat, and infiles.dat are located you must pass the path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the command line, eg: when calling it from Celeritys interal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r any othe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 CMT F:\CELERITY\UTIL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rity F5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T,f:\celerity\utils\CMT.exe,f:\celerity\util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problems getting CMT to run add a /DBG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nd debug information will be displayed as it starts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MT.exe, CMT.ovr, infiles.dat, and CMT.dat fil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. Either in the current directory or in the on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LES.DAT is the text file that contains the list of file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that will be used to extract descriptions from when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Cel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 from any screen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T and Celerity Detail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ry Celerity file area there are 4 data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ile for the online file entries (the ones the users can s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ile for the online 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ile for the backup file entrues (the users can't see the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ile for the backup 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up directories are used by Celerity when you do a offlin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. All offline files are moved from the online data files to the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. In previous versions of Celerity (v1.42 and before) you c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 these data files from within Celerity. You can get to thes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MT. With CMT you can move files between online/backup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is searched for descriptions when adding files to Celer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INFILES.DAT and must reside in the same directory as FILEBASE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BASE.OVR. When you add file(s) to Celerity, if FILEBASE finds IN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search it for the dos filename of the file you are adding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a match, it will do a "best find" to find the description.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at column the descrption starts in, it will continu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ines until either; 10 lines are read or a character is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where a filename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pture file listings from other boards (in NON-ANSI) and use tha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my board that I have downloaded or to correct bad description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ploaders. I have not typed in a description for A LO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hoose file listbox (the one that displays all the files in an are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preceeded with an - if they are offline and you ha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fline files flag in the FILEBASE.DAT file. Tagged files ar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[ on the left side and a ] on the right side of the list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files are preceeded by a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files are flagged after you try to move files to an area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duplicate file with the same DOS name. When this happes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stating that there are duplicate files and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; choose a different area to move the files too or press ESC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back to the file listbox where the duplicates will be flag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*. You may now delete these files or untag them for later invest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 v2.4                      Page 4              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 v2.4 _________________________________________________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and Ke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: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: Drop to DOS (from most list box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 : Display free space on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File Base Editor F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: View file /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: Extract the file_id.diz file from an archive and use tha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: Use the current file's decsription as the user defin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: Edit user defined descriptio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~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erated as the location to insert a disk number in when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efined description (F10) is used. The number of ~'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number of leading 0s. Its easier to give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rAD WaRE [~/10]     would produce:  KrAD WaRE [1/10]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KrAD WaRE [10/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rAD WaRE [~~/10]    would produce:  KrAD WaRE [01/10]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KrAD WaRE [10/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F10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~ are found in the user defined description it will promp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isk number to start with. Note: I am taking for grant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are in ascending ord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: Apply user defined descirption field to this file and inse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f '~'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 v2.4                      Page 5                     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 v2.4 _________________________________________________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Edit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arrow, Ctrl-S : Move left 1 character in a field, previou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-arrow, Ctrl-D : Move right 1 character in a field,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Left-arrow, Ctrl-A : Move left 1 word, jump to previou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Right-arrow, Ctrl-F : Move right 1 word, jump to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ME, Ctrl-Q/S : Cursor to beginning of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D, Ctrl-Q/D : Cursor to end of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EL, Ctrl-G : Delete character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sp,Ctrl-H,Ctrl-Bksp : Delete character to left of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trl-Y : Delete entir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D,Ctrl-Q/Y : Delete from cursor to end of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trl-HOME : Delete from beginning of field to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trl-T : Delete word to right of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NS : Toggle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trl-R,Ctrl-Q/L : Restore original contents of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TER,Ctrl-M : Accept contents and move to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-arrow, Ctrl-E : Move cursor up 1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-arrow, Ctrl-X : Move cursor down 1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AB, Ctrl-I : Move to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ift-TAB : Move to previou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gUp,Ctrl-Q/R : Move to first fiel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gDown,Ctrl-Q/C : Move to last fiel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gUp : Save Current and Edit previous file i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gDown : Save Current and Edit next file i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SC : Do not sav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trl-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K/D,Ctrl-K/Q : Save &amp;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 v2.4                      Page 6                     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 v2.4 _________________________________________________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hoose Transfer Conference List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: Enter Transfer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B] : Display who is online and what they a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: Begin editing of the STATUS.DAT file (system/node statist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will be show a full screen editor (similar to the file/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ditor screens). Press Pg-Down to get to the next nod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: Enter Us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: Enter Conferenc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hoose Area List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: Enter file area. Read only files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LT-ENTER] : Read in all files and ent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ad 8/8/93  history for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B] : Ta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: Adding files to Celer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can add files that are not listed in Celerity but ar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k. This will take some time as I have to check each file agai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elerity data file. A listbox will be displayed with the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t found in the current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may perform various other functions on the files listed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lete tagged files, view archives, etc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insert files, tag them with the TAB key then press INS to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m. Each file is then displayed for full screen editing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FILES.DAT is found, it will use it to find the descri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ile, if no match is found the description will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 this point, you can press any of the added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criptions to insert a description, e.g. extract file_id.di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the default descrip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: Enter Backup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ss F2 from the choose area menu to enter the backup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the backup directory does not exist, it will create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e on a network, (not a dos network), remember to mark/fla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s as shareable when your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: Display all files that were uploaded between d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fter you press F3, it will ask for a starting and ending d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er them. Press either, Ctrl-enter, page-down, page-up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earch or press ESC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: Display all files that match a search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searches the filename and description for a match. Just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at you want to search for and poo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: Display all files that match an uploa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Partial names are accepted, case does NOT mat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: Auto add file that have descriptions in INFILES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 the area, press F6 and it will begin add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will search the associate directory for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are not in the area's list, then it will scan the IN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, if it finds a matching filename it will add the file,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tch is found the file is NOT added. It will report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files added and not ad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pulling in descriptions, it will read the next 10 lin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til it finds a character in the column where the filen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ected, whichever com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: Takes you to a list box where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ing BLANK fi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ighlight the area, press the F7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displays a blank file entry screen. Add the neccessary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ITS BEST TO ADD ALL THEN INFORMATION - DO NOT LEAVE ke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lank, ie DOS NAME, size, uploader, stuff like t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can press Ctrl-Enter or page-down/page-up to get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ry. The current data will be displayed for the next fi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may enter multiple file programs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ss Adding of OFFLINE Fi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ighlight the area, and press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will add ALL THE FILES in the INFILES.DAT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sociated directory (with decriptions). You MUST hav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you will use a FIXED FORMAT INFILES.DAT FILE. (look at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docs for more info on fixed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: Sort area by ascending and decending; filename, date upload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. Just press F8 while the area you want to sort is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a listbox with the possible sorting method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pick the method you want. While it is sor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any key to stop it. It will leave the area partly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ort by FILENUMBER! Disk sets will be number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2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more will your file areas look out of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: Move Offline Files: TO BACK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function will move all offline files within the ta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ies to another conferece/area of your cho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g the areas to clean-up with the TAB key. Press the F10 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oose the destination conference then choose the destination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will scan all the picked areas for offline files and move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estination dir (and update the path too, why?, why no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: Move Offline Files: TO ONLI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function will move all offline files within the ta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ies to another conferece/area of your cho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g the areas to clean-up with the TAB key. Press the F10 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oose the destination conference then choose the destination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will scan all the picked areas for offline files and move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estination dir (and update the path too, why?, why no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ter :  Edit the highlighted area/directory info. Consul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elerity docs for information on eac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hoose File List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line files are marked with a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are marked with       [ ]           and a change o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files are marked with a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READ THIS--READ THIS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tart typing the filename you are looking for and it will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le that matches what your tpying in. Just try it and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at I mean. (Look in the lower-left of the scroll 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best when you have read in the entire area first (ALT-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f the entire area has not been read in, its hard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READ THIS--READ THIS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T : Tag or Untag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: Dropp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: Execute batch job on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batch file can do things like; delete files from zips, arj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whatever archives (just like you comment.bat), give new zip/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eaders, test integrity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ilename is passed to your batch job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th+filename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:\uploads\filebas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: Edit Uploader. Exactly as it s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: DO NOT EDIT USERS THAT ARE ONLINE! Why? Same reason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iles/credits from users that are online when you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node. Celerity keeps the users data in memory whil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ine and updates it accordingly. When they log-off it wri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user file. SO... if you edit the user while he is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rity will write-over your changes when he logs-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to get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: Delete Tagged Files - MODIFYING UPLOAD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Just tag the files you want to delete, and press F4, it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if you want to confirm each user individually.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es it will prompt you each time it is about to delete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k if you want to update the user and ask you the multi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redits to remove from the user. If you answer no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k you the multiple of credits to be removed from each us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faults to 1 and it will not confirm each user. Next,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uplicate files it will ask if you want to delete them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ask if you want to delete tagged files, then it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want to delete the dos files too. Press ESC at any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answered yes to confirm each updating each users acc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will display each user, ask what multiple of credits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move the amount of points and bytes it will take away and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want to update that users account. You can press ESC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asks you this to exit and return to the file listings menu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ile was  uploaded during the current month, the users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ts will be updat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: This will toggle the display 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te file was uploaded, file size, uploader, or number of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: View file. If the extension is not ZIP, ARJ, GIF, TXT, MIR, ICE, 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XT, DOC, LST, then a message stating that the forma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pported format, but you may display it anyway, ie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the file is a ZIP or ARJ archive, its contents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you via a full screen browser. Position the cursor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contains the file you wish to extract and press Enter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SC to exit. You may extract and archive from within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the file has a GIF extension, then your favorite GIF view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 used. If its one of the recognized ansi extensions; ICE, MIR, 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n it will TYPE the ansi to your screen. If it is one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cognized extensions; NFO, TXT, DOC, LST, etc.. then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cii viewer will be used to look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: Deleting Files (WITHOUT MODIFYING UPLOAD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Just tag the files you want to delete, and press F7, it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a want to delete duplicate files (if there are any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want to delete the tagged files, then it will ask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sh to delete the dos files too. Press ESC at any time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:  Moving Files: TO BACKUP DIR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the conference, then choose the area, ta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you want to move with the TAB key, press F10 now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erence and then the area you want to move the files to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rds will be moved to the new area, the dos file will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ath in the file record will be upadted, and then the ol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:  Moving Files: TO ONLI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the conference, then choose the area, ta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you want to move with the TAB key, press F10 now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erence and then the area you want to move the files to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rds will be moved to the new area, the dos file will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ath in the file record will be upadted, and then the ol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re is a duplicate file in the area you are moving too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tell you. You may choose another area to move stuff t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press ESC to go back. The duplicate files will b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a * and you can delete these by pressing F7 and then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es to delete duplicates and NO to deleted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ay not move files to the same area where they came fro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file exists in the destination directory it will tell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NOT copy the files &amp; will ask you to pick anoth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fline files will be moved and reported to you that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ists. The path names of the files will be updated in Cel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reflect the path of the area mov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box of all conferences will be displayed. I'v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you with all the conferences, instead of the main four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some conferences buried deep inside your trees.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quicker to get to the conference you want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conference you want to edi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box of all the areas will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-ENTER to edit the data about that area, 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area, its data file, access levels requir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the area information (CTRL-ENTER)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Up and Page-Down to move to a diffe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edit/enter the area, eg; if its a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all the flags for it, if its an art gallery, you c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art entries, same with bbs lis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a area is another conference, you will enter tha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area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be nested 99 conference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SC to back-up in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INS to insert an area at the current position of the lig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- -==- -==- -==- -==- -==- -==- -==- -==- -==- -==- -==- -==- -==- 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BASE.DAT fil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\node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\celerity\node5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FFFFFFFF SSS   DDDDDDDDDDDDDDDDDDDDDDDDDDDDDDDDDD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\gifs\csho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\list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\celerity\comme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\celerity\util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ko's Celerity File Base Editor [1/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#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End of lines read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BASE.DAT fil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Path to SETUP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Number of k per fil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Default File listing configuration  (1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Default Up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Name to use when sending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Temp directory to use to extract zip file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Should the amount of k being copied be displayed (Y/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 Use FIXED Format INFILES.DAT (Y/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  FFFFFFFFFF    SSSSSSSS    DDDDDDDDDD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   Should offline files be flagged in the file listing window (Y/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   Full Path, filename.ext, and command line parameters of GIF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    Full Path, filename.ext, and command line parameters of ascii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    Full Path, filename.bat of batch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    Full Path to dir with Filebase.exe and Filebase.ov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    Use mouse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26    User defined fil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xed description the character representation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FFF = Filename             (MUST BE IN C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SSS = FileSize             (not used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DDD = Description          (MUST BE IN C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first occurrance of F,S,&amp; D must be placed in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ere their respective titles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ic behind all the move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Check drive space and see if a file already exis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stination dir. If either true stop with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. If file can be moved via FAT move, then do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t file in the disk fre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ove Celerity records to destintio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Move DOS Files to destinatio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Delete DOS Files in sourc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Delete Records in sourc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File base areas per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0 Files p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reate a temporary file in the FILEBASE's home directory that conta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and you will see disk access as you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lists, this file is deleted after exiting. The file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is : "*.s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used this utility while 4 people have been online, and so fa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I'm running Novell 3.11 so I have not tested it with LANtas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, or NET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noticed if I'm moving stuff on one node, while someone else is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base on another node, it will leave a bunch of blank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n just be deleted. No harm is done to th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a DOS network, Netlite, Lantastics, etc you NEED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to make use of the peek at remote nodes and othe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ic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via: -Private Celerity Net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-Any of the Celerity Sysop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-on The BoG  (3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=*=*=**=*=*=**=*=*=**=*=*=**=*=*=**=*=*=**=*=*=**=*=*=**=*=*=**=*=**=*=*=*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/19/92 -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/28/92 -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xed the problem of the file scroll box descriptions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names not being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ed Moving between conferences, Offline Clean-up,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eletion. Added more status messages an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29 - 5/10/92 -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. Fixed some of the status messages, added mor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. You may now add files that are not physically o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. Rewrote the moving logic to handle FAT moves, I stil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ach file being moved to see if there is enough spa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, because I don't know if all the files being mov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same directory/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 we, check to see if any of the files ex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stination dir and if so, we tell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. You can now flip between 3 possible file listings,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name, the description &amp; (date uploaded, or, siz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. Fixed a problem with FAT moving files that do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. Fixed a problem of not closing a file, this caused a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rror after five or so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11-5/?? -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. When you moved files to a different conference,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scriptions where displaying the areas from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ference, thi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. The check diskspace routine was comparing Bytes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Bytes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15/92 -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. Added offline file addition, this one checks each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rectory against the celerity dir data file and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s no entry it adds it to the list of files. This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s displayed and you may tag the files you want to ad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ad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19/92 - Version 1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. Fixed some display routines that were being over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. You could not tag areas to be marked for offline file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. Bulls Won, Hawks W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2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diting Tips: (this also goes for the user base editor I wr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trl-Y : will erase the contents of the curr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sert : will toggle insert/over-write mode for that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ollowing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ter : Save current screen (file/user) and go to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ESC : Do not save current screen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-Dwn : Save current screen go to next (go to next depends on 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-Up : Save current screen go to previrous (            "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/ Shift TAB : Move from field to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rrows :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. I fixed more displays, made it look a little ni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. If you move files to an area where 1 or more of the dos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exists, it still tells you that they exists and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that you can pick another area to move "ALL"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 you can press ESC and go back 1 menu to choos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ference, and/or press ESC again to get back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 area and all the files that were duplica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stination dir will be marked with a 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.  When you press DEL from the pick file list(menu) it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if you wish to delete duplicate files, marked with a "*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n it will ask you if you want to delete tagged files,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a "[" and a "]". It will then ask you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lete the Celerity Records, if you answer no her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delete anything and return you to the pick files menu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answer "YES" it will ask you if you want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files and will do so as you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. Added a feature that if a file called "infiles.dat"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fault dir, which happens to be the dir you run filedtxx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ich also happens to be your data directory, it will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in the add new files process. If you add files tha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ut not in celerity ("." command) it will scan infiles.d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OS filename minus the extension and if it finds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scan the rest of the line and grab a 44 cha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AND EXTENSION SHOULD/MUST BE IN THE FIRST 25 CH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osition of the filename and extenstion and descrip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important but the SEQUENCE is. There can be spac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ilename and the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will use the first DOS filename that matches, and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s no match it will use the description for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K, this is what I've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 do a search to find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when its found, I parse until I find a "." or the 25th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If I find a "." I skip 4 characers to skip any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I parse until I get a character AFTER A SPACE, this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e of LSDs file listing of having the filesize with a k af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did this cause most listings ar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Date  Size  Descritp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since date and size are all BUT letters, I have just did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til I found a letter following a SPACE. Then I grab the next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as the description. This does no cover the "Resv", "Fre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ever that can happen with celerity &amp; L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. You can now view zip/arj files, just have the highlight b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you want to view and press ".". The draw back her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has to rescan the directory when done, something th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helped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If you want support for more archive formats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. Increased the number of files per area to 5000 (one of my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ent over 3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1/92  G. Updated the search routines for infiles.dat to be more for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locate the description better. It works best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 ansi, ie you select NO EMULATION when your on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. Cleaned-up some pauses that were accidently left in v1.4, i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move files you had to press a key for it to mo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. If you move files and they exists or don't exist, it list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ut, then it will wait for a key press before it mov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 that you can see what files were noted. Same goes for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. Its summer time, and unless someone has a GREAT suggestion,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onna go outside and "pla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6/92 v1.6 (ok, theres been some bad wea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. Someone asked for the file points to be automatically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adding files, DONE. There is now a required FILEBAS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that contains the number of k per point. (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elerity). I've included a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in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## = Number of k pe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. Tweaked the new file description search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. Rewrote a bunch of the display and filescan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. Added another couple lines to the FILEBASE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econd line should contain the file list o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want to defaul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n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 = Dat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 = Disk number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 = Siz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n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default uploaders name when adding new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f you change it during the process it will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at name as the uploader until you ex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upload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ne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mpty Dir to extract files within zip files to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ferably a local node's xfer dir or any blank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 unzip the file you want to extract to this d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ype it to the screen and then delete it. If it al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ists, pkunzip will tell you so, and either way I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ile after we are done. SO MAKE SURE YOU USE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RECTORY - DON'T COMPLAIN CAUSE YOU DID NOT READ THE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KE SURE THERE IS A \ at the end of the path name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:\CELERITY\XFER3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a VERY crude way of looking at zip files, I ha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oked for any of the pkzip programmer utils I hav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ct an upadate to this if people actualy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Leave me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. After 5 areas where scanned for offline file moves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rash, (I forgot to close a file), thi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anks to Night Ranger for bringing this o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. Shikgo, home of the boo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. Added some checking of the FILEBASE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2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7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ight Ranger of Europe gave many ideas/suggestions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oporated into version 1.7, thanks N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You may now add all the files in a directory to celer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not already in celerity automatically, ie i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mpt you edit information for each file.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NFILES.DAT file for this to work. It will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ILES.DAT for for the file name, if a match is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add the record to celerity with the de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ploader's name and file points (all values grabb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BASE.DAT file). If a filename match is not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on't add the file. It reports the number of files ad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You may now have a configurable INFILES.DAT file. i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BASE.DAT file you specifiy the format of the IN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 and the parser will determine the exact colum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filename and description are in and use thes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ints to get the filename and description. This co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ndy when you are using a list that is all in on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Point #2 leads into this one. You may now add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FILEBASE.DAT to celerity, EVEN IF THE FILES DO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must use a fixed formatted INFILES.DAT file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pt #2. It will added every line in the infiles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celerit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The display of amount of k copied is now configurable, I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utility on a 486/33 and with a Novell Network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nk its pretty quick, but others think the copying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 a kick in the p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I fixed the file point calculatoins, I now truncat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 rou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ot of these suggestions where added to try to bring over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sops to Celerity. They needed a utility that woul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ir Vision Filebases to Celerity. This utility does not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ly, but can be used with any Master list from any 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pulate celerity's file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You may now view ASCII files by highlighting th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ss "." If the does not have ZIP or ARJ within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will prompt you if you wish to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17/92 The beta of 1.7 has been out for over a month, this is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lease to upgrade the screesn to reflect the Current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lerity v1.41. I have planned new features for the next re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is will be, I don't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1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dded the option of displaying that a file is offli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 selection menu. This is now the (Y/N) flag on line #8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base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18/92  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FAE came-out (A VERY GOOD utility, I must say). I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make mine look nicer, after alot of work, I realized that: s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ooks, use the time to make it more robust. So I cut it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looks department and re-worked the docs. I fixed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gs that I noticed, funny that no one else saw these, gues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uses this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d all the keyboar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de F1 the help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a little "quirk" with AMIExpress file listings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in IN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3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the ability to search an area and display files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pick area list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4]    1. string, ie enter the string your looking for and it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ilename and description of each file for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3]    2. date uploaded, enter start date, and end date, and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ploaded between these date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5]    3. up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all normal editing, moving, deleting fucn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rranged some of the function keys in the Choose Area menu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ran out of memory to map key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d Add blank files and Mass addition of all files in in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 list box selection. Mainly 'cause I hardly ever use them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eded a function key to give to the search by upload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uploader to the display of files, you can toggl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ur views with [F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25/92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bility to update user accounts, and edit uploaders has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ditor for awhile, I just did not turn it on for gener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ave turned it on now. I also fixed a number of minor bu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noyed the hell out of me and made some new screens and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4]    When deleting files, you now have the option to delete the fil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e upload bytes from the user. It will ask you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irm each user. If you choose to confirm each user, you ma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 when it asks you if you want to take the credits away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and take you back to the file listing. It also check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th against the month the file was uploaded, if they are the s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oves the upload bytes from the user's monthly total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3]    You can edit an uploader, by highlighting the file and then press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be brought to the Edit user screen, change what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a field at the bottom of the screen that will take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xt screen of stats. All you need to do is place the cursor on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REMEMBER: DO NOT EDIT USERS THAT ARE ONLINE! Why? Same reason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 files, credits from users that are online when you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different node. Celerity keeps the users data in memory whil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online and updates it accordingly. When they log-off it wri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 to the user file. SO... if you edit the user while he is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lerity will write-over your changes when he logs-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e cursor stay on the file being viewed after you view it.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view the file, then it would rescan the area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t the top. Now it rescans the area and places the cursor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ile you we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view GIF files, you can use whatever view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in the configuration file that you specify it, also 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command line parameters you need. This was another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took out a long time ago since I never used it, who has G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ir boards now adays? And FAE will have it in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figured, its an easy addition, put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recongize more extensions when viewing files, ZIP, ARJ,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, ICE, ANS, TXT, DOC, NFO, LST, 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S]  You can now execute a batch job on a file. Just highligh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[INS] and the batchfile defined within FILEBASE.D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on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the offline file moves to improve performace, should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o 3 times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ings look "nic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8]   Turned on sorting, you can sort an area by ascending and descen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, date uploaded, fil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orting is painfully slow. So don't bitch at me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do something about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01/92 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v2.0 WAY to early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jor bugs, just lots of upd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ed the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now takes into account lowercase file names, I forg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rity does not convert all filenames to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backup directories. You can move files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area to any offline area and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from choose area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:  Press F2 from the choose area menu to enter the backup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ackup directory does not exist, it will create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 a network, (not a dos network), remember to mark/fla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s shareable when your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move offline files to an backup dir as well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:  Press F9 to move offline files in the tagged areas to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ore "oooo, I love those nice ansi pictures"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W: I forgot to mention that Jerry's back, about a month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problem with scan by date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ter : Edit area/directory info. This is a crude screen, but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ry Christmas ever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/15/93  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.PCX extension to those that are recognized when view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call your GIF viewer, so make sure your GIF viewer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 extensions are now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view archives when you are adding files to an area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from the ADD files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xtract a file from an archive, we now check for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it matches one of the supprted formats we view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irate viewer, ie GIFS, PCS, NFOs, ANS, ICE...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 YOU! Yea you! Why didn't you tell me the ARJ viewer was fuc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lps, I fixed it. Thanks for not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inally sat down and fixed my EMS/XMS problem that was prevent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aving the list of all the files. This problem forced me to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rea after each time you viewed a file. Its now fixed. SOO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doesn't rescan the whole bloody area after every view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od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e Edit File Area info a little ni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f we can just get Byter to use those passwords for each file ar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 NEW User Editor screens. Waiting on info on how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yea, I hear this talk that another file editor is faster, c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gh. Please remember I am reading in ALOT more information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with, ie filename, description, uploader, date, file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isks, etc... and I have virtually no limit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I can read. Its set at 5000 now, if that isn't enough,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a y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ouse support. Use the left button as a selector and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s the ESC. You will notice that the list boxes look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re is a "Windows like" draggable box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rop to DOS from a variety of places. Press ALT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.exe Filebase.ovr and Filebase.dat must b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, the directory is unimportant. BUT, line #13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les.dat file MUST contain the path to this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#15 MUST contain the path to the DATA directory of Cel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AB from the choose conference menu and it will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r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ll screen file info editor you can now press F10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dd the description that is found on line #15 of the filebas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ame screen press F9 and it will allow you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that you can add to an individu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#16 should contain the default user defined file de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oosing an area the title now tells you want confere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I think those are enough enhancements to constitute a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re it is.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23/93  Version 2.3   (Last version for 1.x of Cele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the docs and the filebase.dat file were missing a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Edit file menu, press F9 and it will ask you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to add to the F10 key. Type in whatever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a ~ or ~~ in the description it will then as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# to star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  Press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x System Admin [~/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ask for the number to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ach time you press F10 it will add the description and 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into the postion of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tart at 00 or 01 enter   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Edit file menu, press F10 to add the descri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re is a ~ or ~~ in the description it will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sk number and then increment tha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  Version for Celerity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utli-line descriptions to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work, most stuff should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1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pdated the internal us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not being able to edit files that hav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7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no decision as to where the descrip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ck files will go, so don't use that feature till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line of the description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ox, and 7 in the edit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run the pakdesc.exe (the one from Byter) that packs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data files after us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nly allow 7 lines for descriptions, it will truncate any that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at are longer than 7 lines. I have to draw the line somewhere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ed like a goo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mpleme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 by descrip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E! not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: How should I sort it by? The first description line on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passing of the path to filebase.dat (ie External Editor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1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now have a default 7 line description in the filebase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line #1 of the description (line #16 in filebase.dat) is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when you press F9 it will use the current file'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1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S: I like that filebase editor from Boomer (all I've see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screen (I like the ansi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1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ying to think of anything else I should add. Gonna try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(both the filebase and user editors) a way to send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now stop file area scans by pressing a key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the files that it found. (For those times you ent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ose BIG file areas by mist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Full editing of the STATUS.DAT file. Press F10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conference list box. (first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1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the new area records. Press CTRL-EN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rea scroll-box. (I did not run the fileconvert that By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and everything seemed to work ok, but I woul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everything-up before ya run it and then run thi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time). You can press PGUP AND PGDN to scro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2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you can execute a batch job on a file. This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can do many things, e.g. execute your comment.ba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bs ads, add you bbs header to it, scan for viruses,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hink of. I use it to process files that have bbs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m to delete those annoying little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changed the way the batch jobs are handled. You now ta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you want to execute a batch job on (max of 200).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ERT key and it will execute the batch job found fr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2 of the infiles.dat file on each selected file. I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n 2 parts (just liked Celerity) to you batch job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ploads\filebas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^-------- Notice NO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o you can perform logic on the file extension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j instead of 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xperimented with numeric fields being abl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s in them while being edited, but it forced the field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lculator type entry, i.e. you could not use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cursor ontop of the digit you wanted to change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d to delete the number up to the digit you want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ype in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2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AG/UNTAG all in the choose file list box. Press ALT-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/UNTAG all files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delete files from the add new files list box. Ta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you want to delete and then press F7 and it will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2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d that most of the ADD files functions did not handl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ength file descriptions. I think I fixed most of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ll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not sure if people fully understand the usefulnes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files to Celerity functions. If you supply a file tha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 name and a description of the file, the descri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aken from the text file and used as the descriptio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dded to Celerity. This text file can be a captu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BBS, or whatever. There is no need to type in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s anymore. There is also a feature that you can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neric description and apply it to anyfile you want, modif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ly. With this generic description, it will add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the description for you and increment it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more code the the overla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1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information displayed on the file list scroll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 displays the total number of files read in,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ed, total size of files read in and total size picked. I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s to make it more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he number of description lines to 10. Mov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on the file edit screen (making access to information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icker). Also increased the number of user defin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comments to 10 and all other area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help screen to the file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9: It will use the description read in from FILEBAS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the last saved user defin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8: It will use the current file's descripti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defin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: Apply the user defined description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1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ile_id.diz support to the user defined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7: If the file is online, it will attempt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, if it can it will grab the first 1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_id.diz and use that as the user defin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1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dropping to DOS. You can drop to 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any screen/list box. It will drop you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area (where possible), e.g. if you are in the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, you will be dropped into the uploads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stop the search of offline files by pr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help from begin ALT-F1 on the editing screens to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ate-time handling. I wasn't saving the time,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when you edited a file, now I save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wrote the way we handle viewing and extracting archiv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is displayed to you in a full screen browser,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the line of the file you want to extrac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d it will extract it and try to display it.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out of the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cursize archive processing to the archive viewer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now view archives within archives and then fil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archives. Up to 10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earching to the list-boxes. All you need to do i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in what you are looking for and the cursor will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entry that matches your keystrokes.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 will be displayed at the bottom left of the scroll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he user scroll boxes to look better with shadows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to them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an adding code to remove X times the credits (file points,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, and number of files) when you dele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adding code to remove X times the credits when you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dat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clear my throat:  AMIExpress SU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2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elete files, it now asks you less questions. I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checking to see if there were duplicates and if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even tagged. It will ask the appropriate ques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Hit ESC at any time to ge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base.dat file has changed again. I now look for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UP.DAT file. From this I grab some path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till accept the default k per point in the filebase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eading it from the setup.dat file because som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have a different ratio for tape trades tha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rity changed the way it handles the xfer conferences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e filebase editor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29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te a setup program. Called SIC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the backup file area description files:  *.B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have not tested it fully please tell me of any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orked the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structures changed again, will get to it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2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e User record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sihed the writing notes to user function. From the Cho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ox, highlight a file and press F2, it will then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not file associated with the uploader and if found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you in the editor. If it does not find a *.not fil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ne. This file is displayed to the user the next time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s in. When in the editor press F2 to save and exit or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av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various bugs when extracting/view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artly finished sending email to users. (similar to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). When completed, both features will be impleme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edito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1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way I look for offline files, hopefull this will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of mass moving off "offline" files. What happene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sysop would move alot of "offline" files and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base editor would think everything is offline and 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ops". I've been able to recreate the problem, but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pinpoint the problem as it takes 1000+ files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, hopefully this fix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1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-up more of the Sending email to an uploader. Press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hoosefile listbox and it will drop you into a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(just like the oth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nother line to the filebase.dat file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o use when sending Emails. Updated the setup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 to include this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couple bugs, I ferget what they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2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e email section with the new msgindexrec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e description fields to handle 48 characters. Not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got all the spots cause I'm in a rush. Will check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2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some maj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-Y (move description up 1 lin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t-I (move description down 1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multi-lin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corrupt descriptions, now handles this error w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iles with no description will set-off the corrup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ssage. You can ignor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mor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6 when editing a file to pull the file_id.diz righ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misc problems with importing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e nodeidrec structure so you can now see who's on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of not passing full filename when attempting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left side of screen when modifying user defined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hen editing users flags, fixed (refer to useredit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rid of the blinking cursor at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of not being able to vi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ther bugs, your a goofball. Just checking too see if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1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of it unzipping an entire zip file if you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n a blank line when viewing an archive. (Check your unzip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the dir where you have filebase.exe and .ovr 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zipped"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of not being able to view files within zips recur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2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he location of INFILES.DAT to the same dir as FILEBASE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.OVR and FILEBASE.DAT  (To keep everything in one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ore information to the moving files screen. I think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what ya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a file, you can now grab the description from IN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pply it directly to the file. Also F9 will edit the curren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bug in viewing files (F6) and F7 if the file was n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, it would display the file and not clear the screen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f files will be moved from F6 to F4 shor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some of the file-locking support,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ully to see how Celerity and my editor be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message that it is searching for a description in IN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ing jus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d alot today on this bab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2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e setuptype record to read the new setup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e node activity records and display to make it current to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B] from the pick conference menu. It will now display what no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trying to page and what chat room he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routine that adds an "\" to the end of pathnames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. This will ease the processing of pathnames in the set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3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the conversion to network aware file accessing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Celerity/online users to access areas while you are i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filebase. When you move files I lock the destination fil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can write to them, this way it won't get screwed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will be flakey for awhile. I do not expect any data l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bnormal program terminations when I close the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not clear the IOResult, thus the next time I try to do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I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a minor bug or two with the file listing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re is still the lingering bug of not being able to vi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th names within archives, ZIP for instance. Not sure about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te a badly coded sorting routine to handle disk number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via normal ASCII will sort files in this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ort by filenames, it will sort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lows down the sorting a tad and I will add the standar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and the filenumber sorting options to the menu shor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now it sorts by the filenumbe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ould have been fixing bugs, but this interested 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ptions have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r has said he can't get this thing to run, I think it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do with mouse drivers, so I have added a new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enable/disable the mouse. (refer to the filebase.da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he problem of not being able to view files that had path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m within zips, arj files should work ok,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me. Gonna have to add LHA,LHZ support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bug code to tell you what its doing when it loads, if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wrong then ignore it, if it crashes leave me a messag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 and tell me as far as it 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he filenumber sorting routine. It would not look pa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t found in a filename. So file3-a.zip and file3-b.zip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sort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mm. What have I done lately? Besides, try and track a non-ex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tired of waiting for the entire filearea to be read in befo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start processing files, so I made it read in only 20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 them, then as you scroll through it will rea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that it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all the other so called file area editors out ther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file/records on demand. This has a couple drawbacks whic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xplain later. Which, I think make my file area edit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da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: From the choose filearea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= enter area, read only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nter  = Read in entire area and display (as bef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 back to the new method is that you can no longer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by just typing the filename you are looking for. For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read all the records in yet, so you can't search on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But if you type the filename enough times it will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 all the records and you will find the record/file you are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. Also, When you hit Alt-T for TAG/UNTAG ALL files, if it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 all the files yet, it will take a few seconds as it rea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records and tag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yea, since I don't read in all the records at once, I can'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total amount of disk space the files are taking up,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that yet, not atleast until you read in all th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dd them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FILESETP.EXE to help you guys set this puppy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ere passing the path AND FILENAME of FILEBASE.DAT AND SETUP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mmand line and from within the filebase.dat file. I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'.' in the command line/filebase.dat file and if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out the filename and just use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1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up the last modifications to handle read on demand. (I h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1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the sort by filenumber routine. It would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iles with large number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of trying to close an unopened file when moving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isplay of 'Description might be corrupt' to appear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screen writes faster when full scree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1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some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of it saying files are offline when adding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lingering bug that would not allow you to view fil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les that had pathnames zipped up with them. Surprised n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ght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1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omp there it is. Stripped off too much of the setup.dat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.dat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tag/untag all to the add files to area list box. Alt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1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agged all the files, then tried to move them and a duplica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then you deleted the duplicate files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ned the area, and you tried to retag all the files, it w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d to hit Alt-T again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 now, if this didn't piss you off I don't what will. Didn't ya 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it would flash the file listing scroll box each time you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or when you did tag a file it would jump around in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? Whelps, it doesn't do that anymore. Ya I'm a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??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writting the scrollbox code so it doesn't flicker anymore,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ut out some display stuff for this quick release for By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o BBSCON. Its probably buggy as all 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2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gotta admire data manipulation, thats why my father impr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n outta me. Whelps, Byter has done a bit of manipul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 udrec, now called the filerec. Basically its the recor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ll but the actual description of each file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oday, I was using the old record, this won't matte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east not until Celerity starts using these modifie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support then shortly. Stuff like, systemnote: Used fo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so, I think not, whats the point? That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are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/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your points per k set to high, say to 50, it would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, this is fixed, its now a longint, so that should hold 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viewed an archieve, then went to send an email or note to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not let you use the enter key to go down a line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pretty bad window bug, I was not disposing of window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reated them, this caused 90% of the bugs that I got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weeks, it 'should'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archives, you can now tag files to delete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Use the TAB key to highlight it file(s), then hit D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m from the archive. You can view files withing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retain a list of the files you want to delete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VIEW AND ARCHIVE WITHIN AN ARCHIVE, IT WILL NOT WORK.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A SINGLE RECURSION PROCEDURE. YOU CAN ONLY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HE FIRST ARCHIVE, NOT FROM SUBSEQUENT SUB-ARCHIVES.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lps, records have changed again, email and message bases, I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ese records yet so hold off sending email if you upgr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9/2 or later beta of celerity. I will get around to supp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elds in the file record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/1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ight I worked for a few hours on making the user editor more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: a seperate unit) so it can be easily incorporated into fil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create a records.pas unit so I don't need to updat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utils variable sections each time records.pas chang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 to a few data segment too large errors. (Was try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dat in memory in a few different files that I merged into a u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ister eats corn d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'm now using the 9/10 records you should be able to send email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nyone used email yet? Cause I've noticed a bug or two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/1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cords have been updated in all utilities. I updated CEL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structures and added support for packing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yone interested in my offline email editor becoming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dged email/message base rea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t more time tonight making my life a little easier and who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's this code life miserable. Integrating the usereditor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filebase editor. And thus making changes to either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tally interchang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ed-up a few things. Removed program name from the edit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it with Last Moved Date. I have not yet added the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this as you move files within Fil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view a file/archive when you are editing the file. Press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tag multiple file areas to be sorted. If you do not ta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sort the current highlight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files you can now refreshen the file size and co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3. This is useful if you've just deleted a bunch of bbs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/1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up some cosemtics. Reworked the F7 (import file_id.diz)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description instead of going to the user defin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re if I mentioned this before but you can't delet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ZIP files that start with an '-'. I will add a routine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if the first character of a file is '-' and replace it with an '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/19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diting of conference structures. From the first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Hit Ctrl-Enter and a listbox of the all th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Highlight the one you want to edit.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page/up-down keys to move through th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this in about 2 hours. Nothing fancy, but I saw a messag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 that someone could not delete a password for a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Celerity, so 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eleting file from with zip files, I've decided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 date. Thus a -k has been added to the pkzip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/2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work on a full editor for all Celerity conferences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choose a conference and/or edit it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oose a sub-conference type and/or edit it, eg; transfer,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ing, etc. Thus you will be able to traverse through you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structure via a scroll box and edit all as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come a unit that will be migrated to all other ut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aully th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note: Reworked the Node activity door, works fairly well and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 and simple. Also reworked the view other node's transfers do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 look much nicer. These are both seperate doors that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 The B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putting in registration/shareware code so that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ll my 'major' utils. This is still up in the air, as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how I want to go about this. It won't be that hard to do, a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nty of information to call from that your board provide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cking/hacking/faking. Any 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/2x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te the *.BSE (message base) editor and incorporated i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editor. Damn, that took 3-4 hours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/29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fining the conference editor today. You can traver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tree 99 conferences deep. I haven't tested past 2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s can tell me if it works. Right now all you can edit i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entry and then message bases. Press F1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F5 from the choose Transfer conference it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nferences no matter where they are in the tree, so you can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 a conference you want to instead of having to traverse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ERT conference items. Highlight the area wher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n area, press INS and it will you can enter a n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oes for transfer area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create the actual data file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nging an area's data type, it will NOT change th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extension 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message bases, press the DOWN ARROW ALOT to se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hoose conference editor, press F4 for a FULL US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 is rapidly becoming a FULL: Conference, User, and Fil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The User module will continue to be released as a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The Conference editor will be incorporated into th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will expire on Oct 15th. You can crack it so it won'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after the 15th, but it will use an out-dated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areas and thus screw-up your file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ed on getting more code into the overlay. This took sometime 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order to the code, now ther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ed on filestp, setup exe for filebase. It now has a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screen. (similar to the scrolling screen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 spy on other node's transfer unit to filebase. Press F8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 transfer list box. You need to setup CELTRANS.D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that filebase.dat is in. Also you need 3 ansi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. They are named: tranhdr.ans, trannode.a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nod1.ans. You can customize these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utre of celtrans.dat should 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o node #1's xferlist.k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o node #2's xferlist.k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o node #1's transf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o node #2's transf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s m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cut here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\node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\node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\node3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:\celerity\xfer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:\celerity\xfer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:\celerity\xfer3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cut here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\ AFTER EACH DIRECTORY. I'll fix th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nit needs to be refined a littl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t does not pick-up single download transfers, as I don't kn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data for those. There is no xferlist.kau written to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for that matter to tell me what the user is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nch of bugs reported by Byter and Wooly. Thanks m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background color of the main editing screen to blue.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work on this a bi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ome checks to see if the unzip/temp and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.exe and other things are located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nch of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delete just the dos files and leave the celerity rec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This allows sysops to delete bad uploads, but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rity records there to warn users. This also works when you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way from users when deleting files. Remember!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Validation Points when it delets the file. So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2 times the points away accident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erence editor, you can now use the page-up/dwn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ifferent conference areas. If I don't have cod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ata type it will skip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edit a message area and it does not find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ually a *.bse file) it will try to 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number of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lps, Thanks to Byter, I've loaded more into the overlay, thus, hop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ing less memory. Just a little browsing through help, and I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 was looking for ovrsetbuf and then initEMSovr. So now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EMS, the overlay will be loaded into that to make thing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. No, really real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de the cursor sticky when viewing archives. If you view and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ant to view a file within that archive, when you return fro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, the cursor will be on the same line where you left it.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repositioned at the top of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1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nyone had problems with the added EMS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nyone used the view other node's transf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 credits along with files AND you only delete the files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. It will take away the credit/bytes and then zero-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ion points for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imited support to edit xf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1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x lost! Shit. I'm in a foul m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asked to be able to import more than 10 lines of file_id.di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edit it. You can now edit/import up to 20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OST I'll do. If you can't describe a file in 10, le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lines, then you need to be 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t a rearanging of the main edit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a like it. Press the down arrow to see more than 10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. I havent tried importing file_id.diz or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unctions to see if it can take the extra length yet.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ust tried a few and everything looks OTAY DO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I can't keep the top part static and only scroll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me whe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looking for NAPLPS or RIP display capabilities, just lik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/ansi or GIF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1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view other node's transfers I was doing a FINDFIRST for an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does not display the . .. for current and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(well it does if you have a net.cfg parameter set).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found those files as some people did with DOS system. I'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only look for archive files now. (This should fix Bytemans probl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ed a bit more with the main edit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te code to allow moving file areas within a transfer area. EG: you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ea and you can move it to any where in that transfer area.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order your transfer area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-up the move area code and help screens. Updated the Choos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apabilities of deleting files from with zips. It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out a trashcan file and use the file as the list of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rom with in the zip. This allows you to tag and delete m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n the previou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1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on has been bugging me forever to fix the problem of garbage 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scriptions when editing descriptions. Whelps, I tracke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and fix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he screen messing up problem when pressing F8 when edi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1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, turned off EMS overlay support. oh well, its 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I am temporarily without a Novell network I am progamm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lone machine and I've discovered some DOS bugs that Novell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because it is more forgiving. I fixed the problem of the ru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#3 when exiting filebase. Lets see what else I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nother dos/Novell related issue with dropping to DOS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couple hours to fix, for there are many drop to dos lo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problem if there was no *.des file it would crash. Stoo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...ends, ya need them in the darnest sp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xed this earlier and forgot to mention it, you could edit 1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any in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the message base/index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leting an entry that had no dos file it would crash trying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file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all the add file options to one menu. (I'm running out of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and its getting too confusing to remember all the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he addfiles list box to the non-flicke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the tag/untag all option while in file-listing mode to no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Will have to add a message that I am doing something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ake 10-15 second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t an hour, if not more, reading the 1108 response file, never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jeeez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t time changing commands like move file area, create file area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has been slow, I can't concentrate infront of the 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create file areas by highlighting the area you want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 before. Press INS and then it will present you with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rea screen, fill in the blanks. If there data-pat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it will 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delete a file area option. Highlight the area you want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1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useredit.doc, there were some severe problems with th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 on a number of things in front of the TV again, so I lost trac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the 11/08/93 records.pas, thus causing problems with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filerec, since it seems to conflict with m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t a couple hours fighting with doorway tonight and share.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d to be adding features to CM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a added code to delete conferen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1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some problems when doing a mass import of files from infiles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FILE_ID.DIZs. I lik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ek-at-other nodes function requires that I am abl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erlist.kau, if you can not type out xferlist.kau from DOS whil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is transfering files then you are scr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not crash now when it can not open the xferlist.kau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you that it ca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done alot of work on the conference editor. Mainly stuff like ins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, move conference/message/transfer items and the hand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spective data files. It gets kinda complex trying to handl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ies of creating and changing the dos filenames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areas. I began writing code to try and handle thi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decided it will become to cumbersome and have left it open-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s can do as they wish with the dos filenames, but its up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sure you are doing things correctly. READ YOUR CELERITY DO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more work on the conference editor. This is getting b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help screens to the conferenc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te a line or two of the code to hook into SH's BBS,Art, and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he wrote, but since I don't have those utils here I comment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writing the NEWS/Bulletin editor module for the conferenc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robably buggy as hell cause all I did was convert data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similar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te more of the news editor. You can insert and edit them now.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ving will com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will die on 11/25/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1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lps I put a version out on The BoG. Lenon tried it out and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problems. Which I am fixing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FILEBASE.DAT TO CM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on reports that he is having memory problems, eg: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when trying to view zips. I am not having this problem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It may be due to his using QEMM 7.xx and I'm using QEMM 6.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s 630k Free, and I have 615k free. H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ops, forgot to update cmtsetup.exe to search for cmt.dat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bas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done some work to the conference editor that has changed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functionality, thus preventing me from putting a quick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added support for editing the main bbs items, eg: Doors, Art gall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ing booth, bbslist. To handle this I've created a CMTMAIN.CN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s in the same directory as CMT.EXE and CMT.OVR. You need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ference items to point to the appropriate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 not import file_id.diz's by pressing F7 when editing fil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in the home directory of CMT and look for a file called MEM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it and report back to me how much memory you have, or better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 more of the program in the overlay, this should free-up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when shelling to DOS for PKUNZIP and oth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Boys and Girls, I've lost steam here. Lets see how ya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