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 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ust be filled out and returned via US Mail to Lexicon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n upgrade of a previous version of Celerity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ersion 2.0 will be available in the early third quarter of 199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icial announcement will be made at the ONE BBSCON '93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s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nhanced multitasking suppor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mproved time slicing for Window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time slicing control under DesqVi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Direct character-by-character split-screen multinode chat for 2-8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r-node messages can be sent from any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sers with sysop access may "snoop" with user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the DigiBoard multi-por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Enhanced file locking for data protection on multinod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rewritten message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ulti-generational and cross-generational messag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uploading/importing from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downloading/exporting to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message size limit (2,000,000,00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QWK offline reader suppor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new conference management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Genuine hierarchal structure with unlimi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n unlimited number of conference item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Conference item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Online doo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ullet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Sub-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elective intelligent newscanning of entire 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our basic conferences may be defined with an unlimited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f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Enhanced file transfer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 file areas pe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 number of file sections via the con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9 files p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rea-selectable file_id.diz / desc.sdi description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-leng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ptional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Repeated file checking which will selectively sca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integrity checking of ZIP/ARJ/LZH archives up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advertisem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Provision for virus scanning of ZIP/ARJ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external file transfer protocols including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Revolutionary new CelerityText language file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size for eac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all of the BBS text and formatting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indexing and text cache system to enhanc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files on a single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oose one o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menu/prompt files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ver 75 CelerityText command directives providing access to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atistics, context-sensitive details,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software is provided as-i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mpatibility of your system with Celerity, which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mo version.  Periodic updates will be issu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to three versions per year to solve bugs which may appea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We have no obligation to continue to develop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most likely continue to do so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Celerity before purchasing the package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 most BBS systems, including CompuServe, Exec-P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S ARE NON-TRANSFERABLE.  A new sysop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under an old registration only if the BBS is retained intac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same organization, same user base, and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required by all sysops who wish to upgrade a curren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x registration to a Celerity BBS v2.00 license.  Please re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fill it out as completely as possible.  Please note th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erity v2.0 are optional, and you may pick up a copy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 the Celerity support BB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the United States is Terrapin St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310-693-9405 at 9.6/14.4/16.8kbps HST, 9.6kbs v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/14.4kbps v32bis connections.  No 1200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you will have to call this system to get your valid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ost recent version can be downloaded from this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pies mailed to you by sending extra fees to cov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Celerity BBS v2.0 registration, you must se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 the form of a check or money order (payable to Lexicon Compu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below.  Send the required fees and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N. Clark Avenue Suit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.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- 16800bps HST, v.32, v.32bis, v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erity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you run Celerit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s vary depending on how long ago your original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Payment of the fees will entitle you to access to a valid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wnload from the Celerity support board, an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Registration Options (for new Celerity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pick up on support BBS)        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mailed via US Mail)            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 (Transfer-only system) registration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/TAC (Transfer system with user records) registration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hange of sysop handle (new registration for same BBS)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v1.xx to v2.00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001 to #100412    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413 to #100500                             $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v2.00 via mail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Supplementary menu / sound disk (mailed via US Mail)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Supplementary utilities diskette (mailed via US Mail)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s sent via US Mail upon release            ___@$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menu / sound disk updates upon release           ___@$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tilities diskette update mailed upon release    ___@$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omplete upgrade (Celerity, Menu/Sound, Utilities)       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de arrangements to have my validation utility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heck box above), have an account on the Celerity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t, or have a 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sysops who wish to license Celerity for us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ulletin board system.  Please fill out the form as compl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select the optio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Canada is Bald Mountain Enterpris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613-230-1439 at 9.6kbs v.32, 9.6/14.4kbps v.32bis,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bit PEP protocols.  It can also be reached through FidoNet at 1:163/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SBNet at 1:613/101.  No 1200 or 2400 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ost, you will have to call this system to get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Copies of the most recent version can be downloaded from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send $5 to the address below to have a copy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registered copy, you must send in the shareware fe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eck or money order (payable to Adrian Kwong) and comple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nd the required fees and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 Mounta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awa South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S 5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 Mounta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3) 230-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1:163/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Net    1:61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v.22, 9600 - 14400 v.32/v.32bis, 19200 PEP, 23000 T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pre-v2.00 versions must be done through the United Stat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lerity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wanting to run Cel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s vary depending on the options and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Payment of the fees will entitle you to access to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you may download from the Celerity support board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pick up on support BBS)        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mailed via Canadian Mail)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 (Transfer-only system) registration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/TAC (Transfer system with user records) registration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Canadia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latest demo via mail (no registration)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Supplementary menu / sound disk (mailed via Mail)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Supplementary utilities diskette (mailed via Mail)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s sent via US Mail upon release           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menu / sound disk updates upon release          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tilities diskette update mailed upon release   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omplete upgrade (Celerity, Menu/Sound, Utilities)        ___@$2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C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rangements to have my validation utility mailed to me (second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have an account on the Celerity support board to download it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