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mours v2.0 (RUMOUR10.ZIP) by ViGilante on 1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orum type rumours for PCB 15.0, this should be all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a rumour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the files in this archive somewhere (as long as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and make a new command for RUMOURS.PPE,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(I) and I'll tell ya why: most people that use a matrix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elcome file, so if a user hits (I) they will be dumped at you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relogon.  You could make this whatever you want, (RU), (RUMOU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                  0     C:\PCB\PPE\RUMOURS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whatever pat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outine to add, view, or delete rumours (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lete, as defined in pcboard.dat).  Next is the RUMOURSD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andom rumour.  Go into MKPCBTXT entry #396 and make i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96          Record Length:  70     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X0C@TIMELEFT@@X0E min. left) @INCONF@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disp\prmpt396._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path you have defined, the trailing underscore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estion mark that PCB feels the insipid need to inject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r PRMPT396. (or whatever)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umours\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7�@X0F� @INCONF@@X08�@X0F @TIMELEFT@ Left @X0F�@X07�@X08�@X0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lank line at the top, it will look much better if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 return a few times in a row.  Line 2 calls the RUMOURSD.PP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your prompt however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people with sysop security will be able to see the re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t is 100% configureable considering you have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inspired by PiZZA's rumours door, which was too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that came with it to display the rumours did not properly rand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found bugs, whatever,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inG @ 1-516-244-9686 or 1-516-244-8602, 16.8k 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byss @ 1-516-293-7313 or 1-516-752-9820, 14.4k v.32b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I.T.S. @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@ BWVR3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