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ADME.DOC                                                         v2.0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ette contains the following file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PROUPD.EXE....Zipped update file for Stealth PRO v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DOC......What you're looking at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self extracting file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.ZIP........Utilities from v2.01 Stealth PRO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31.ZIP.......Windows v3.1 drivers from v2.01 Stealth PRO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.EXE..........Install executable f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.EXE.....Shareware executable to unzip compa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llation, extract the above files onto a diskette and type: &lt;GO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enu, highligh the appropriate menu and press &lt;ENTER&gt;. 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rompt you for a source and destination path to comp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upported DOS application drivers are available on the Diamond BB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alth PRO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