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escribes how to customize Soft-ICE and Bou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 for non-USA keyboards. The term "foreign keyboard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document to designate any such non-US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-ICE and Bounds-Checker have an internal tabl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sorted by scan codes. This table is within S-IC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HK.EXE for the DOS products, and within WINICE.EXE and BCHKW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Windows products. The table is organiz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name (KBD TABLE or SI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s for unshifted scan codes 00 to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s for Shift-scan codes 00 to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s for Ctrl-scan codes 00 to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s for Alt-scan codes 00 to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s for NumLock-scan codes 47H to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table does not have any Ctrl-Alt tabl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etween the left and right Alt keys. Keycod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keyboards use Ctrl-Alt combinations, and som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codes with the right Alt key compared to the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Also, there is a table for the Numeric Keypad when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operated; it is handled separately because some Shift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used for disp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keycode table is only used internally by Nu-Mega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keycode assignments within the Ctrl and Alt table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normal DOS assignments. In the Nu-Mega keycod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trl keycodes are the same as the Shift keycodes, and mos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codes are the same as the unshifted keycodes. Thus if Ctrl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eyed, "Q" will result, and if Alt-Q is keyed, "q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wise Ctrl-4 will return "$" (Shift-4 on the USA keyboar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4 will return "4". The only exceptions to this are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ad block, where some Ctrl and Alt keys are used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and have keycodes different from the unshifted or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s. Also, the Ctrl-P key is used for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e Nu-Mega keycode table does not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trl/Alt combinations found on foreign keyboards, it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lt tables could be to generate special combination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essentially unused; they just duplicate the sh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 tables. For example, on the German Enhanced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"@" is AltGr-Q; in the Nu-Mega keycode table, Ctrl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lt-Q could be set to return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-ICE and Bounds-Checker can therefore be customiz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 simply by replacing the keycode table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Nu-Mega has written a program (KEYCODE.COM)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rpose: it locates the keycode table within the Nu-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and replaces it with a specified keycod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-Mega has also created a prototype fi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keycode imag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PROTOTYP.ASM to another file (for example, GERMANY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tables in this file to fit the format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ssemble into a .COM file. This file should be 35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name the .COM file to filename.KEY (for example, GERMANY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o to the directory where the Nu-Mega product i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KEYCODE.COM to replace the keycode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 s-ice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 bchk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 winice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 bchkw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place the keycode table with the image file GERMANY.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CODE.COM will add the correct extensions if the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.ASM is a source file containing the keycod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A keyboard. The next sections show a sample keycod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rman keyboard which was made by editing PROTOTYP.A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example to illustrate the method: our German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at some additional edi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keycode names listed in PROTOTYP.ASM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DOS products, mostly for display control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 The Windows products have different internal c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.COM only changes the printing characters in the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; it does not change the control characters, so the sam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used for both DOS and Window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names are described in more detail within PROTOTYP.AS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ptions were left out of the listing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plif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    CSRT    CSLT    WNDN    WNUP    WNLT    WNRT   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     CSDN     DEL     INS    ENTR    PGDN    UNSD   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CPLK    NMLK    CSUP    SCDN    END_    WSMR    SC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LGR     ESCP    SREQ    SPC     PTSC    SHFT    CTRL    ALT    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.ASM (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segment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s:code,ds:code,e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'1234567890-='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qwertyuiop[]',ENTR,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asdfghjkl;'`"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\zxcvbnm,./'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CSUP,PGUP,'-',CSLT,NUL,CSRT,'+',END_,CSDN,PGDN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'!@#$%^&amp;*()_+'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QWERTYUIOP{}',ENTR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ASDFGHJKL:"~'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|ZXCVBNM&lt;&gt;?'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SCUP,PGUP,'-',CSLT,NUL,CSRT,'+',END_,SCDN,UNSD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'1234567890-='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QWERTYUIO',PTSC,'[]',ENTR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ASDFGHJKL:'`"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\ZXCVBNM,./'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WNUP,PGUP,'-',WNLT,NU,WNRT,'+',NU,WNDN,UNSD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'1234567890-='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qwertyuiop[]',ENTR,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asdfghjkl;'`"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\zxcvbnm,./'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WLGR,PGUP,'-',CSLT,NU,CSRT,'+',NU,WSMR,UNSD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german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oft-ICE keycode data for Germ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segment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s:code,ds:code,e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"1234567890�'"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qwertzuiop�+',ENTR,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asdfghjkl��#"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&lt;yxcvbnm,.-'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CSUP,PGUP,'-',CSLT,NUL,CSRT,'+',END_,CSDN,PGDN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'!"#$%&amp;/()=?`'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QWERTZUIOP�*',ENTR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ASDFGHJKL��`'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&gt;ZXCVBNM;:_'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SCUP,PGUP,'-',CSLT,NUL,CSRT,'+',END_,SCDN,UNSD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"123456{[]}\'"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@WERTZUIO',PTSC,'�~',ENTR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ASDFGHJKL��`"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|ZXCVBN�;:_'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WNUP,PGUP,'-',WNLT,NU,WNRT,'+',NU,WNDN,UNSD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U,ESCP,"1234567890�'",BKSP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@wertzuiop�+',ENTR,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asdfghjkl��#"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&lt;yxcvbnm,.-',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*',ALT,SPC,C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1,F2,F3,F4,F5,F6,F7,F8,F9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NMLK,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HOME,WLGR,PGUP,'-',CSLT,NU,CSRT,'+',NU,WSMR,UNSD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SREQ,NU,NU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-Mega DOS products use the following keycodes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to 1CH,B0H to C0H and FF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-Mega Windows products use the following keycodes: 84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DH, 8FH, 91H, 97H to C9H, CBH, CDH, CFH to D3H, D8H, D9H, E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H, E8H, EBH, EDH, F0H, F3H, F4H and F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